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20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30  декабря 2014 г. № 5- 2</w:t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    </w:t>
      </w:r>
      <w:r>
        <w:rPr>
          <w:sz w:val="26"/>
          <w:lang w:val="be-BY"/>
        </w:rPr>
        <w:t>в.Бялынкаві</w:t>
      </w:r>
      <w:r>
        <w:rPr>
          <w:sz w:val="26"/>
        </w:rPr>
        <w:t xml:space="preserve">чы                                                          </w:t>
      </w:r>
      <w:r>
        <w:rPr>
          <w:sz w:val="26"/>
          <w:lang w:val="be-BY"/>
        </w:rPr>
        <w:t>д.Белынковичи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овета на 2015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Белынковичский сельский Совет депутатов 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вердить бюджет сельсовета на 2015 год по расходам в сумме 851 381,0 тысячи рублей (далее- тыс. руб.) исходя из прогнозируемого объема доходов в сумме 851 381,0 тыс. руб.</w:t>
      </w:r>
    </w:p>
    <w:p>
      <w:pPr>
        <w:pStyle w:val="Point"/>
        <w:rPr/>
      </w:pPr>
      <w:r>
        <w:rPr>
          <w:sz w:val="30"/>
          <w:szCs w:val="30"/>
        </w:rPr>
        <w:t>2. Установить на 2015 год:</w:t>
      </w:r>
    </w:p>
    <w:p>
      <w:pPr>
        <w:pStyle w:val="Underpoint"/>
        <w:ind w:hanging="0"/>
        <w:rPr>
          <w:sz w:val="30"/>
          <w:szCs w:val="30"/>
        </w:rPr>
      </w:pPr>
      <w:r>
        <w:rPr/>
        <w:t xml:space="preserve">          </w:t>
      </w:r>
      <w:r>
        <w:rPr>
          <w:sz w:val="30"/>
          <w:szCs w:val="30"/>
        </w:rPr>
        <w:t>доходы бюджета сельсовета в сумме 851 381,0 тыс. руб. 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овета  в сумме 851 381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. руб.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/>
      </w:pPr>
      <w:r>
        <w:rPr>
          <w:sz w:val="30"/>
          <w:szCs w:val="30"/>
        </w:rPr>
        <w:t>3. Установить размер оборотной кассовой наличности по бюджету сельсовета на 1 января 2016 г. в сумме 7 700,0 тыс. руб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2015 году в расходной части бюджета сельсовета резервный фонд Белынковичского сельского исполнительного комитета (далее- сельисполком) и установить его в размере 6 427,0 тыс. руб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5. Сельисполком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2.   при необходимости в установленном законодательством порядке вносить Белынковичскому сельскому Совету депутатов предложения по внесению изменений и (или) дополнений в настоящее решение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5 г.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овета депутатов                                                                    В.М.Костенк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</w:p>
    <w:p>
      <w:pPr>
        <w:pStyle w:val="Normal"/>
        <w:spacing w:lineRule="exact" w:line="240"/>
        <w:ind w:left="141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к решению Белынкович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30.12.2014 № 5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ельсовета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</w:t>
      </w:r>
      <w:r>
        <w:rPr>
          <w:sz w:val="30"/>
          <w:szCs w:val="30"/>
        </w:rPr>
        <w:t>(тыс. руб.)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2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93 581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33 871,0</w:t>
            </w:r>
          </w:p>
        </w:tc>
      </w:tr>
      <w:tr>
        <w:trPr>
          <w:trHeight w:val="52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33 871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33 871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5 56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 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1 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4 56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4 56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 0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800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7 5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 5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носящей доходы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ендная плата за пользование земельными участк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ЫЕ ПОСТУП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 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 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 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т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 0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1 381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30"/>
          <w:szCs w:val="30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к решению Белынковичс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сельского Совета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ab/>
        <w:tab/>
        <w:t>30.12.2014 № 5-2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сельсовета по 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ункциональной классификации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 разделам,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ам и  видам  расходов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sz w:val="30"/>
          <w:szCs w:val="30"/>
        </w:rPr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28 431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6 109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6 109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 427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           </w:t>
            </w:r>
            <w:r>
              <w:rPr>
                <w:bCs/>
                <w:sz w:val="30"/>
                <w:szCs w:val="30"/>
              </w:rPr>
              <w:t>6 427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5 89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95 895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22 95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22 95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1 381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</w:t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ab/>
        <w:tab/>
        <w:t>к решению Белынковичского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ab/>
        <w:tab/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ab/>
        <w:tab/>
        <w:t xml:space="preserve">30.12.2014 № 5-2              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ельсовета и  функциональ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классификацией расходов бюджета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sz w:val="30"/>
          <w:szCs w:val="30"/>
        </w:rPr>
        <w:t xml:space="preserve">(тыс. руб.)  </w:t>
      </w:r>
      <w:bookmarkStart w:id="0" w:name="RANGE!A12%3AF188"/>
      <w:bookmarkEnd w:id="0"/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Белынковичский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851 381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28 431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26 109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26 109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 427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 427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5 895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5 895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22 95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22 95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851 381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675" w:hanging="0"/>
        <w:jc w:val="both"/>
        <w:rPr/>
      </w:pPr>
      <w:r>
        <w:rPr/>
        <w:t xml:space="preserve">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79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44:00Z</dcterms:created>
  <dc:creator>admin</dc:creator>
  <dc:description/>
  <cp:keywords/>
  <dc:language>en-US</dc:language>
  <cp:lastModifiedBy>1</cp:lastModifiedBy>
  <cp:lastPrinted>2015-02-11T14:13:00Z</cp:lastPrinted>
  <dcterms:modified xsi:type="dcterms:W3CDTF">2015-03-26T07:44:00Z</dcterms:modified>
  <cp:revision>2</cp:revision>
  <dc:subject/>
  <dc:title> </dc:title>
</cp:coreProperties>
</file>