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РЕШЕНИЕ КОСТЮКОВИЧСКОГО РАЙОННОГО СОВЕТА ДЕПУТАТОВ</w:t>
      </w:r>
    </w:p>
    <w:p>
      <w:pPr>
        <w:pStyle w:val="Normal"/>
        <w:ind w:left="0" w:righ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оября 2012 г. № 20-2</w:t>
      </w:r>
    </w:p>
    <w:p>
      <w:pPr>
        <w:pStyle w:val="Normal"/>
        <w:spacing w:before="240" w:after="240"/>
        <w:ind w:left="0"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некоторых вопросах управления и распоряжения имуществом</w:t>
      </w:r>
    </w:p>
    <w:p>
      <w:pPr>
        <w:pStyle w:val="Normal"/>
        <w:ind w:left="1021" w:righ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 дополнения:</w:t>
      </w:r>
    </w:p>
    <w:p>
      <w:pPr>
        <w:pStyle w:val="Normal"/>
        <w:ind w:left="1134"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Совета депутатов от 28 июня 2013 г. № 25-3 (Национальный правовой Интернет-портал Республики Беларусь, 19.07.2013, 9/59046) &lt;D913m0059046&gt;;</w:t>
      </w:r>
    </w:p>
    <w:p>
      <w:pPr>
        <w:pStyle w:val="Normal"/>
        <w:ind w:left="1134"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Совета депутатов от 27 декабря 2013 г. № 28-12 (Национальный правовой Интернет-портал Республики Беларусь, 15.02.2014, 9/62481) &lt;D914m0062481&gt;;</w:t>
      </w:r>
    </w:p>
    <w:p>
      <w:pPr>
        <w:pStyle w:val="Normal"/>
        <w:ind w:left="1134"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Совета депутатов от 25 ноября 2014 г. № 5-4 (Национальный правовой Интернет-портал Республики Беларусь, 11.12.2014, 9/67498) &lt;D914m0067498&gt;</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одпункта 1.5 пункта 1 статьи 17 Закона Республики Беларусь от 4 января 2010 года «О местном управлении и самоуправлении в Республике Беларусь», во исполнение абзаца второго пункта 16 Указа Президента Республики Беларусь от 4 июля 2012 г. № 294 «О порядке распоряжения государственным имуществом» и абзаца третьего пункта 6 Указа Президента Республики Беларусь от 29 марта 2012 г. № 150 «О некоторых вопросах аренды и безвозмездного пользования имуществом» Костюковичский районный Совет депутатов РЕШИЛ:</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ю о порядке управления и распоряжения имуществом, находящим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ю 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 </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легировать Костюковичскому районному исполнительному комитету реализовывать преимущественное право на приобретение в районную коммунальную собственность находящихся на территории Костюковичского района объектов недвижимости, которые могут быть использованы для местных нужд.</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стюковичскому районному исполнительному комитету принять меры по реализации настоящего реш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ложить персональную ответственность за обоснованность внесения предложений и принятие решений о распоряжении имуществом на руководителей структурных подразделений Костюковичского районного исполнительного комитета и организаций, имущество которых находит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знать утратившими силу:</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Совета депутатов от 27 декабря 2010 г. № 6-15 «Об управлении и распоряжении имуществом, находящимся в районной коммунальной собственности» (Национальный реестр правовых актов Республики Беларусь, 2011 г., № 21, 9/37529);</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стюковичского районного Совета депутатов от 23 сентября 2011 г. № 10-5 «О внесении изменений и дополнений в решение Костюковичского районного Совета депутатов от 27 декабря 2010 г. № 6-15» (Национальный реестр правовых актов Республики Беларусь, 2011 г., № 118, 9/44445).</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стоящее решение вступает в силу после его официального опубликования.</w:t>
      </w:r>
    </w:p>
    <w:p>
      <w:pPr>
        <w:pStyle w:val="Normal"/>
        <w:ind w:left="0" w:right="0"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ormal"/>
              <w:ind w:left="0" w:righ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дседатель</w:t>
            </w:r>
          </w:p>
        </w:tc>
        <w:tc>
          <w:tcPr>
            <w:tcW w:w="4819" w:type="dxa"/>
            <w:tcBorders/>
            <w:vAlign w:val="bottom"/>
          </w:tcPr>
          <w:p>
            <w:pPr>
              <w:pStyle w:val="Normal"/>
              <w:ind w:left="0" w:right="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Р.М.Савченко</w:t>
            </w:r>
          </w:p>
        </w:tc>
      </w:tr>
    </w:tbl>
    <w:p>
      <w:pPr>
        <w:pStyle w:val="Normal"/>
        <w:ind w:left="0" w:right="0" w:firstLine="567"/>
        <w:jc w:val="both"/>
        <w:rPr/>
      </w:pPr>
      <w:r>
        <w:rPr/>
        <w:t> </w:t>
      </w:r>
    </w:p>
    <w:tbl>
      <w:tblPr>
        <w:tblW w:w="5000" w:type="pct"/>
        <w:jc w:val="left"/>
        <w:tblInd w:w="-6" w:type="dxa"/>
        <w:tblLayout w:type="fixed"/>
        <w:tblCellMar>
          <w:top w:w="0" w:type="dxa"/>
          <w:left w:w="6" w:type="dxa"/>
          <w:bottom w:w="0" w:type="dxa"/>
          <w:right w:w="6" w:type="dxa"/>
        </w:tblCellMar>
      </w:tblPr>
      <w:tblGrid>
        <w:gridCol w:w="6489"/>
        <w:gridCol w:w="3149"/>
      </w:tblGrid>
      <w:tr>
        <w:trPr/>
        <w:tc>
          <w:tcPr>
            <w:tcW w:w="6489" w:type="dxa"/>
            <w:tcBorders/>
          </w:tcPr>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49" w:type="dxa"/>
            <w:tcBorders/>
          </w:tcPr>
          <w:p>
            <w:pPr>
              <w:pStyle w:val="Normal"/>
              <w:spacing w:before="0" w:after="120"/>
              <w:ind w:left="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ind w:left="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w:t>
              <w:br/>
              <w:t xml:space="preserve">Костюковичского районного </w:t>
              <w:br/>
              <w:t>Совета депутатов</w:t>
            </w:r>
          </w:p>
          <w:p>
            <w:pPr>
              <w:pStyle w:val="Normal"/>
              <w:ind w:left="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15.11.2012 № 20-2</w:t>
            </w:r>
          </w:p>
        </w:tc>
      </w:tr>
    </w:tbl>
    <w:p>
      <w:pPr>
        <w:pStyle w:val="Normal"/>
        <w:spacing w:before="240" w:after="240"/>
        <w:ind w:left="0"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br/>
        <w:t>о порядке управления и распоряжения имуществом, находящимся в районной коммунальной собственности</w:t>
      </w:r>
    </w:p>
    <w:p>
      <w:pPr>
        <w:pStyle w:val="Normal"/>
        <w:spacing w:before="240" w:after="240"/>
        <w:ind w:left="0" w:right="0"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1</w:t>
        <w:br/>
        <w:t>ОБЩИЕ ПОЛОЖ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ая Инструкция определяет порядок управления и распоряжения имуществом, находящимся в районной коммунальной собственности, а также полномочия Костюковичского районного исполнительного комитета (далее – райисполком), управлений, отделов райисполкома (далее – районные органы управления), иных государственных органов и организаций, государственных объединений, коммунальных унитарных предприятий и учреждений, за которыми имущество районной коммунальной собственности закреплено на праве хозяйственного ведения или оперативного управления (далее – коммунальные юридические лица), сельских исполнительных комитетов (далее – сельисполкомы), а также негосударственных юридических лиц и республиканских государственно-общественных объединений, которым в соответствии с законодательством передано в безвозмездное пользование находящееся в районной коммунальной собственности имущество, по управлению и распоряжению этим имуществ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ов решений о распоряжении имуществом, находящимся в районной коммунальной собственности, осуществляется в порядке, определяемом райисполком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йствие настоящей Инструкции не распространяется на распоряжени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ми домами и жилыми помещениями, в том числе не завершенными строительств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м, изъятым, арестованным, конфискованным, обращенным в доход государства иным способ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м, на которое обращено взыскание в счет неисполненного налогового обязательства, неуплаченных пене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м, на которое обращено взыскание в порядке исполнения судебных постановлен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м имуществом в процессе экономической несостоятельности (банкрот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м имуществом в процессе приватизаци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м государственного юридического лица в процессе ликвидаци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м по договору предоставления безвозмездной (спонсорской) помощ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и экспортного контроля (специфическими товарам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вобождаемыми материальными ресурсами Вооруженных Сил, других войск, воинских формирований и военизированных организаций Республики Беларусь в виде движимого имущества и воздушных судов, судов внутреннего плавания и судов плавания «река–мор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м, являющимся носителем государственных секрет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цией военного назнач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целей настоящей Инструкции применяются следующие основные понятия и их опреде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ущество, находящееся в районной коммунальной собственности (далее – имущество), – имущество, закрепленное за райисполкомом, управлениями, отделами райисполкома, коммунальными юридическими лицами, сельисполкомами, иными государственными органами на праве хозяйственного ведения или оперативного управления, а также находящиеся в районной собственности акции (доли в уставных фондах) негосударственных коммерческих организаций и (или) имущество, переданное в безвозмездное пользование негосударственным юридическим лицам и республиканским государственно-общественным объединениям, а также имущество, признаваемое государственным в соответствии с законодательством Республики Беларусь и международными договорами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осуществляющие владельческий надзор, – комитеты, управления, отделы райисполкома, государственные объединения, учреждения, созданные для осуществления управленческих функций, уполномоченные райисполкомами управлять находящимися в районной коммунальной собственности акциями (долями в уставных фондах) хозяйственных обществ (товарище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уждение – передача имущества из районной коммунальной собственности в собственность Республики Беларусь, областную собственность и собственность других административно-территориальных единиц или частную собственность на возмездной или безвозмездной основе, в том числе внесение в уставный фонд негосударственного юридического лиц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без перехода права собственности – передача имущества в оперативное управление или хозяйственное ведение райисполкома, районного органа управления, коммунального юридического лица на возмездной или безвозмездной основе, не связанная с прекращением права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жение имуществом – отчуждение в установленном порядке на аукционе, по конкурсу, без проведения аукциона либо конкурса, в том числе для реализации инвестиционного проекта, а также залог, аренда, передача в безвозмездное пользование, передача в доверительное управление, передача без перехода права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изация целей и задач управления и распоряжения имуществом обеспечивается Костюковичским районным Советом депутатов (далее – Совет), райисполкомом, районными органами управления, руководителями коммунальных юридических лиц и представителями государства в органах управления хозяйственных обществ (товариществ), акции (доли в уставных фондах) которых находятся в районной коммунальной собственности.</w:t>
      </w:r>
    </w:p>
    <w:p>
      <w:pPr>
        <w:pStyle w:val="Normal"/>
        <w:spacing w:before="240" w:after="240"/>
        <w:ind w:left="0" w:right="0"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2</w:t>
        <w:br/>
        <w:t>УПРАВЛЕНИЕ ИМУЩЕСТВ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йисполк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нимает решения о создании, реорганизации и ликвидации коммунальных юридических лиц;</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ыступает учредителем открытых акционерных обществ, создаваемых в процессе преобразования коммунальных унитарных предприятий, имущество которых находится в районной коммунальной собственности, а также принимает решения об участии других учредителей, в том числе иностранных, в создании открытых акционерных обществ с долей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пределяет районные органы управления, в компетенцию которых входит управление имуществ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дает согласие коммунальным унитарным предприятиям на создание и прекращение деятельности обособленных подразделений (филиалов, представительств), не являющихся юридическими лицами, и на создание дочерних унитарных предприятий, их реорганизацию и ликвидацию;</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дает согласие коммунальным юридическим лицам на участие в порядке, определенном законодательством, в хозяйственных обществах (товариществах), государственных объединениях, коммерческих и некоммерческих организациях, а также в финансово-промышленных и иных хозяйственных группах;</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утверждает уставы, изменения и дополнения в уставы коммунальных юридических лиц, подчиненных райисполкому, у которых отсутствует районный орган управления (далее – коммунальные юридические лица, подчиненные райисполкому), после согласования их с финансовым отделом райисполкома, а в части управления и распоряжения имуществом – с отделом экономики райисполком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утверждает передаточный акт и разделительный баланс, промежуточный ликвидационный и вступительный балансы при реорганизации и ликвидации коммунальных юридических лиц, подчиненных райисполкому;</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ладеет и распоряжается находящимися в районной коммунальной собственности акциями (долями в уставных фондах) хозяйственных обществ, учредителем (участником) которых является в соответствии с законодательными актами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распоряжается имуществом в пределах, установленных законодательством Республики Беларусь и настоящей Инструкцие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организует в порядке, установленном законодательством Республики Беларусь, контроль за использованием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отношении имущества, если иное не установлено законодательными актами, принимает решения о прекращении использования (за исключением случаев списания и утилизации) объектов, находящихся только в собственности государства, по назначению, которое является в соответствии с пунктом 1 статьи 7 Закона Республики Беларусь от 15 июля 2010 года «Об объектах, находящихся только в собственности государства, и видах деятельности, на осуществление которых распространяется исключительное право государства» (Национальный реестр правовых актов Республики Беларусь, 2010 г., № 184, 2/1721) основанием для отнесения их к объектам, находящимся только в собственности государ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решает другие вопросы, отнесенные к компетенции Совета, в пределах делегированных ему Советом полномоч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йонные органы управ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носят на рассмотрение райисполкома предложения по созданию, ликвидации, реорганизации коммунальных юридических лиц;</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утверждают уставы, изменения и дополнения в уставы коммунальных юридических лиц, которыми уполномочены управлять, после согласования их с финансовым отделом райисполкома, а в части управления и распоряжения имуществом – с отделом экономики райисполком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тверждают передаточный акт и разделительный баланс, промежуточный ликвидационный баланс при реорганизации и ликвидации коммунальных юридических лиц, которыми уполномочены управлят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обеспечивают вовлечение в хозяйственный оборот неиспользуемого имущества, закрепленного за коммунальными юридическими лицами, которыми уполномочены управлять, или переданного в безвозмездное пользование негосударственным юридическим лицам, республиканским государственно-общественным объединения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овместно с руководителями коммунальных юридических лиц обеспечивают учет и регистрацию объектов недвижимости, находящихся в районной коммунальной собственности, выявляют неиспользуемые и неэффективно используемые объекты недвижимости посредством ежегодно проводимой инвентаризации имущества и объектов незавершенного строительства, вносят в райисполком предложения по их дальнейшему использованию или отчуждению;</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носят на рассмотрение Совета или райисполкома в соответствии с их полномочиями проекты решений по вопросам распоряжения имуществ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ганы, осуществляющие владельческий надзор:</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существляют владельческий надзор за деятельностью хозяйственных обществ, акции (доли в уставных фондах) которых находят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носят при необходимости райисполкому предложения о проведении конкурса по передаче находящихся в районной коммунальной собственности акций (долей в уставных фондах) хозяйственных обществ в доверительное управление, в том числе с правом выкупа части этих акций (долей в уставных фондах) по результатам доверительного управ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осуществляют мониторинг за исполнением договоров безвозмездного пользования районным коммунальным имуществом, переданным открытым акционерным обществам, созданным в процессе преобразования коммунальных унитарных предприят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существляют другие полномочия по вопросам управления имуществом в соответствии с законодательством Республики Беларусь.</w:t>
      </w:r>
    </w:p>
    <w:p>
      <w:pPr>
        <w:pStyle w:val="Normal"/>
        <w:spacing w:before="240" w:after="240"/>
        <w:ind w:left="0" w:right="0" w:hanging="0"/>
        <w:jc w:val="center"/>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ГЛАВА 3</w:t>
        <w:br/>
        <w:t>РАСПОРЯЖЕНИЕ ИМУЩЕСТВ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споряжение имуществом осуществляется в следующем порядк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о решению райисполкома, согласованному в установленном порядке с Президентом Республики Беларусь, – отчуждение, в том числе внесение в уставный фонд негосударственных юридических лиц, залог находящихся в коммунальной собственности акций (долей в уставных фондах) хозяйственных обществ, включенных в перечень юридических лиц, обеспечивающих функционирование стратегически значимых отраслей экономики и (или) иные важные государственные потребности, и акций (долей в уставных фондах) хозяйственных обществ, перерабатывающих сельскохозяйственную продукцию;</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о решению райисполком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 отчуждение находящих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как имущественных комплексов (далее – предприят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строений (зданий, сооружений), изолированных помещений, машино-мест,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далее, если не указано иное, – здания, сооружения, помещения, незавершенные стро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 оборудования, транспортных средств, иного движимого имущества, относящихся к основным средствам (далее – машины, оборудование, транспортные средства), стоимость каждого из которых превышает 30 тысяч базовых величи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й (долей в уставных фондах) хозяйственных обществ (товариществ), в том числе находящихся в районной коммунальной собственности, в том числе находящихся в оперативном управлении или хозяйственном ведении коммунальных юридических лиц, за исключением указанных в подпункте 8.1 настоящего пункт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2. залог находящих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стоимость каждого из которых превышает 300 тысяч базовых величин (за исключением имущества, находящегося в безвозмездном пользовани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й (долей в уставных фондах) хозяйственных обществ (товариществ), за исключением указанных в подпункте 8.1 настоящего пункт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 приобретение в районную коммунальную собственность за счет средств районного бюджета или безвозмездно предприятий, зданий, сооружений, помещений, незавершенных строений, акций (долей в уставных фондах) хозяйственных обществ (товариществ), не связанное с внесением имущества в уставный фонд (за исключением приобретения акций (долей в уставных фондах) хозяйственных обществ (товариществ) при реструктуризации в соответствии с законодательными актами их задолженности по платежам в местный бюджет и по кредитам, выданным банками, а также иных случаев, предусмотренных Президентом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 передача без перехода права собственности предприятий, акций (долей в уставных фондах) хозяйственных обществ (товариществ), находящих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 сдача в аренду предприятий, находящих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 передача в доверительное управление акций (долей в уставных фондах) хозяйственных обществ (товариществ), находящихся в районной коммунальной собственности, если иное не установлено законодательными актам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 распоряжение неиспользуемым и неэффективно используемым имуществом, включенным в перечень неиспользуемого и неэффективно используемого имущества, находящегося в районной коммунальной собственности и собственности административно-территориальных единиц Костюковичского района (далее – перечень), в целях вовлечения его в хозяйственный оборот, в том числе отчуждение такого имущества на возмездной основе, включая продажу на аукционе с установлением начальной цены, равной одной базовой величине, а также безвозмездная передача в частную собственность для реализации инвестиционных проект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неиспользуемым имуществом для целей настоящей Инструкции понимаются капитальные строения (здания, сооружения), изолированные помещения, незавершенные законсервированные и незаконсервированные капитальные строения с превышением нормативного срока строительства более чем на один год, закрепленные за коммунальными юридическими лицами, в том числе государственными органами, на праве оперативного управления, хозяйственного ведения либо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не используемые в хозяйственном обороте,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неэффективно используемым имуществом для целей настоящей Инструкции понимаются капитальные строения (здания, сооружения), изолированные помещения, закрепленные за коммунальными юридическими лицами, в том числе государственными органами, на праве оперативного управления, хозяйственного ведения, коэффициент использования которых,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а также переданные в соответствии с законодательными актами в безвозмездное пользование негосударственным юридическим лицам, республиканским государственно-общественным объединениям, коэффициент использования которых этими негосударственными юридическими лицами, в том числе путем сдачи в аренду (передачи в безвозмездное пользование) более шести месяцев суммарно в течение одного календарного года, предшествующего году представления информации для формирования перечня, составляет менее 0,3, и не планируемые, в том числе в соответствии с утвержденными бизнес-планами, к дальнейшему использованию этими юридическими лицами, за исключением расположенных на территориях, подвергшихся радиоактивному загрязнению (зоны эвакуации (отчуждения), зоны первоочередного отселения и зоны последующего отселения, с которых отселено население), на земельных участках, в отношении которых приняты решения местных исполнительных комитетов о предстоящем изъятии земельного участка для государственных нужд.</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утверждается Могилевским областным исполнительным комитетом ежегодно до 15 феврал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шению райисполкома по обоснованным предложениям районных органов управления, согласованным с отделом экономики райисполкома, в перечень могут быть включены капитальные строения (здания, сооружения), изолированные помещения, незавершенные законсервированные и незаконсервированные капитальные строения, находящиеся в районной коммунальной собственности, не относящиеся к неиспользуемому или неэффективно используемому имуществу, для вовлечения их в хозяйственный оборот в целях более эффективного использова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 распоряжение неиспользуемым и неэффективно используемым имуществом, находящимся в собственности Республики Беларусь, включенным в перечень неиспользуемого и неэффективно используемого имущества, находящегося в собственности Республики Беларусь, формируемый в соответствии с пунктом 5 Указа Президента Республики Беларусь от 4 июля 2012 г. № 294 «О порядке распоряжения государственным имуществом» (Национальный правовой Интернет-портал Республики Беларусь, 06.07.2012, 1/13593), в целях вовлечения его в хозяйственный оборот, в том числе отчуждение такого имущества на возмездной основе, включая продажу на аукционе с установлением начальной цены, равной одной базовой величине, а также безвозмездная передача в частную собственность для реализации инвестиционных проект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9. согласование сдачи в аренду (согласование сдачи в субаренду), а также в соответствии с законодательными актами передача в безвозмездное пользование находящихся в районной коммунальной собственности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ных на праве хозяйственного ведения или оперативного управления за коммунальными юридическими лицами, подчиненными райисполкому;</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ных на праве оперативного управления за районными органами управ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ных на праве хозяйственного ведения или оперативного управления за коммунальными юридическими лицами, которыми уполномочены управлять районные органы управ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по решению районных органов управ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 в отношении имущества, закрепленного за этими органами и коммунальными юридическими лицами, которыми они уполномочены управлять, на праве хозяйственного ведения или оперативного управления, а также находящегося в соответствии с законодательством в безвозмездном пользовании негосударственных юридических лиц и республиканских государственно-общественных объединен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уждение машин, оборудования, транспортных средств, стоимость каждого из которых не превышает 30 тысяч базовых величи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за исключением имущества, находящегося в безвозмездном пользовании), стоимость каждого из которых не превышает 300 тысяч базовых величи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без перехода права собственности зданий, сооружений, помещений, незавершенных строений, машин, оборудования, транспортных сред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2. приобретение безвозмездно в районную коммунальную собственность в оперативное управление этих органов, хозяйственное ведение или оперативное управление коммунальных юридических лиц, которыми они уполномочены управлять, в том числе из республиканской собственности, областной собственности и собственности других административно-территориальных единиц, машин, оборудования, транспортных сред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о распоряжению председателя райисполком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 распоряжение имуществом, закрепленным на праве оперативного управления за райисполкомом, кроме случаев, предусмотренных в подпунктах 8.1, 8.2 настоящего пункт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 в отношении имущества, закрепленного на праве хозяйственного ведения или оперативного управления за коммунальными юридическими лицами, подчиненными райисполкому:</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уждение машин, оборудования, транспортных средств, стоимость каждого из которых не превышает 30 тысяч базовых величи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находящихся в районной коммунальной собственности капитальных строений (зданий, сооружений), изолированных помещений, машино-мест, в том числе которые поступят залогодателю в будущем и на дату заключения договора об ипотеке не считаются созданными в соответствии с законодательством, незавершенных законсервированных капитальных строений, иного недвижимого имущества, незавершенных незаконсервированных капитальных строений, долей в праве общей собственности на них, машин, оборудования, транспортных средств, стоимость которых не превышает 300 тысяч базовых величи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без перехода права собственности находящихся в районной коммунальной собственности машин, оборудования, транспортных сред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3. приобретение безвозмездно в районную коммунальную собственность в оперативное управление райисполкома, хозяйственное ведение или оперативное управление коммунальных юридических лиц, подчиненных райисполкому, в том числе из республиканской собственности, областной собственности и собственности других административно-территориальных единиц, машин, оборудования, транспортных сред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4. сдача в аренду (согласование сдачи в субаренду), а также в соответствии с законодательными актами передача в безвозмездное пользование закрепленных на праве оперативного управления за райисполкомом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 машин, оборудования, транспортных сред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по решению руководителей коммунальных юридических лиц, районных органов управления, негосударственных юридических лиц и республиканских государственно-общественных объединений по согласованию с райисполкомом сдача в аренду (согласование сдачи в субаренду), а также в соответствии с законодательными актами передача в безвозмездное пользование находящихся в районной коммунальной собственности капитальных строений (зданий, сооружений), изолированных помещений, машино-мест, их частей, иного недвижимого имущества (за исключением незавершенных законсервированных капитальных строен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которым в соответствии с законодательными актами переданы в безвозмездное пользование находящиеся в районной коммунальной собственности капитальные строения (здания, сооружения), изолированные помещения, машино-места, их части, иное недвижимое имущество, машины, оборудование, транспортные средства, осуществляют сдачу в аренду (согласование сдачи в субаренду) и в соответствии с законодательными актами передачу в безвозмездное пользование этого имущества по согласованию со ссудодателям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споряжение имуществом, находящимся в районной коммунальной собственности, закрепленным на праве оперативного управления или хозяйственного ведения за районными органами управления, коммунальными юридическими лицами, в случаях, не предусмотренных в пункте 8 настоящей Инструкции, осуществляется по решению их руководителей, если иное не предусмотрено актами законодатель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Решение об отчуждении на возмездной основе находящихся в районной коммунальной собственности предприятий,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предприяти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регистрация создания таких предприятий, договоров их купли-продажи, а также прав на эти предприятия, государственная регистрация создания входящих в состав таких предприятий капитальных строений (зданий, сооружений), изолированных помещений, машино-мест и возникновения прав, ограничений (обременений) прав на них осуществляются в порядке, установленном Указом Президента Республики Беларусь от 4 июля 2012 г. № 294.</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ешения о распоряжении находящимися в районной коммунальной собственности предприятиями, право собственности на которые не зарегистрировано в установленном порядке, путем отчуждения на безвозмездной основе из районной коммунальной собственности в собственность Республики Беларусь, областную собственность либо собственность других административно-территориальных единиц, передачи без перехода права собственности на безвозмездной основе и приобретения предприятий на безвозмездной основе в районную коммунальную собственность, в том числе из собственности Республики Беларусь, областной собственности и собственности других административно-территориальных единиц, принимаются на основании документов, отражающих состав предприятия (акт инвентаризации, бухгалтерский баланс и иные необходимые документы, определяемые Советом Министров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регистрация создания входящих в состав предприятия объектов недвижимости и возникновения прав на них осуществляется в порядке, установленном Указом Президента Республики Беларусь от 4 июля 2012 г. № 294.</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ешение об отчуждении на возмездной основе находящихся в районной коммунальной собственности капитальных строений (зданий, сооружений), незавершенных законсервированных капитальных строений, изолированных помещений, машино-мест, право собственности на которые не зарегистрировано в установленном порядке, может приниматься без наличия документов, удостоверяющих государственную регистрацию прав на данное имущество. При этом обеспечение мер до продажи указанного имущества осуществляется в порядке, установленном Указом Президента Республики Беларусь от 4 июля 2012 г. № 294.</w:t>
      </w:r>
    </w:p>
    <w:p>
      <w:pPr>
        <w:pStyle w:val="Normal"/>
        <w:ind w:left="0" w:right="0" w:firstLine="567"/>
        <w:jc w:val="both"/>
        <w:rPr/>
      </w:pPr>
      <w:r>
        <w:rPr>
          <w:rFonts w:eastAsia="Times New Roman" w:cs="Times New Roman" w:ascii="Times New Roman" w:hAnsi="Times New Roman"/>
          <w:sz w:val="24"/>
          <w:szCs w:val="24"/>
          <w:lang w:eastAsia="ru-RU"/>
        </w:rPr>
        <w:t>Покупатель имущества, указанного в части первой настоящего пункта, в сроки, определенные в договоре купли-продажи, обязан возместить соответствующей территориальной организации по государственной регистрации недвижимого имущества, прав на него и сделок с ним средства, затраченные на проведение технической инвентаризации и составление технического паспорта либо ведомости технических характеристик на соответствующее имущество.</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течение одного года со дня принятия решения в порядке, установленном настоящей Инструкцией, об отчуждении имущества, указанного в части первой настоящего пункта, не будет заключен договор купли-продажи этого имущества, коммунальное юридическое лицо, за которым это имущество закреплено на праве оперативного управления или хозяйственного ведения, либо ссудополучатель обязаны возместить соответствующей территориальной организации по государственной регистрации недвижимого имущества, прав на него и сделок с ним средства, указанные в части второй настоящего пункт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регистрация создания указанных в части первой настоящего пункта капитальных строений (зданий, сооружений), незавершенных законсервированных капитальных строений, изолированных помещений, машино-мест, договоров их купли-продажи и возникновения прав, ограничений (обременений) прав на них осуществляется в порядке, установленном Указом Президента Республики Беларусь от 4 июля 2012 г. № 294.</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дача в аренду (передача в безвозмездное пользование) зданий, изолированных помещений, а также сооружений (их частей), находящихся только в собственности государства, если это не препятствует их использованию по основному назначению, осуществляется в соответствии с настоящей Инструкцией, если иное не установлено актами Президента Республики Беларусь, без предоставления арендатору (ссудополучателю) права на их выкуп.</w:t>
      </w:r>
    </w:p>
    <w:p>
      <w:pPr>
        <w:pStyle w:val="Normal"/>
        <w:ind w:left="0" w:right="0" w:firstLine="567"/>
        <w:jc w:val="both"/>
        <w:rPr/>
      </w:pPr>
      <w:r>
        <w:rPr>
          <w:rFonts w:eastAsia="Times New Roman" w:cs="Times New Roman" w:ascii="Times New Roman" w:hAnsi="Times New Roman"/>
          <w:sz w:val="24"/>
          <w:szCs w:val="24"/>
          <w:lang w:eastAsia="ru-RU"/>
        </w:rPr>
        <w:t>14. Если иное не установлено Президентом Республики Беларусь, юридические лица и индивидуальные предприниматели, не менее трех лет арендующие (использующие на основании договора безвозмездного пользования под создание рабочих мест) находящиеся в районной коммунальной собственности капитальные строения (здания, сооружения), в том числе не зарегистрированные в установленном порядке, изолированные помещения, машино-места, иное недвижимое имущество, надлежащим образом исполняющие свои обязательства по договору аренды (безвозмездного пользования) за указанный период, в случае принятия решения об отчуждении этих капитальных строений (зданий, сооружений), изолированных помещений, машино-мест, иного недвижимого имущества имеют право преимущественного приобретения этого имущества п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ыночной</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тоимости с предоставлением рассрочки оплаты до пяти лет с ежемесячной индексацией платежей со дня заключения договора купли-продаж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рочка оплаты имущества в соответствии с частью первой настоящего пункта предоставляется приобретателю недвижимого имущества по его письменному заявлению при заключении договора купли-продаж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рендатор (ссудополучатель) произвел за счет собственных средств в установленном порядке и с письменного согласия арендодателя (ссудодателя) улучшения арендованного (переданного в безвозмездное пользование) имущества, определенного в части первой настоящего пункта, неотделимые без вреда для такого имущества, при продаже этому арендатору (ссудополучателю) объекта аренды (безвозмездного пользования) в соответствии с частью первой настоящего пункта его рыночная стоимость при ее определении уменьшается на сумму затрат, понесенных этим арендатором (ссудополучателем) на указанные улучшения, если арендатору (ссудополучателю) не возмещались указанные затраты.</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о намерении продать арендуемое (находящееся в безвозмездном пользовании) капитальное строение (здание, сооружение), в том числе не зарегистрированное в установленном порядке, изолированное помещение, машино-место (далее – уведомление) направляется арендодателем (ссудодателем) арендатору (ссудополучателю) заказным письмом с уведомлением о вручени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арендатора (ссудополучателя) по его месту нахождения, указанному в договоре аренды (безвозмездного пользования), либо при отказе арендатора (ссудополучателя) от получения уведомления арендатор (ссудополучатель) считается получившим уведомление по истечении 7 дней со дня направления уведом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течение 30 календарных дней со дня получения арендатором (ссудополучателем) уведомления арендатор (ссудополучатель) письменно не сообщил арендодателю (ссудодателю) о своем согласии приобрести объект аренды (безвозмездного пользования) и (или) не подписал представленный арендодателем (ссудодателем) договор купли-продажи, объект аренды (безвозмездного пользования) может быть в установленном законодательством порядке продан на аукционе (по конкурсу) с установлением начальной цены продажи, равной рыночной стоимости объекта аренды (безвозмездного пользова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арендатор (ссудополучатель) письменно сообщил арендодателю (ссудодателю) о своем согласии приобрести объект аренды (безвозмездного пользования), но не подписал представленный арендодателем (ссудодателем) договор купли-продажи, то арендатор (ссудополучатель) возмещает арендодателю (ссудодателю) расходы на проведение оценки рыночной стоимости объекта аренды (безвозмездного пользова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дажи арендуемого не менее трех лет капитального строения (здания, сооружения), в том числе не зарегистрированного в установленном порядке, изолированного помещения, машино-места с нарушением установленного в настоящем пункте преимущественного права на их приобретение юридические лица и индивидуальные предприниматели, имеющие в соответствии с частью первой настоящего пункта преимущественное право на их приобретение, могут в течение 90 календарных дней со дня, когда им стало известно или должно было стать известно о продаже объекта аренды (безвозмездного пользования), обратиться в суд с требованием о переводе на них прав и обязанностей покупателя соответствующих капитальных строений (зданий, сооружений), изолированных помещений, машино-мест. </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Если иное не установлено Советом, распоряжение предприятиями, капитальными строениями (зданиями, сооружениями), изолированными помещениями, машино-местами, незавершенными законсервированными капитальными строениями, иным недвижимым имуществом, незавершенными незаконсервированными капитальными строениями, долями в праве общей собственности на них, акциями (долями в уставных фондах) хозяйственных обществ (товариществ), машинами, оборудованием, транспортными средствами, иным движимым имуществом, относящимся к основным средствам, находящимся в районной коммунальной собственности, производитс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по оценочной стоимости пр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и в виде неденежного вклада в уставный фонд государственного юридического лиц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е, за исключением залога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уждении на безвозмездной основе, передаче в безвозмездное пользование или на безвозмездной основе без перехода права собственности, за исключением предприят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ценочной стоимостью для целей настоящей Инструкции понимается стоимость, рассчитанная в соответствии с законодательством Республики Беларусь индексным методом или методом балансового накопления актив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по рыночной стоимости пр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уждении на возмездной основе без проведения аукциона, конкурса (далее – торг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и в виде неденежного вклада в уставный фонд негосударственного юридического лиц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е без перехода права собственности на возмездной основе без проведения торг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по балансовой стоимости при сдаче в аренду предприятий, а также при их отчуждении на безвозмездной основе и передаче на безвозмездной основе без перехода права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по стоимости, формируемой в соответствии с пунктами 22 и 23 настоящей Инструкции, при продаже на торгах, за исключением продажи на аукционе с установлением начальной цены продажи, равной одной базовой величине, определенной законодательством Республики Беларусь (далее – аукцион с начальной ценой, равной одной базовой величин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по сметной стоимости строительства в текущем уровне цен – при залоге капитальных строений (зданий, сооружений), изолированных помещений, машино-мест, которые поступят залогодателю в будущем и на дату заключения договора об ипотеке не считаются созданными в соответствии с законодательством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редства, полученные от передачи без перехода права собственности на возмездной основе, отчуждения на возмездной основе предприятий, зданий, сооружений, помещений, незавершенных строений, акций (долей в уставных фондах) хозяйственных обществ (товариществ), находившихся в районной коммунальной собственности, направляются в районный бюджет, если иное не установлено Совет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полученные от отчуждения на возмездной основе имущества в соответствии с пунктом 14 настоящей Инструкции, в размере 50 процентов направляются арендатором (ссудополучателем) в районный бюджет. Остальные 50 процентов этих средств направляются арендодателям (ссудодателям) проданного имущества и используются ими в полном объеме на реконструкцию, и (или) техническое переоснащение, и (или) модернизацию основных средст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установлено Советом, средства, полученные от передачи без перехода права собственности на возмездной основе, отчуждения на возмездной основе машин, оборудования, транспортных средств, находившихс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ной коммунальной собственности и хозяйственном ведении или оперативном управлении юридических лиц, за исключением бюджетных организаций, остаются в распоряжении этих юридических лиц и в полном объеме используются ими на реконструкцию, техническое переоснащение и модернизацию производ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ной коммунальной собственности и оперативном управлении бюджетных организаций, безвозмездном пользовании негосударственных юридических лиц, направляются в районный бюджет. Для целей настоящей Инструкции термин «бюджетная организация» используется в значении, определенном в статье 2 Бюджетного кодекса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 передаче без перехода права собственности на возмездной основе, отчуждении на возмездной основе находящихся в районной коммунальной собственности зданий, сооружений, помещений, незавершенных строений покупателю по его письменному заявлению может быть предоставлена рассрочка оплаты такого имущества на срок не более одного года со дня заключения договора купли-продажи с ежемесячной индексацией платежей, если иное не установлено настоящей Инструкцие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рочка оплаты имущества в соответствии с частью первой настоящего пункта может быть предоставлена при заключении договора купли-продажи по решению продавца по согласованию с районными органами управ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Если иное не установлено Советом, средства от передачи без перехода права собственности на возмездной основе, отчуждения на возмездной основе находящегося в районной коммунальной собственности имущества, подлежащие направлению в районный бюджет, перечисляются покупателем данного имущества в течение 30 календарных дней с даты заключения договора купли-продажи, за исключением случаев оплаты в рассрочку в соответствии с настоящей Инструкцие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воевременного перечисления в районный бюджет средств в оплату находящихся в районной коммунальной собственности предприятий, зданий, сооружений, помещений, незавершенных строений, машин, оборудования, транспортных средств покупатель этого имущества уплачивает пеню в размере 1/360 ставки рефинансирования Национального банка Республики Беларусь от неуплаченной суммы за каждый день просрочк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ри оплате зданий, сооружений, помещений, незавершенных строений, находящихся в районной коммунальной собственности, проданных с рассрочкой оплаты:</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воначального платежа должен составлять не менее 30 процентов цены продажи указанного имущества с учетом ранее внесенной суммы задатка, если таковой уплачиваетс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платы первоначального платежа не должен превышать 30 календарных дней со дня заключения договора купли-продаж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шаяся сумма оплачивается ежемесячно равными долями в течение срока, на который предоставлена рассрочка, начиная с месяца, следующего за месяцем, в котором должен осуществляться первоначальный платеж в соответствии с договором купли-продаж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ые суммы рассрочки, указанные в договоре купли-продажи, индексируются исходя из индекса цен производителей промышленной продукции производственно-технического назначения, которые рассчитываются и публикуются Национальным статистическим комитетом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ый платеж осуществляется в течение пяти рабочих дней со дня опубликования индексов цен производителей промышленной продукции производственно-технического назнач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ежемесячный платеж произведен с нарушением срока, установленного абзацем шестым настоящего пункта, покупатель имущества уплачивает пеню в размере 1/360 ставки рефинансирования Национального банка Республики Беларусь от неуплаченной суммы за каждый день просрочк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капитального строения (здания, сооружения), изолированного помещения, машино-места, незавершенного законсервированного капитального строения, долей в праве общей собственности на них с рассрочкой оплаты в случаях, указанных в части первой пункта 14 и пункте 17 настоящей Инструкции, с момента государственной регистрации перехода права собственности (возникновения или перехода права хозяйственного ведения, оперативного управления) на них переходит к покупателю.</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хозяйственного ведения, оперативного управления при передаче без перехода права собственности на возмездной основе, а также право собственности при отчуждении на возмездной основе незавершенного незаконсервированного капитального строения с рассрочкой оплаты в случаях, указанных в части первой пункта 17 настоящей Инструкции, переходит к покупателю после передачи ему незавершенного незаконсервированного капитального стро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аты перехода права собственности (возникновения или перехода права хозяйственного ведения, оперативного управления) к покупателю и до полного исполнения им обязательств по оплате находившегося в районной коммунальной собственности имущества, проданного в соответствии с настоящей Инструкцией с рассрочкой оплаты, это имущество находится в залоге у продавца для обеспечения исполнения покупателем обязанности по оплате его цены в соответствии с заключенным договором купли-продажи. Отчуждение и (или) последующий залог находившегося в районной коммунальной собственности имущества, приобретенного с рассрочкой оплаты, не допускаются до полного исполнения покупателем обязанности по оплате этого имуще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чальная цена продажи на торгах находящихся в районной коммунальной собственности зданий, сооружений, помещений, незавершенных строений, машин, оборудования, транспортных средств может быть понижена, если иное не установлено Президентом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 процентов после первых нерезультативных либо несостоявшихся торгов, а также отказа единственного участника от приобретения предмета торгов по начальной цене, увеличенной на 5 процент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0 процентов включительно после нерезультативных либо несостоявшихся торгов, проведенных в соответствии с абзацем вторым настоящей части, а также отказа единственного участника от приобретения предмета торгов по начальной цене, увеличенной на 5 процент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80 процентов включительно после нерезультативных либо несостоявшихся торгов, проведенных в соответствии с абзацем третьим настоящей части, а также отказа единственного участника от приобретения предмета торгов по начальной цене, увеличенной на 5 процент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нерезультативными торгами для целей настоящей Инструкции понимаются торги, по итогам которых имущество не было продано в порядке, установленном законодательством Республики Беларусь, кому-либо из участников торг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несостоявшимися торгами для целей настоящей Инструкции понимаются торги, которые не состоялись в связи с отсутствием участников торгов либо наличием только одного участник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торги с понижением начальной цены продажи находящихся в районной коммунальной собственности зданий, сооружений, помещений, незавершенных строений, машин, оборудования, транспортных средств на 80 процентов были признаны нерезультативными либо несостоявшимися, а также в случае отказа единственного участника от приобретения предмета торгов по этой начальной цене, увеличенной на 5 процентов, указанное имущество может быть выставлено на аукцион с начальной ценой, равной одной базовой величин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я, сооружения, помещения, незавершенные строения, расположенные на территории Костюковичского района, могут быть выставлены на аукцион с начальной ценой, равной одной базовой величине, без учета положений пункта 22 настоящей Инструкции, а также без применения поэтапного понижения начальной цены продажи в соответствии с частью первой настоящего пункт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я о понижении начальной цены продажи на торгах, продаже на аукционе с начальной ценой, равной одной базовой величине, находящихся в районной коммунальной собственности зданий, сооружений, помещений, незавершенных строений, машин, оборудования, транспортных средств принимаются райисполкомом, районным органом управления, иной государственной организацией, принявшими в соответствии с настоящей Инструкцией решение о продаже этого имущества, в порядке, предусмотренном настоящей Инструкцие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в подпункте 8.2.7 пункта 8 и пункте 14 настоящей Инструкции, а также в иных случаях, установленных Президентом Республики Беларусь, отчуждение на возмездной основе находящихся в районной коммунальной собственности зданий, сооружений, помещений, незавершенных строений может осуществляться без проведения торг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чальная цена продажи на торгах находящегося в районной коммунальной собственности имущества определяется по его оценочной стоимости на 1 января года, в котором принято решение о его продаже без понижения начальной цены продажи (за исключением имущества, принятого к бухгалтерскому учету после 1 января года, в котором принято решение о его отчуждении, начальная цена продажи которого определяется по оценочной стоимости на первое число месяца, следующего за месяцем принятия его к бухгалтерскому учету), либо по рыночной стоимости в соответствии с частью шестой пункта 14 настоящей Инструкци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Капитальные строения (здания, сооружения), незавершенные законсервированные капитальные строения, незавершенные незаконсервированные капитальные строения, находящиеся в районной коммунальной собственности, реализуемые на торгах, и земельные участки, необходимые для их обслуживания, или право заключения договоров аренды таких земельных участков составляют единый предмет торгов по их продаже, если иное не установлено Президентом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единого предмета торгов формируется в порядке, установленном законодательными актами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земельного участка, права заключения договора аренды земельного участка не понижаетс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ри продаже находящихся в районной коммунальной собственности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на аукционе с начальной ценой, равной одной базовой величине, земельный участок для обслуживания указанного имущества предоставляется покупателю в аренду без проведения аукциона и взимания платы за право заключения договора аренды.</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ри продаже капитальных строений (зданий, сооружений), изолированных помещений, незавершенных законсервированных капитальных строений, иного недвижимого имущества, незавершенных незаконсервированных капитальных строений, находящихся в районной коммунальной собственности, на аукционе с начальной ценой, равной одной базовой величине, за исключением случая, предусмотренного в части третьей настоящего пункта, обязательными условиями такого аукциона являютс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окупателем предпринимательской деятельности с использованием приобретенных объектов и (или) построенных новых объектов в соответствии с частью второй настоящего пункт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т на отчуждение приобретенных объектов до выполнения покупателем условий договора купли-продаж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сноса приобретенных капитальных строений (зданий, сооружений), незавершенных законсервированных капитальных строений, незавершенных незаконсервированных капитальных строений и строительства нового объекта для осуществления предпринимательской деятельности либо сноса отдельных объектов, входящих в состав приобретенного имущества, которые не могут быть использованы им для осуществления предпринимательской деятель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аукцион с начальной ценой, равной одной базовой величине, в соответствии с законодательством Республики Беларусь признан нерезультативным либо несостоявшимся либо отказался единственный участник от приобретения предмета аукциона по этой начальной цене, увеличенной на 5 процентов, капитальные строения (здания, сооружения), незавершенные законсервированные капитальные строения, иное недвижимое имущество, незаконсервированные капитальные строения могут быть проданы физическим лицам на последующих аукционах с начальной ценой, равной одной базовой величине, с условием их реконструкции под жилые помещения и (или) для ведения личного подсобного хозяй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ток для участия в аукционе с начальной ценой, равной одной базовой величине, устанавливается в сумме, равной одной базовой величине, определенной законодательством Республики Беларусь.</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В случае, если в договоре купли-продажи зданий, сооружений, помещений, незавершенных строений, приобретенных на аукционе с начальной ценой, равной одной базовой величине, предусмотрены их реконструкция, снос, модернизация, в нем должны быть определены сроки их начала и окончания, а также ответственность за нарушение этих сроко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Контроль за совершением и исполнением сделок по распоряжению находящимися в районной коммунальной собственности зданиями, сооружениями, помещениями, незавершенными строениями, машинами, оборудованием, транспортными средствами, а также принятие решений о полном исполнении приобретателем имущества по этим сделкам обязательств и условий договоров осуществляются райисполкомом, соответствующими районными органами управления и коммунальными юридическими лицам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трех месяцев со дня привлечения к административной ответственности, предусмотренной законодательством Республики Беларусь за неиспользование имущества в соответствии с договором о безвозмездной передаче, негосударственное юридическое лицо, индивидуальный предприниматель, иное физическое лицо не использует в соответствии с договором о безвозмездной передаче переданное в соответствии с подпунктом 8.2.7 пункта 8 настоящей Инструкции имущество, ранее находившееся в районной коммунальной собственности, это имущество подлежит возврату в районную коммунальную собственность по требованию передавшей стороны без возмещения стоимости произведенных неотделимых улучшений.</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Негосударственные юридические лица, индивидуальные предприниматели и иные физические лица, приобретшие находившиеся в районной коммунальной собственности здания, сооружения, помещения, незавершенные строения в соответствии с подпунктом 8.2.7 пункта 8 настоящей Инструкции, а также в соответствии с частями четвертой и пятой пункта 21, частями первой и третьей пункта 25, пунктом 26 настоящей Инструкции, обязаны использовать данное имущество в соответствии с договором купли-продажи либо договором о безвозмездной передаче, в том числе в соответствии с установленными этими договорами сроками. При этом в договоре купли-продажи зданий, сооружений, помещений, незавершенных строений, договоре об их безвозмездной передаче должна быть предусмотрена ответственность покупателя (приобретателя) за неисполнение, ненадлежащее исполнение обязательств, предусмотренных в пункте 26 и пункте 27 настоящей Инструкции, в виде уплаты в районный бюджет разницы между оценочной стоимостью приобретенного имущества, определенной в соответствии с законодательством и действующей на дату принятия решения о его продаже (передаче), увеличенной с учетом индекса цен производителей на промышленную продукцию производственно-технического назначения, и ценой его приобретения.</w:t>
      </w:r>
    </w:p>
    <w:p>
      <w:pPr>
        <w:pStyle w:val="Normal"/>
        <w:ind w:left="0" w:right="0" w:firstLine="567"/>
        <w:jc w:val="both"/>
        <w:rPr/>
      </w:pPr>
      <w:r>
        <w:rPr/>
        <w:t> </w:t>
      </w:r>
    </w:p>
    <w:tbl>
      <w:tblPr>
        <w:tblW w:w="5000" w:type="pct"/>
        <w:jc w:val="left"/>
        <w:tblInd w:w="-6" w:type="dxa"/>
        <w:tblLayout w:type="fixed"/>
        <w:tblCellMar>
          <w:top w:w="0" w:type="dxa"/>
          <w:left w:w="6" w:type="dxa"/>
          <w:bottom w:w="0" w:type="dxa"/>
          <w:right w:w="6" w:type="dxa"/>
        </w:tblCellMar>
      </w:tblPr>
      <w:tblGrid>
        <w:gridCol w:w="6489"/>
        <w:gridCol w:w="3149"/>
      </w:tblGrid>
      <w:tr>
        <w:trPr/>
        <w:tc>
          <w:tcPr>
            <w:tcW w:w="6489" w:type="dxa"/>
            <w:tcBorders/>
          </w:tcPr>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49" w:type="dxa"/>
            <w:tcBorders/>
          </w:tcPr>
          <w:p>
            <w:pPr>
              <w:pStyle w:val="Normal"/>
              <w:spacing w:before="0" w:after="120"/>
              <w:ind w:left="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ind w:left="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w:t>
              <w:br/>
              <w:t xml:space="preserve">Костюковичского районного </w:t>
              <w:br/>
              <w:t>Совета депутатов</w:t>
            </w:r>
          </w:p>
          <w:p>
            <w:pPr>
              <w:pStyle w:val="Normal"/>
              <w:ind w:left="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15.11.2012 № 20-2</w:t>
            </w:r>
          </w:p>
        </w:tc>
      </w:tr>
    </w:tbl>
    <w:p>
      <w:pPr>
        <w:pStyle w:val="Normal"/>
        <w:spacing w:before="240" w:after="240"/>
        <w:ind w:left="0"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br/>
        <w:t>о порядке предоставления юридическим лицам и индивидуальным предпринимателям в безвозмездное пользование капитальных строений (зданий, сооружений), изолированных помещений, машино-мест, их частей под оформленные договором обязательства по созданию рабочих мест</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ая Инструкция устанавливает порядок предоставления юридическим лицам и индивидуальным предпринимателям в безвозмездное пользование под оформленные договором обязательства по созданию рабочих мест капитальных строений (зданий, сооружений), изолированных помещений, машино-мест, их частей (далее – недвижимое имущество), находящихся в районной коммунальной собственности, а также в собственности хозяйственных обществ, в уставных фондах которых более 50 процентов акций (долей) находятся в районной коммунальной собственности (далее – хозяйственные обще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 предоставлении в безвозмездное пользование недвижимого имущества принимается в отношении недвижимого имущества, находящегося в:</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ой коммунальной собственности, – в порядке, установленном Инструкцией о порядке управления и распоряжения имуществом, находящимся в районной коммунальной собственности, утвержденной решением Костюковичского районного Совета депутатов от 15 ноября 2012 г. № 20-2 «О некоторых вопросах управления и распоряжения имуществ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сти хозяйственных обществ, – хозяйственными обществам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судодателями являютс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имого имущества, находящегося в районной коммунальной собственности, – Костюковичский районный исполнительный комитет (далее – райисполком), управления, отделы райисполкома, сельские исполнительные комитеты, государственные объединения, коммунальные унитарные предприятия и государственные учреждения, другие государственные органы и организации, за которыми недвижимое имущество, находящееся в районной коммунальной собственности, закреплено на праве хозяйственного ведения или оперативного управления (далее – коммунальные юридические лица), акционерные общества, созданные в процессе преобразования государственных унитарных предприятий, и республиканские государственно-общественные объединения, которым недвижимое имущество, находящееся в районной коммунальной собственности, передано в безвозмездное пользование;</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вижимого имущества, находящегося в собственности хозяйственных обществ, – хозяйственные обще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в безвозмездное пользование недвижимого имущества в соответствии с настоящей Инструкцией производится по договору безвозмездного пользования (далее – договор), заключаемому с юридическим лицом, индивидуальным предпринимателе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м юридическим лицом, за которым находящееся в районной коммунальной собственности недвижимое имущество закреплено на праве хозяйственного ведения или оперативного управления;</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ым обществом, созданным в процессе преобразования государственного унитарного предприятия, республиканским государственно-общественным объединением, в безвозмездном пользовании которых находится недвижимое имущество, находящееся в районной коммунальной собственност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м обществом, в собственности которого находится недвижимое имущество.</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заключается в простой письменной форме с указание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сторо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и даты заключения договор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а договора, характеристики недвижимого имущества;</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 и обязанностей сторо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и сторон за нарушение условий договора, включая ответственность юридического лица, индивидуального предпринимателя, установленную в пункте 5 настоящей Инструкции;</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а действия договора, который не должен быть менее срока окупаемости затрат юридического лица, индивидуального предпринимателя на создание рабочих мест (при представлении юридическим лицом, индивидуальным предпринимателем расчета срока окупаемости затрат);</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условий в соответствии с законодательством Республики Беларусь и соглашением сторон.</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говоре должны быть предусмотрены обязательства юридического лица, индивидуального предпринимателя по созданию рабочих мест с указанием количества создаваемых рабочих мест, наименования и количества вводимых штатных единиц, срока (сроков) создания рабочих мест, обязанности по сохранению в течение срока действия договора действующих рабочих мест, созданных до заключения договора. При этом создание рабочих мест может производиться единовременно или по графику, являющемуся приложением к договору. Количество созданных рабочих мест должно соответствовать количеству трудоустроенных граждан в сроки, предусмотренные договором.</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выполнение юридическим лицом, индивидуальным предпринимателем обязательств по созданию рабочих мест является основанием для досрочного расторжения договора по требованию предоставивших недвижимое имущество в безвозмездное пользование коммунального юридического лица, акционерного общества, созданного в процессе преобразования государственного унитарного предприятия, республиканского государственно-общественного объединения, хозяйственного общества, а также уплаты юридическим лицом, индивидуальным предпринимателем суммы, равной арендной плате, определенной в установленном порядке, за весь период пользования недвижимым имуществом и процентов на указанную сумму в размере ставки рефинансирования Национального банка Республики Беларусь, действующей на день уплаты.</w:t>
      </w:r>
    </w:p>
    <w:p>
      <w:pPr>
        <w:pStyle w:val="Normal"/>
        <w:ind w:left="0" w:righ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йствие настоящей Инструкции не распространяется на договоры безвозмездного пользования, заключенные до вступления в силу решения Костюковичского районного Совета депутатов от 15 ноября 2012 г. № 20-2.</w:t>
      </w:r>
    </w:p>
    <w:p>
      <w:pPr>
        <w:pStyle w:val="Normal"/>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1" w:right="454"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left="0" w:right="2268" w:hanging="0"/>
    </w:pPr>
    <w:rPr>
      <w:rFonts w:ascii="Times New Roman" w:hAnsi="Times New Roman" w:eastAsia="Times New Roman" w:cs="Times New Roman"/>
      <w:b/>
      <w:bCs/>
      <w:sz w:val="28"/>
      <w:szCs w:val="28"/>
    </w:rPr>
  </w:style>
  <w:style w:type="paragraph" w:styleId="Chapter">
    <w:name w:val="chapter"/>
    <w:basedOn w:val="Normal"/>
    <w:qFormat/>
    <w:pPr>
      <w:spacing w:before="240" w:after="240"/>
      <w:ind w:left="0" w:right="0" w:hanging="0"/>
      <w:jc w:val="center"/>
    </w:pPr>
    <w:rPr>
      <w:rFonts w:ascii="Times New Roman" w:hAnsi="Times New Roman" w:eastAsia="Times New Roman" w:cs="Times New Roman"/>
      <w:b/>
      <w:bCs/>
      <w:caps/>
      <w:sz w:val="24"/>
      <w:szCs w:val="24"/>
    </w:rPr>
  </w:style>
  <w:style w:type="paragraph" w:styleId="Titleu">
    <w:name w:val="titleu"/>
    <w:basedOn w:val="Normal"/>
    <w:qFormat/>
    <w:pPr>
      <w:spacing w:before="240" w:after="240"/>
      <w:ind w:left="0" w:right="0" w:hanging="0"/>
    </w:pPr>
    <w:rPr>
      <w:rFonts w:ascii="Times New Roman" w:hAnsi="Times New Roman" w:eastAsia="Times New Roman" w:cs="Times New Roman"/>
      <w:b/>
      <w:bCs/>
      <w:sz w:val="24"/>
      <w:szCs w:val="24"/>
    </w:rPr>
  </w:style>
  <w:style w:type="paragraph" w:styleId="Point">
    <w:name w:val="point"/>
    <w:basedOn w:val="Normal"/>
    <w:qFormat/>
    <w:pPr>
      <w:ind w:left="0" w:right="0" w:firstLine="567"/>
      <w:jc w:val="both"/>
    </w:pPr>
    <w:rPr>
      <w:rFonts w:ascii="Times New Roman" w:hAnsi="Times New Roman" w:eastAsia="Times New Roman" w:cs="Times New Roman"/>
      <w:sz w:val="24"/>
      <w:szCs w:val="24"/>
    </w:rPr>
  </w:style>
  <w:style w:type="paragraph" w:styleId="Underpoint">
    <w:name w:val="underpoint"/>
    <w:basedOn w:val="Normal"/>
    <w:qFormat/>
    <w:pPr>
      <w:ind w:left="0" w:right="0" w:firstLine="567"/>
      <w:jc w:val="both"/>
    </w:pPr>
    <w:rPr>
      <w:rFonts w:ascii="Times New Roman" w:hAnsi="Times New Roman" w:eastAsia="Times New Roman" w:cs="Times New Roman"/>
      <w:sz w:val="24"/>
      <w:szCs w:val="24"/>
    </w:rPr>
  </w:style>
  <w:style w:type="paragraph" w:styleId="Preamble">
    <w:name w:val="preamble"/>
    <w:basedOn w:val="Normal"/>
    <w:qFormat/>
    <w:pPr>
      <w:ind w:left="0" w:right="0" w:firstLine="567"/>
      <w:jc w:val="both"/>
    </w:pPr>
    <w:rPr>
      <w:rFonts w:ascii="Times New Roman" w:hAnsi="Times New Roman" w:eastAsia="Times New Roman" w:cs="Times New Roman"/>
      <w:sz w:val="24"/>
      <w:szCs w:val="24"/>
    </w:rPr>
  </w:style>
  <w:style w:type="paragraph" w:styleId="Changeadd">
    <w:name w:val="changeadd"/>
    <w:basedOn w:val="Normal"/>
    <w:qFormat/>
    <w:pPr>
      <w:ind w:left="1134" w:right="0" w:firstLine="567"/>
      <w:jc w:val="both"/>
    </w:pPr>
    <w:rPr>
      <w:rFonts w:ascii="Times New Roman" w:hAnsi="Times New Roman" w:eastAsia="Times New Roman" w:cs="Times New Roman"/>
      <w:sz w:val="24"/>
      <w:szCs w:val="24"/>
    </w:rPr>
  </w:style>
  <w:style w:type="paragraph" w:styleId="Changei">
    <w:name w:val="changei"/>
    <w:basedOn w:val="Normal"/>
    <w:qFormat/>
    <w:pPr>
      <w:ind w:left="1021" w:right="0" w:hanging="0"/>
    </w:pPr>
    <w:rPr>
      <w:rFonts w:ascii="Times New Roman" w:hAnsi="Times New Roman" w:eastAsia="Times New Roman" w:cs="Times New Roman"/>
      <w:sz w:val="24"/>
      <w:szCs w:val="24"/>
    </w:rPr>
  </w:style>
  <w:style w:type="paragraph" w:styleId="Cap1">
    <w:name w:val="cap1"/>
    <w:basedOn w:val="Normal"/>
    <w:qFormat/>
    <w:pPr>
      <w:ind w:left="0" w:right="0" w:hanging="0"/>
    </w:pPr>
    <w:rPr>
      <w:rFonts w:ascii="Times New Roman" w:hAnsi="Times New Roman" w:eastAsia="Times New Roman" w:cs="Times New Roman"/>
    </w:rPr>
  </w:style>
  <w:style w:type="paragraph" w:styleId="Capu1">
    <w:name w:val="capu1"/>
    <w:basedOn w:val="Normal"/>
    <w:qFormat/>
    <w:pPr>
      <w:spacing w:before="0" w:after="120"/>
      <w:ind w:left="0" w:right="0" w:hanging="0"/>
    </w:pPr>
    <w:rPr>
      <w:rFonts w:ascii="Times New Roman" w:hAnsi="Times New Roman" w:eastAsia="Times New Roman" w:cs="Times New Roman"/>
    </w:rPr>
  </w:style>
  <w:style w:type="paragraph" w:styleId="Newncpi">
    <w:name w:val="newncpi"/>
    <w:basedOn w:val="Normal"/>
    <w:qFormat/>
    <w:pPr>
      <w:ind w:left="0" w:right="0" w:firstLine="567"/>
      <w:jc w:val="both"/>
    </w:pPr>
    <w:rPr>
      <w:rFonts w:ascii="Times New Roman" w:hAnsi="Times New Roman" w:eastAsia="Times New Roman" w:cs="Times New Roman"/>
      <w:sz w:val="24"/>
      <w:szCs w:val="24"/>
    </w:rPr>
  </w:style>
  <w:style w:type="paragraph" w:styleId="Newncpi0">
    <w:name w:val="newncpi0"/>
    <w:basedOn w:val="Normal"/>
    <w:qFormat/>
    <w:pPr>
      <w:ind w:left="0" w:right="0" w:hanging="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44:00Z</dcterms:created>
  <dc:creator>Парфенова Светлана Петровна</dc:creator>
  <dc:description/>
  <cp:keywords/>
  <dc:language>en-US</dc:language>
  <cp:lastModifiedBy>Admin</cp:lastModifiedBy>
  <dcterms:modified xsi:type="dcterms:W3CDTF">2015-04-03T08:44:00Z</dcterms:modified>
  <cp:revision>2</cp:revision>
  <dc:subject/>
  <dc:title/>
</cp:coreProperties>
</file>