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7.04.2015, 9/7013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рта 2015 г.</w:t>
      </w:r>
      <w:r>
        <w:rPr>
          <w:rStyle w:val="Number"/>
        </w:rPr>
        <w:t xml:space="preserve"> № 9-12</w:t>
      </w:r>
    </w:p>
    <w:p>
      <w:pPr>
        <w:pStyle w:val="Title"/>
        <w:rPr/>
      </w:pPr>
      <w:r>
        <w:rPr/>
        <w:t>О внесении изменения в решение Костюковичского районного Совета депутатов от 13 июня 2011 г. № 9-12</w:t>
      </w:r>
    </w:p>
    <w:p>
      <w:pPr>
        <w:pStyle w:val="Preamble"/>
        <w:rPr/>
      </w:pPr>
      <w:r>
        <w:rPr/>
        <w:t>На основании статьи 14 Закона Республики Беларусь от 5 мая 1998 года «Об административно-территориальном устройстве Республики Беларусь» в редакции Закона Республики Беларусь от 7 января 2012 года Костюковичский районный Совет депутатов РЕШИЛ:</w:t>
      </w:r>
    </w:p>
    <w:p>
      <w:pPr>
        <w:pStyle w:val="Point"/>
        <w:rPr/>
      </w:pPr>
      <w:r>
        <w:rPr/>
        <w:t>1. Внести изменение в приложение к решению Костюковичского районного Совета депутатов от 13 июня 2011 г. № 9-12 «Об установлении границ населенных пунктов Костюковичского района» (Национальный реестр правовых актов Республики Беларусь, 2011 г., № 86, 9/42739; 2012 г., № 13, 9/47195), изложив его в новой редакции (прилагается)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00"/>
        <w:gridCol w:w="2886"/>
      </w:tblGrid>
      <w:tr>
        <w:trPr/>
        <w:tc>
          <w:tcPr>
            <w:tcW w:w="65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8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  <w:br/>
              <w:t>Костюковичского районного</w:t>
              <w:br/>
              <w:t>Совета депутатов</w:t>
              <w:br/>
              <w:t>13.06.2011 № 9-12</w:t>
              <w:br/>
              <w:t>(в редакции решения</w:t>
              <w:br/>
              <w:t>Костюковичского районного</w:t>
              <w:br/>
              <w:t>Совета депутатов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5 № 9-12)</w:t>
            </w:r>
          </w:p>
        </w:tc>
      </w:tr>
    </w:tbl>
    <w:p>
      <w:pPr>
        <w:pStyle w:val="Titlep"/>
        <w:rPr/>
      </w:pPr>
      <w:r>
        <w:rPr/>
        <w:t>Границы сельских населенных пунктов Костюковичского района (по категория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26"/>
        <w:gridCol w:w="2487"/>
        <w:gridCol w:w="2322"/>
        <w:gridCol w:w="1477"/>
        <w:gridCol w:w="1174"/>
      </w:tblGrid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ОАТ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я сельского населенного пунк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ельского населенного пунк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тяженность границ, километр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, гектаров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ексее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6,148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есенко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3,0622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ел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,457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о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1,437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юх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4,2251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ая Дубро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93,543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й Камен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,669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2,253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ьшая Крапив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3,720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3,473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ей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3,264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в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,496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2,365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о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нь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3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69,444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ыне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1,906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0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силе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614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уйц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6,811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ун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31,206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шенск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,3721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шень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9,759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ш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5,789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лосков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40,596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2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рошило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8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,6611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язове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6,4126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врилен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2,090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убок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957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че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9,2566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баче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411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од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4,9396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орецкая Бу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1,291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дов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41,065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яж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6,405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гор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7,876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абы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8,141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ар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4,826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ук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1,761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урб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7,357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урбинская Бу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1,130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ычань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3,598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е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5,759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ва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8696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бужер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5,687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вычиц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8,0192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ен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,072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ен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494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21,639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е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0,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597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ев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4872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одезс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,973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одли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4,762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ос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2,460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бано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,320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пив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4,327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ая Зар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041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ая Звез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73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ая Слоб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6,17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8,3236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 Курга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0,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560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ивая Ни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8,671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1,672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той Р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276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брак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6421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ов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0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0571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п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2,158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ая Крапив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619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и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822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шев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9,177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равиль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36,927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4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рин-Бо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1,545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0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етск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,380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ги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7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1,3402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зь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7,7946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вая Ива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8282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вые Самотев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9,0992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ки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2,497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и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2,134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0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ьковская Бу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6,647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орот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6,8140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0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е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8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1,113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е 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,206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ар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0,147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4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ск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4,8282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80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город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,230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райс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0171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техан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2656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п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330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9,351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ая Комму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8,653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8,331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1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д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1,229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си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90,959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7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усинская Бу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1,475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шко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5,650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1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е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3,895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5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ыт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8,955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китни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1,907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,659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1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мотев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86,011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фо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1,1907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6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цк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,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2,7633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1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гее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,8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5,927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л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1,317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оль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,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4,870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440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ольковская Бу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7,762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1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л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0,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601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ел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нция Белынков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6,698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413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дене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,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4,696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ани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7,270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1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я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8,2655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200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пичи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,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3,9898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ол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,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1,228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0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чен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,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9239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12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б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,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8,5174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361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город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рей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3,5921</w:t>
            </w:r>
          </w:p>
        </w:tc>
      </w:tr>
      <w:tr>
        <w:trPr>
          <w:trHeight w:val="2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58081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ев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егл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,598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9:00Z</dcterms:created>
  <dc:creator>Zueva_EI</dc:creator>
  <dc:description/>
  <cp:keywords/>
  <dc:language>en-US</dc:language>
  <cp:lastModifiedBy>Zueva_EI</cp:lastModifiedBy>
  <dcterms:modified xsi:type="dcterms:W3CDTF">2015-04-22T06:12:00Z</dcterms:modified>
  <cp:revision>1</cp:revision>
  <dc:subject/>
  <dc:title/>
</cp:coreProperties>
</file>