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23.07.2015, 9/7183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5 г.</w:t>
      </w:r>
      <w:r>
        <w:rPr>
          <w:rStyle w:val="Number"/>
        </w:rPr>
        <w:t xml:space="preserve"> № 11-3</w:t>
      </w:r>
    </w:p>
    <w:p>
      <w:pPr>
        <w:pStyle w:val="Title"/>
        <w:rPr/>
      </w:pPr>
      <w:r>
        <w:rPr/>
        <w:t>О внесении изменений и дополнений в решение Костюковичского районного Совета депутатов от 29 декабря 2014 г. № 7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9 декабря 2014 г. № 7-2 «О районном бюджете на 2015 год» (Национальный правовой Интернет-портал Республики Беларусь, 14.02.2015, 9/68830; 03.04.2015, 9/69790) следующие изменения и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в части первой цифры «328 278 399,0» и «326 143 580,0» заменить соответственно цифрами «350 142 748,0» и «347 972 929,0»;</w:t>
      </w:r>
    </w:p>
    <w:p>
      <w:pPr>
        <w:pStyle w:val="Newncpi"/>
        <w:rPr/>
      </w:pPr>
      <w:r>
        <w:rPr/>
        <w:t>в части второй цифры «2 134 819,0» заменить цифрами «2 169 819,0»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26 143 580,0» заменить цифрами «347 972 929,0»;</w:t>
      </w:r>
    </w:p>
    <w:p>
      <w:pPr>
        <w:pStyle w:val="Newncpi"/>
        <w:rPr/>
      </w:pPr>
      <w:r>
        <w:rPr/>
        <w:t>в абзаце третьем цифры «328 278 399,0» заменить цифрами «350 142 748,0»;</w:t>
      </w:r>
    </w:p>
    <w:p>
      <w:pPr>
        <w:pStyle w:val="Newncpi"/>
        <w:rPr/>
      </w:pPr>
      <w:r>
        <w:rPr/>
        <w:t>в абзаце шестом цифры «10 936 682,0» заменить цифрами «11 184 682,0»;</w:t>
      </w:r>
    </w:p>
    <w:p>
      <w:pPr>
        <w:pStyle w:val="Underpoint"/>
        <w:rPr/>
      </w:pPr>
      <w:r>
        <w:rPr/>
        <w:t>1.3. в абзаце третьем пункта 9 цифры «17 724 300,0» заменить цифрами «38 057 700,0»;</w:t>
      </w:r>
    </w:p>
    <w:p>
      <w:pPr>
        <w:pStyle w:val="Underpoint"/>
        <w:rPr/>
      </w:pPr>
      <w:r>
        <w:rPr/>
        <w:t>1.4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0"/>
        <w:gridCol w:w="3066"/>
      </w:tblGrid>
      <w:tr>
        <w:trPr/>
        <w:tc>
          <w:tcPr>
            <w:tcW w:w="63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30.06.2015 № 11-3) </w:t>
            </w:r>
          </w:p>
        </w:tc>
      </w:tr>
    </w:tbl>
    <w:p>
      <w:pPr>
        <w:pStyle w:val="Titlep"/>
        <w:rPr/>
      </w:pPr>
      <w:r>
        <w:rPr/>
        <w:t>Финансирование дефицита районного бюджета</w:t>
      </w:r>
    </w:p>
    <w:p>
      <w:pPr>
        <w:pStyle w:val="Edizmeren"/>
        <w:rPr/>
      </w:pPr>
      <w:r>
        <w:rPr/>
        <w:t>(тыс. 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3"/>
        <w:gridCol w:w="541"/>
        <w:gridCol w:w="905"/>
        <w:gridCol w:w="1081"/>
        <w:gridCol w:w="1270"/>
        <w:gridCol w:w="1616"/>
      </w:tblGrid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69 819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69 819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выпускаемые местными исполнительными и распорядительными органам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 xml:space="preserve">1 512 000,0 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81 819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411 793,7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органов местного управления и самоуправления по кредитам банков Республики Беларус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органов местного управления и самоуправления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</w:tr>
      <w:tr>
        <w:trPr>
          <w:trHeight w:val="24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органами местного управления и самоуправления в счет выполнения гарантий по кредитам, выданным банками Республики Беларус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  <w:r>
              <w:rPr>
                <w:rStyle w:val="Rednoun"/>
              </w:rPr>
              <w:t>»</w:t>
            </w:r>
            <w:r>
              <w:rPr/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в приложении 3 к этому решению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06 365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5 284 094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ходы от осуществления приносящей доходы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60 313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ходы от осуществления приносящей доходы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1 218 313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0 923,0</w:t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оды от реализации имущества, имущественных прав на объекты интеллектуальной собственности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0 923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08 923,0</w:t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 508 923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18 219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18 219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37 948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 337 948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Возмещение потерь, вреда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3 063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бровольные взносы (перечисления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19 729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521 639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521 639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3 227 031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6 121 864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105 167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2 700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5 773 259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5 773 259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672 695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4 486 821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065 874,0</w:t>
            </w:r>
          </w:p>
        </w:tc>
      </w:tr>
      <w:tr>
        <w:trPr>
          <w:trHeight w:val="2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52 700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52 467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5 463 174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63 174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000,0</w:t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20 0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 480 968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из республиканского дорожного фон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6 360,0</w:t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619 596,0</w:t>
            </w:r>
          </w:p>
        </w:tc>
      </w:tr>
      <w:tr>
        <w:trPr>
          <w:trHeight w:val="30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межбюджетные трансферты из вышестоящего бюджета нижестоящему бюджету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22 619 596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6 143 580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47 972 929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приложения 4 и 5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0"/>
        <w:gridCol w:w="3066"/>
      </w:tblGrid>
      <w:tr>
        <w:trPr/>
        <w:tc>
          <w:tcPr>
            <w:tcW w:w="63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30.06.2015 № 11-3) 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 расходов</w:t>
      </w:r>
    </w:p>
    <w:p>
      <w:pPr>
        <w:pStyle w:val="Edizmeren"/>
        <w:rPr/>
      </w:pPr>
      <w:r>
        <w:rPr/>
        <w:t>(тыс. 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20"/>
        <w:gridCol w:w="900"/>
        <w:gridCol w:w="1082"/>
        <w:gridCol w:w="540"/>
        <w:gridCol w:w="1444"/>
      </w:tblGrid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633 298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421 65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333 01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85 388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0 46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4 924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6 251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42 91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64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64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370 97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935 94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28 16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85 25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2 52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1 138 86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65 338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758 57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52 58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62 36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59 7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59 7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354 37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933 93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553 288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0 64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4 261 57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98 61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380 44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775 54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02 90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351 264,4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843 94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83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43 484,4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142 748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0"/>
        <w:gridCol w:w="3066"/>
      </w:tblGrid>
      <w:tr>
        <w:trPr/>
        <w:tc>
          <w:tcPr>
            <w:tcW w:w="63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30.06.2015 № 11-3) 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>(тыс. 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724"/>
        <w:gridCol w:w="721"/>
        <w:gridCol w:w="1083"/>
        <w:gridCol w:w="543"/>
        <w:gridCol w:w="1622"/>
      </w:tblGrid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стюковичский районный исполнительный комите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171 122,6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206 122,6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79 98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491 34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85 388,6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0 46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4 924,6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640 748,0 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0 74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59 75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59 75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59 75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142 34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3 32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3 32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ы местного управления и самоуправлен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3 32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800 48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34 99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354 34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0 642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8 78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8 78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9 73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 9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5 166 176,4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67 77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7 77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7 77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75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8 168 21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73 11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305 44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186 751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02 90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75 242,4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защи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10 73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4 505,4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65 19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85 18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51 84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51 84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 935 942,0 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935 942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28 16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85 25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2 523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69 23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 991 26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64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64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 858 61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243 66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52 58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62 36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883 00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41 72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41 72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41 724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541 285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333 206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208 079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421 77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65 33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65 338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5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5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ий сельский исполнительный 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ий сельский исполнительный 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4 91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4 91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4 910,0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142 748,0</w:t>
            </w:r>
            <w:r>
              <w:rPr>
                <w:rStyle w:val="Rednoun"/>
              </w:rPr>
              <w:t>»</w:t>
            </w:r>
            <w:r>
              <w:rPr/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7. в приложении 6 к этому решению: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68"/>
        <w:gridCol w:w="2371"/>
        <w:gridCol w:w="2510"/>
        <w:gridCol w:w="1637"/>
      </w:tblGrid>
      <w:tr>
        <w:trPr>
          <w:trHeight w:val="2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. Государственная программа устойчивого развития села на 2011–2015 годы, утвержденная Указом Президента Республики Беларусь от 1 августа 2011 г. № 342 (Национальный реестр правовых актов Республики Беларусь, 2011 г., № 88, 1/12739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 467 326,0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, спорт, культура и средства массовой информаци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 000,0</w:t>
            </w:r>
          </w:p>
        </w:tc>
      </w:tr>
      <w:tr>
        <w:trPr>
          <w:trHeight w:val="24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разование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</w:tr>
      <w:tr>
        <w:trPr>
          <w:trHeight w:val="240" w:hRule="atLeast"/>
        </w:trPr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9 523 326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3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65"/>
        <w:gridCol w:w="2221"/>
        <w:gridCol w:w="2350"/>
        <w:gridCol w:w="2150"/>
      </w:tblGrid>
      <w:tr>
        <w:trPr>
          <w:trHeight w:val="24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3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4 400,0</w:t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 040,0</w:t>
            </w:r>
          </w:p>
        </w:tc>
      </w:tr>
      <w:tr>
        <w:trPr>
          <w:trHeight w:val="24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02 700,0</w:t>
            </w:r>
          </w:p>
        </w:tc>
      </w:tr>
      <w:tr>
        <w:trPr>
          <w:trHeight w:val="240" w:hRule="atLeast"/>
        </w:trPr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897 14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4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2"/>
        <w:gridCol w:w="2384"/>
        <w:gridCol w:w="2510"/>
        <w:gridCol w:w="1680"/>
      </w:tblGrid>
      <w:tr>
        <w:trPr>
          <w:trHeight w:val="240" w:hRule="atLeast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4. Программа демографической безопасности Могилевской области на 2011–2015 годы, утвержденная решением Могилевского областного Совета депутатов от 18 октября 2011 г. № 11-2 (Национальный реестр правовых актов Республики Беларусь, 2011 г., № 137, 9/45656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реждение здравоохранения «Костюковичская центральная районная больница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4 400,0</w:t>
            </w:r>
          </w:p>
        </w:tc>
      </w:tr>
      <w:tr>
        <w:trPr>
          <w:trHeight w:val="240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 040,0</w:t>
            </w:r>
          </w:p>
        </w:tc>
      </w:tr>
      <w:tr>
        <w:trPr>
          <w:trHeight w:val="240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02 700,0</w:t>
            </w:r>
          </w:p>
        </w:tc>
      </w:tr>
      <w:tr>
        <w:trPr>
          <w:trHeight w:val="240" w:hRule="atLeast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1 747 14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1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2. Республиканская программа энергосбережения на 2011–2015 годы, утвержденная постановлением Совета Министров Республики Беларусь от 24 декабря 2010 г. № 1882 (Национальный реестр правовых актов Республики Беларусь, 2011 г., № 1, 5/3306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ищно-коммунальные услуги и жилищное строительств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 400 000,0</w:t>
            </w:r>
          </w:p>
        </w:tc>
      </w:tr>
      <w:tr>
        <w:trPr>
          <w:trHeight w:val="2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, спорт, культура и средства массовой информ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идеологической работы, культуры и по делам молодежи райисполком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161 6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 606 350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21 388 657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8. приложение 7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20"/>
        <w:gridCol w:w="3066"/>
      </w:tblGrid>
      <w:tr>
        <w:trPr/>
        <w:tc>
          <w:tcPr>
            <w:tcW w:w="63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 xml:space="preserve">30.06.2015 № 11-3) </w:t>
            </w:r>
          </w:p>
        </w:tc>
      </w:tr>
    </w:tbl>
    <w:p>
      <w:pPr>
        <w:pStyle w:val="Titlep"/>
        <w:rPr/>
      </w:pPr>
      <w:r>
        <w:rPr/>
        <w:t>Средства, передаваемые из районного бюджета в бюджеты сельсоветов</w:t>
      </w:r>
    </w:p>
    <w:p>
      <w:pPr>
        <w:pStyle w:val="Edizmeren"/>
        <w:rPr/>
      </w:pPr>
      <w:r>
        <w:rPr/>
        <w:t>(тыс. 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78"/>
        <w:gridCol w:w="2048"/>
        <w:gridCol w:w="3460"/>
      </w:tblGrid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таци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ого сельсов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ого сельсов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 000,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54C94"/>
      <w:u w:val="single"/>
    </w:rPr>
  </w:style>
  <w:style w:type="character" w:styleId="VisitedInternetLink">
    <w:name w:val="Followed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5:59:00Z</dcterms:created>
  <dc:creator>Zueva_EI</dc:creator>
  <dc:description/>
  <cp:keywords/>
  <dc:language>en-US</dc:language>
  <cp:lastModifiedBy>Admin</cp:lastModifiedBy>
  <dcterms:modified xsi:type="dcterms:W3CDTF">2015-08-13T05:59:00Z</dcterms:modified>
  <cp:revision>2</cp:revision>
  <dc:subject/>
  <dc:title/>
</cp:coreProperties>
</file>