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ИНФОРМАЦИОННОЕ ПИСЬМО</w:t>
      </w:r>
    </w:p>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о производственном травматизме при выполнении шиномонтажных работ</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смотря на принимаемые меры по профилактике производственного травматизма в организациях республики, приходится регистрировать неединичные случаи производственного травматизма с тяжелыми последствиями при выполнении шиномонтажных рабо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3 году при выполнении шиномонтажных работ (снятие, установка, ремонт и подкачка колес транспортных средств) в организациях Республики Беларусь было зарегистрировано 15 несчастных случаев, в результате которых 17 работников получили травмы с тяжелым исходом и 1 погиб. В 2014 году отмечено 7 несчастных случаев, в результате которых 5 работников получили травмы с тяжелым исходом и 2 – погибл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январь - октябрь 2015 года отмечено 10 несчастных случаев, в результате которых 11 работников получили травмы с тяжелым исходо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 неудовлетворительной ситуации с травматизмом при выполнении шиномонтажных работ Департаментом государственной инспекции труда Министерства труда и социальной защиты Республики Беларусь (далее – Департамент) в течение 2012 - 2014 годов в адрес республиканских органов государственного управления, иных организаций, подчиненных Правительству Республики Беларусь, местных исполнительных и распорядительных органов, направлено 5 информационных писем, в которых давались предложения по недопущению нарушений требований безопасности труда, влекущих несчастные случаи в подчиненных (расположенных на подведомственной территории) организация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прежнему особую тревогу вызывает то обстоятельство, что, несмотря на отнесение данного вида работ к работам с повышенной опасностью, как со стороны должностных лиц организаций, так и со стороны самих работников, выполняющих шиномонтажные работы, не уделяется должного внимания технологии их безопасного проведения. Установленные обстоятельства происшедших несчастных случаев, позволяют сделать вывод о том, что потерпевшие даже не представляли себе всю опасность и тяжесть последствий разрушения конструкции находящегося под давлением колес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роме того анализ обстоятельств и причин происшедших несчастных случаев указывает на то, что в большинстве из них при производстве шиномонтажных работ со стороны нанимателей и работников не обеспечивалось, а зачастую и игнорировалось соблюдение соответствия технологических процессов, производственного оборудования, рабочих мест требованиям нормативных правовых актов, а также требований безопасности, изложенных в локальных нормативных правовых акта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ак, 14.08.2015 из-за нарушения работниками требований безопасности, изложенных в инструкциях по охране труда, при выполнении сварочных работ на диске колеса, с находившейся под давлением воздуха шине комбайна, произошло ее разрушение (взрыв), в результате травмы получили четыре работника филиала «Жодишки» унитарного производственного предприятия «Сморгонский комбинат хлебопродуктов» ОАО «Лидахлебпродукт» Гродненской области, из них двое – тракторист-машинист и электрогазосварщик – с тяжелым исходо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более чем в 66 процентов несчастных случаев, происшедших в 2015 году, расследование которых завершено, установлена вина нанимателя, что свидетельствуют о том, что в большинстве из происшедших несчастных случаев имеет место безответственное отношение руководителей и специалистов организаций к исполнению обязанностей по охране труда, осуществлению контроля за соблюдением работниками трудовой и производственной дисциплины, требований инструкций по охране труд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3.03.2015 из-за неудовлетворительного контроля со стороны должностного лица за состоянием в процессе эксплуатации автомобильной шины грузового автомобиля МАN произошел несчастный случаи с тяжелым исходом с водителем автомобиля Совместного ООО «М&amp;М Милитцер&amp;Мюнх» г.Минск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ицом, допустившим нарушения требований законодательства об охране труда, определен инженер по ремонту.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огласно требованиям нормативных правовых актов и технических нормативных правовых актов к выполнению шиномонтажных работ должны допускаться работники, имеющие соответствующую квалификацию, прошедшие обучение, инструктаж и проверку знаний по вопросам охраны труда. Вместе с тем, приходится констатировать, что 3 из 11 работников, получивших травмы с тяжелым исходом в 2015 году не имели профессиональной подготовки и не прошли соответствующие инструктажи и проверку знаний по вопросам охраны труда. </w:t>
      </w:r>
    </w:p>
    <w:p>
      <w:pPr>
        <w:pStyle w:val="Normal"/>
        <w:spacing w:lineRule="auto" w:line="240" w:before="0" w:after="0"/>
        <w:ind w:firstLine="709"/>
        <w:jc w:val="both"/>
        <w:rPr/>
      </w:pPr>
      <w:r>
        <w:rPr>
          <w:rFonts w:cs="Times New Roman" w:ascii="Times New Roman" w:hAnsi="Times New Roman"/>
          <w:sz w:val="30"/>
          <w:szCs w:val="30"/>
        </w:rPr>
        <w:t xml:space="preserve">Так, например, результатом выполнения шиномонтажных работ лицами, не имеющими специальной подготовки и не прошедшими проверку знаний по вопросам охраны труда, явилось разрушение конструкции колеса, приведшее 25.09.2015 к несчастному случаю с тяжелым исходом с трактористом-машинистом СПК «Агро-Липники» Ивьевского района Гродненской области. Специальным расследованием указанного несчастного случая было установлено, что потерпевший при выполнении шиномонтажных работ не производил зачистку ободьев диска бортового кольца от ржавчины, что послужило причиной неправильной посадки его на диск колес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ицом, допустившим нарушения требований законодательства об охране труда, определен заведующий ремонтной мастерско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актически по аналогичным причинам 05.08.2015 произошел несчастный случай, в результате которого тяжело травмирован водитель автомобиля СПК «Гервяты» Островецкого района Гродненской обла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ицами, допустившими нарушения требований законодательства об охране труда, определены заведующий автогаражом и сам потерпевш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7.04.2015 при производстве слесарем по ремонту автомобилей республиканского дочернего строительно-производственного унитарного предприятия «Жлобинская передвижная механизированная колонна 71» ГО «Белводхоз» Гомельской области работ по демонтажу сдвоенных колес с задней оси автомобиля МАЗ 555102, произошло разъединение съемных деталей обода внутреннего колеса, из шины которого предварительно не был спущен воздух. В результате работник получил открытый оскольчатый, со значительным смещением перелом правой большеберцовой кости и открытый перелом правого надколенника. В ходе специального расследования данного несчастного случая было установлено, что на проведение данного вида ремонтных работ технологические карты разработаны не были, работники, выполняющие снятие колес массой более 20 кг не были обеспечены специально предназначенными для этого устройствами (приспособлением (тележкой) для снятия, установки и транспортировки колес). Кроме того в помощь потерпевшему был направлен работник (машинист бульдозера), не прошедший обучения, стажировки, проверки знаний и инструктажа по вопросам охраны труд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ицами, допустившими нарушения требований законодательства об охране труда, определены заместитель директора по механизации, заведующий гаражом и сам потерпевш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основании изложенного и в целях недопущения и профилактики несчастных случаев при проведении шиномонтажных работ Департамент предлагает республиканским органам государственного управления, иным организациям, подчиненным Правительству Республики Беларусь, местным исполнительным и распорядительным органам потребовать от руководителей подчиненных (расположенных на подведомственной территории) организаций, эксплуатирующих механические транспортные средств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 Используя представленную информацию, провести внеплановый инструктаж с работниками, занятыми эксплуатацией, ремонтом и техническим обслуживанием автомобилей и автотракторной техники на пневматическом ходу.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 Не допускать к выполнению шиномонтажных работ работников, не имеющих соответствующей квалификации, не прошедших обучения, проверки знаний и инструктажа по безопасному их выполнению.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3. Монтаж и демонтаж шин проводить только при помощи предназначенных для этого устройств, оборудования, приспособлений и инструмента, обеспечивающих безопасность работающи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 Организовать работу и обеспечить контроль за соблюдением требований безопасности труда в соответствии с Межотраслевыми правилами по охране труда на автомобильном и городском электрическом транспорте, утвержденными постановлением Министерства транспорта и коммуникаций Республики Беларусь и Министерства труда и социальной защиты Республики Беларусь от 04.12.2008 г. №180/128.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5. На все виды ремонтных работ разработать технологическую документацию (технологические карты) с отражением в ней требований безопасн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6. Не допускат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емонтаж с обода шин, находящихся под давление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нятие колеса с разборными ободьями, когда шина находится под давление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ерекатывание вручную колеса, дисков и шин.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7. Ужесточить спрос и контроль за работой руководителей организаций, осуществляющих свою деятельность на территории района, по созданию здоровых и безопасных условий труда на рабочих местах, соблюдению работниками трудовой и производственной дисциплины в соответствии с требованиями Декрета Президента Республики Беларусь от 15 декабря 2014 г. № 5 «Об усилении требований к руководящим кадрам и работникам организац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Начальник управления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надзора за соблюдением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законодательства об охране труда</w:t>
        <w:tab/>
        <w:t xml:space="preserve"> </w:t>
        <w:tab/>
        <w:tab/>
        <w:t>С. В. Каминск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50:00Z</dcterms:created>
  <dc:creator>Шкуткова Евгения Филипповна</dc:creator>
  <dc:description/>
  <dc:language>en-US</dc:language>
  <cp:lastModifiedBy>Шкуткова Евгения Филипповна</cp:lastModifiedBy>
  <dcterms:modified xsi:type="dcterms:W3CDTF">2015-11-11T11:55:00Z</dcterms:modified>
  <cp:revision>4</cp:revision>
  <dc:subject/>
  <dc:title/>
</cp:coreProperties>
</file>