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КТУАЛЬНО! (или ВАЖНО ЗНАТЬ!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Декретом Президента Республики Беларусь от 02.04.2015 №3 «О предупреждении социального иждивенчества» лица, не участвующие в финансировании государственных расходов, являются плательщиками сбора. Вместе с тем, указанным Декретом определены категории граждан, которые вправе уменьшить сумму сбора на 10%, а также лица, имеющие право на освобождение от уплаты указанного сб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Так, если гражданин является плательщиком сбора на финансирование государственных расходов за 2015 год, то он вправе уменьшить его сумму на 10% (или на 360 000 руб.), предоставив в налоговый орган по месту жительства уведомление о неучастии в финансировании государственных расходов или участии в таком финансировании менее 183 календарных дней в году. Такое уведомление предоставляется </w:t>
      </w:r>
      <w:r>
        <w:rPr>
          <w:rFonts w:cs="Times New Roman" w:ascii="Times New Roman" w:hAnsi="Times New Roman"/>
          <w:b/>
          <w:sz w:val="26"/>
          <w:szCs w:val="26"/>
        </w:rPr>
        <w:t>не позднее 31 мая 2016 года</w:t>
      </w:r>
      <w:r>
        <w:rPr>
          <w:rFonts w:cs="Times New Roman" w:ascii="Times New Roman" w:hAnsi="Times New Roman"/>
          <w:sz w:val="26"/>
          <w:szCs w:val="26"/>
        </w:rPr>
        <w:t xml:space="preserve">. В этом случае сумма сбора составит </w:t>
      </w:r>
      <w:r>
        <w:rPr>
          <w:rFonts w:cs="Times New Roman" w:ascii="Times New Roman" w:hAnsi="Times New Roman"/>
          <w:b/>
          <w:sz w:val="26"/>
          <w:szCs w:val="26"/>
        </w:rPr>
        <w:t>3 240 000 руб</w:t>
      </w:r>
      <w:r>
        <w:rPr>
          <w:rFonts w:cs="Times New Roman" w:ascii="Times New Roman" w:hAnsi="Times New Roman"/>
          <w:sz w:val="26"/>
          <w:szCs w:val="26"/>
        </w:rPr>
        <w:t xml:space="preserve">. и подлежит уплате </w:t>
      </w:r>
      <w:r>
        <w:rPr>
          <w:rFonts w:cs="Times New Roman" w:ascii="Times New Roman" w:hAnsi="Times New Roman"/>
          <w:b/>
          <w:sz w:val="26"/>
          <w:szCs w:val="26"/>
        </w:rPr>
        <w:t>не позднее 1 июля 2016 год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От уплаты сбора на финансирование государственных расходов за 2015 год </w:t>
      </w:r>
      <w:r>
        <w:rPr>
          <w:rFonts w:cs="Times New Roman" w:ascii="Times New Roman" w:hAnsi="Times New Roman"/>
          <w:b/>
          <w:sz w:val="26"/>
          <w:szCs w:val="26"/>
        </w:rPr>
        <w:t>освобождаются граждане</w:t>
      </w:r>
      <w:r>
        <w:rPr>
          <w:rFonts w:cs="Times New Roman" w:ascii="Times New Roman" w:hAnsi="Times New Roman"/>
          <w:sz w:val="26"/>
          <w:szCs w:val="26"/>
        </w:rPr>
        <w:t>, котор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в течение 2015 года более 183 дней участвовали в финансировании государственных расх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являлись в 2015 году лицами моложе 18 лет либо достигли в 2015 году возраста 18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являлись в 2015 году лицами пенсионного возраста (женщины – 55 лет, мужчины – 60 лет) либо достигли в 2015 году такого пенсионного возра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в 2015 году или в 2016 году были признаны или являлись инвалидами (независимо от группы, причины даты наступления и срока инвалидност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фактически находились на территории Республики Беларусь менее 183 календарных дней в 2015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являлись матерью (мачехой) или отцом (отчимом), усыновителем (удочерителем), опекуном (попечителем) и воспитывали более 183 дней в 2015 году в семье ребенка в возрасте до 7 лет, ребенка-инвалида в возрасте до 18 лет, трех и более несовершеннолетних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за 2015 год уплатили подоходный налог, единый налог с индивидуальных предпринимателей и иных физических лиц, налог при упрощенной системе налогообложения в размере 3 600 000 и более белорусских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прибыли в Республику Беларусь для постоянного проживания после 31 марта 2015 года либо убыли в 2015 году из Республики Беларусь для постоянного проживания за пределами Республики Беларус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Обращаем внимание, что освобождение от уплаты сбора на финансирование государственных расходов предоставляется на основании документов, подтверждающих право физического лица на такое освобождени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роме того, в соответствии с пунктом 11 Декрета гражданин, получивший извещение на уплату сбора, вправе в течение тридцати календарных дней со дня получения извещения представить в налоговый орган документы и (или) пояснения, свидетельствующие об отсутствии у него обязанности по уплате сбора за соответствующий налоговый период либо о неправильном исчислении налоговым органом суммы сбора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/>
        <w:ind w:left="4500" w:hanging="450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z w:val="26"/>
          <w:szCs w:val="26"/>
        </w:rPr>
        <w:t>Инспекция МНС Республики Беларусь по Костюковичскому району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13:00Z</dcterms:created>
  <dc:creator>Гапеева Татьяна Вадимовна</dc:creator>
  <dc:description/>
  <cp:keywords/>
  <dc:language>en-US</dc:language>
  <cp:lastModifiedBy>1</cp:lastModifiedBy>
  <dcterms:modified xsi:type="dcterms:W3CDTF">2016-05-16T09:13:00Z</dcterms:modified>
  <cp:revision>2</cp:revision>
  <dc:subject/>
  <dc:title/>
</cp:coreProperties>
</file>