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Style15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Style1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kern w:val="2"/>
          <w:sz w:val="48"/>
          <w:szCs w:val="48"/>
        </w:rPr>
        <w:t>О применении автомобилями-такси кассового оборудования с установленным СКНО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2.6 пункта 2 постановления Совета Министров Республики Беларусь и Национального банка Республики Беларусь от 06.07.2011 № 924/16 «Об использовании кассового оборудования, платежных терминалов, автоматических электронных аппаратов, торговых автоматов и о приеме наличных денежных средств, банковских платежных карточек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 и выпуске в обращение кассового оборудования</w:t>
      </w:r>
      <w:r>
        <w:rPr>
          <w:b/>
          <w:sz w:val="28"/>
          <w:szCs w:val="28"/>
        </w:rPr>
        <w:t>»  с 01.08.2016</w:t>
      </w:r>
      <w:r>
        <w:rPr>
          <w:sz w:val="28"/>
          <w:szCs w:val="28"/>
        </w:rPr>
        <w:t xml:space="preserve"> юридические лица и индивидуальные предприниматели при осуществлении деятельности по перевозке пассажиров автомобилями-такси обязаны применять кассовое оборудование с установленным СКНО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норм законодательства инспекция Министерства по налогам и сборам Республики Беларусь по Костюковичскому району напоминает плательщикам, которые обязаны использовать в автомобилях-такси кассовое оборудование с установленным СКНО, о необходимости оснащения кассового оборудования (таксометров) СКНО и подключении кассового оборудования к системе контроля кассового оборудования.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нспекция МНС Республики Беларусь</w:t>
      </w:r>
    </w:p>
    <w:p>
      <w:pPr>
        <w:pStyle w:val="Style15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стюковичскому району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04:00Z</dcterms:created>
  <dc:creator>712_Azarenko</dc:creator>
  <dc:description/>
  <cp:keywords/>
  <dc:language>en-US</dc:language>
  <cp:lastModifiedBy>user</cp:lastModifiedBy>
  <dcterms:modified xsi:type="dcterms:W3CDTF">2016-07-22T11:05:00Z</dcterms:modified>
  <cp:revision>3</cp:revision>
  <dc:subject/>
  <dc:title>О применении автомобилями-такси кассового оборудования с установленным СКНО</dc:title>
</cp:coreProperties>
</file>