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обенности налогообложения индивидуальных предпринимателей с 01.01.2018, с учетом положений Указа Президента Республики Беларусь № 345 «О развитии торговли, общественного питания и бытового обслуживания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тимулирования деловой активности на территории сельской местности и малых городских поселений со средней численностью населения до 10 тысяч человек 22 сентября 2017 года издан Указ Президента Республики Беларусь № 345 «О развитии торговли, общественного питания и бытового обслуживания» (далее – Указ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именяемой системы налогообложения Указом для индивидуальных предпринимателей, зарегистрированных в Республике Беларусь, независимо от их места нахождения и даты их государственной регистрации предусмотрены следующие налоговые льготы:</w:t>
      </w:r>
    </w:p>
    <w:p>
      <w:pPr>
        <w:pStyle w:val="ListParagraph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ы по реализации товаров (работ, услуг), возникающие соответственно от деятельности на территории сельской местности и от деятельности на территории малых городских поселений, освобождаются от налога на добавленную стоимость;</w:t>
      </w:r>
    </w:p>
    <w:p>
      <w:pPr>
        <w:pStyle w:val="ListParagraph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доходы от деятельности на соответствующих территориях, уменьшенные на сумму налоговых вычетов, применяемых последовательно в соответствии со </w:t>
      </w:r>
      <w:hyperlink r:id="rId2">
        <w:r>
          <w:rPr>
            <w:rStyle w:val="InternetLink"/>
            <w:sz w:val="28"/>
            <w:szCs w:val="28"/>
          </w:rPr>
          <w:t>статьями 168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64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166</w:t>
        </w:r>
      </w:hyperlink>
      <w:r>
        <w:rPr>
          <w:sz w:val="28"/>
          <w:szCs w:val="28"/>
        </w:rPr>
        <w:t xml:space="preserve"> Налогового кодекса Республики Беларусь, облагаются подоходным налогом с физических лиц по ставке 6 процентов, если получающие их индивидуальные предприниматели являются плательщиками этого налога;</w:t>
      </w:r>
    </w:p>
    <w:p>
      <w:pPr>
        <w:pStyle w:val="ListParagraph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ставка единого налога с индивидуальных предпринимателей и иных физических лиц (далее – единый налог) за месяц для индивидуальных предпринимателей, являющихся плательщиками этого налога и осуществляющих деятельность на соответствующих территориях, признаваемую объектом налогообложения единым налогом, составляет одну базовую </w:t>
      </w:r>
      <w:hyperlink r:id="rId5">
        <w:r>
          <w:rPr>
            <w:rStyle w:val="InternetLink"/>
            <w:sz w:val="28"/>
            <w:szCs w:val="28"/>
          </w:rPr>
          <w:t>величину</w:t>
        </w:r>
      </w:hyperlink>
      <w:r>
        <w:rPr>
          <w:sz w:val="28"/>
          <w:szCs w:val="28"/>
        </w:rPr>
        <w:t xml:space="preserve"> (исходя из размера базовой величины, установленной на дату представления индивидуальным предпринимателем в налоговый орган налоговой декларации (расчета) по единому налогу). При этом, выручка от реализации товаров (работ, услуг) при осуществлении деятельности на соответствующих территориях, освобождается от доплаты единого налога, предусмотренной в </w:t>
      </w:r>
      <w:hyperlink r:id="rId6">
        <w:r>
          <w:rPr>
            <w:rStyle w:val="InternetLink"/>
            <w:sz w:val="28"/>
            <w:szCs w:val="28"/>
          </w:rPr>
          <w:t>пункте 9 статьи 299</w:t>
        </w:r>
      </w:hyperlink>
      <w:r>
        <w:rPr>
          <w:sz w:val="28"/>
          <w:szCs w:val="28"/>
        </w:rPr>
        <w:t xml:space="preserve"> Налогового кодекса Республики Беларус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анных налоговых льгот ограничено периодом времени с 1 января 2018 года по 31 декабря 2022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льгот, предусмотренных Указом, распространяется только на определенные Указом виды деятельности и на населенные пункты и территории вне населенных пунктов, относящиеся к территории сельской местности и малых городских поселений, перечень которых утверждается областными Советами депу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алых городских поселений льготы применяются в отношении:</w:t>
      </w:r>
    </w:p>
    <w:p>
      <w:pPr>
        <w:pStyle w:val="ListParagraph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питания в объектах общественного питания;</w:t>
      </w:r>
    </w:p>
    <w:p>
      <w:pPr>
        <w:pStyle w:val="ListParagraph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я бытовых услуг.</w:t>
      </w:r>
    </w:p>
    <w:p>
      <w:pPr>
        <w:pStyle w:val="ListParagraph"/>
        <w:autoSpaceDE w:val="false"/>
        <w:ind w:left="0" w:firstLine="709"/>
        <w:jc w:val="both"/>
        <w:rPr/>
      </w:pPr>
      <w:bookmarkStart w:id="0" w:name="Par2"/>
      <w:bookmarkEnd w:id="0"/>
      <w:r>
        <w:rPr>
          <w:sz w:val="28"/>
          <w:szCs w:val="28"/>
        </w:rPr>
        <w:t>Перечни населенных пунктов и территорий вне населенных пунктов Могилевской области, относящихся к территории сельской местности, а также населенных пунктов Могилевской области, относящихся к территории малых городских поселений, утверждены решением Могилевского областного Совета депутатов от 28.11.2017 № 31-1 «О некоторых мерах по реализации Указа Президента Республики Беларусь от 22 сентября 2017 г. № 345 (опубликовано на Национальном правовом Интернет-портале Республики Беларусь 19.12.2017 за № 9/86829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определен ограниченный перечень бытовых услуг, на которые распространяется действие Указа, для индивидуальных предпринимателей, являющихся плательщиками единого налога, среди которы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зводство мебели по заказам потребителей, включая монтаж, установку мебели собственного произ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емонт предметов личного пользования и бытовых изделий, ручного электрического инструмента, ручного пневматического и механизированного инструмента, ковров и ковровых изделий, кроме ремонта швейных, трикотажных изделий и головных уб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изводство по заказам потребителей одежды (в том числе головных уборов), готовой трикотажной одежды машинной и ручной вязки, обуви, ремонт швейных, трикотажных изделий и головных уборов, кроме ремонта ковров и ковровых издел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ятельность в области фотографии, видеосъемка собы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уги парикмахерских и салонов красоты, татуировка, пирсинг, нательная живопись, перманентный макияж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Чистка и уборка жилых помещ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золяционные работы, штукатурные работы, столярные и плотницкие работы, устройство покрытий пола и облицовка стен, малярные и стекольные работы, электромонтажные работы и прочие отделочные работы, а также кровельные работы, работы по обеспечению гидроизоля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изводство изделий из бетона, гипса, цемента, резка, обработка и отделка декоративного и строительного камня, производство готовых металлических изделий по заказам потреб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еятельность по обеспечению физического комфо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Аренда автомобилей, прочих машин, оборудования и материальных активов, аренда, прокат прочих предметов личного потребления и бытовых товаров, прокат видеокассет и дисков с запис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Тиражирование записанных носителе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емонт, техническое обслуживание компьютеров и периферийного обору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тирка, химическая чистка и окрашивание текстильных и меховых издел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оизводство деревянных строительных конструкций и столярных изделий, включая монтаж и установку изделий собственного производства, производство из пластмассы и поливинилхлорида дверных полотен и коробок, окон и оконных коробок, жалюзи, включая монтаж и установку изделий собственного производ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Деятельность дизайнеров, художников-оформителей, выполнение работ по оформлению (украшению) автомобилей, внутреннего пространства капитальных строений (зданий, сооружений), помещений, иных мес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оизводство по заказам потребителей готовых текстильных изделий, ковровых изделий ручной выработки, кроме одежды, ремонт брезентов, палаток, тентов, пару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слуги по организации похорон и предоставление услуг, связанных с ни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следует учитывать, что независимо от применяемой индивидуальными предпринимателями системы налогообложения действие Указа не распространяется на оказание бытовых услуг по техническому обслуживанию и ремонту автотранспор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ействие Указа не распространяется на розничную торговлю:</w:t>
      </w:r>
    </w:p>
    <w:p>
      <w:pPr>
        <w:pStyle w:val="ListParagraph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м топливом (дизельным топливом, автомобильным бензином, газом, используемым в качестве автомобильного топлива);</w:t>
      </w:r>
    </w:p>
    <w:p>
      <w:pPr>
        <w:pStyle w:val="ListParagraph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ми транспортными средствами, самоходными машинами, прицепами (полуприцепами, прицепами-роспусками);</w:t>
      </w:r>
    </w:p>
    <w:p>
      <w:pPr>
        <w:pStyle w:val="ListParagraph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велирными и другими бытовыми изделиями из драгоценных металлов и драгоценных кам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менения налоговых льгот, предусмотренных Указом, необходимо обеспечить ведение в установленном законодательством порядке раздельного учета оборотов (выручки, доходов) по (от) реализации товаров (работ, услуг), на которые распространяются положения Указа, а также расходов по производству и (или) реализации этих товаров (работ, услуг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менения освобождения от налога на добавленную стоимость, распределение налоговых вычетов по налогу на добавленную стоимость осуществляется методом раздельного уч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вычету суммы налога на добавленную стоимость по товарам, имеющимся в остатках на дату, с которой обороты по реализации таких товаров (товаров, произведенных с использованием имевшихся в остатках товаров) освобождаются от налога на добавленную стоим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ьготах и объектах, используемых при осуществлении деятельности в сельской местности и деятельности в малых городских поселениях, отражаются индивидуальными предпринимателями в налоговых декларациях (расчетах) в порядке, установленном постановлением Министерства по налогам и сборам Республики Беларусь от 24.12.2014 № 42 «О некоторых вопросах, связанных с исчислением и уплатой налогов, сборов (пошлин), иных платежей, контроль за исчислением и уплатой которых осуществляют налоговые органы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ополнительной информацией обращаться в инспекцию МНС Республики Беларусь по Костюковичскому району по адресу: г.Костюковичи, ул.Красноармейская, д.52, каб №9, по тел.55477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0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начальника инспекции-   начальник отдела контрольной работы </w:t>
      </w:r>
    </w:p>
    <w:p>
      <w:pPr>
        <w:pStyle w:val="Normal"/>
        <w:autoSpaceDE w:val="false"/>
        <w:ind w:left="60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енко Н.Д.  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bCs/>
      <w:sz w:val="16"/>
      <w:szCs w:val="24"/>
    </w:rPr>
  </w:style>
  <w:style w:type="character" w:styleId="BodyText2Char">
    <w:name w:val="Body Text 2 Char"/>
    <w:qFormat/>
    <w:rPr>
      <w:sz w:val="18"/>
      <w:szCs w:val="24"/>
    </w:rPr>
  </w:style>
  <w:style w:type="character" w:styleId="HeaderChar">
    <w:name w:val="Header Char"/>
    <w:qFormat/>
    <w:rPr>
      <w:sz w:val="30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4BF61793427DBD2DC1A50BF8A9C6730BD8A7BE1960DB755D618553E657C37DFCC42AC50E1F342B49BE185E8EOEo6I" TargetMode="External"/><Relationship Id="rId3" Type="http://schemas.openxmlformats.org/officeDocument/2006/relationships/hyperlink" Target="consultantplus://offline/ref=704BF61793427DBD2DC1A50BF8A9C6730BD8A7BE1960DB755D618553E657C37DFCC42AC50E1F342B49BE185086OEo3I" TargetMode="External"/><Relationship Id="rId4" Type="http://schemas.openxmlformats.org/officeDocument/2006/relationships/hyperlink" Target="consultantplus://offline/ref=704BF61793427DBD2DC1A50BF8A9C6730BD8A7BE1960DB755D618553E657C37DFCC42AC50E1F342B49BE1F548AOEo6I" TargetMode="External"/><Relationship Id="rId5" Type="http://schemas.openxmlformats.org/officeDocument/2006/relationships/hyperlink" Target="consultantplus://offline/ref=704BF61793427DBD2DC1A50BF8A9C6730BD8A7BE1960DE7F536B8153E657C37DFCC4O2oAI" TargetMode="External"/><Relationship Id="rId6" Type="http://schemas.openxmlformats.org/officeDocument/2006/relationships/hyperlink" Target="consultantplus://offline/ref=693C799D6B7AB2B7EF6FB0A244E6F6222C1F5FF7D3C37D90DFF84CD58D5C20D58E4153DEE6705B9761142A2B7DhAz3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06:00Z</dcterms:created>
  <dc:creator>701_Stremugevski</dc:creator>
  <dc:description/>
  <dc:language>en-US</dc:language>
  <cp:lastModifiedBy>dell</cp:lastModifiedBy>
  <cp:lastPrinted>2017-08-23T10:53:00Z</cp:lastPrinted>
  <dcterms:modified xsi:type="dcterms:W3CDTF">2018-01-12T08:06:00Z</dcterms:modified>
  <cp:revision>2</cp:revision>
  <dc:subject/>
  <dc:title/>
</cp:coreProperties>
</file>