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b/>
          <w:b/>
          <w:bCs/>
          <w:i/>
          <w:i/>
          <w:iCs/>
          <w:sz w:val="40"/>
          <w:szCs w:val="30"/>
        </w:rPr>
      </w:pPr>
      <w:r>
        <w:rPr>
          <w:b/>
          <w:bCs/>
          <w:sz w:val="40"/>
          <w:szCs w:val="30"/>
        </w:rPr>
        <w:t>Что нового в агроэкотуризме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принят Указ Президента Республики Беларусь от 09.10.2017г. №365 «О развитии агроэкотуризма» (далее Указ №365), который в полном объеме вступает в силу с </w:t>
      </w:r>
      <w:r>
        <w:rPr>
          <w:b/>
          <w:bCs/>
          <w:sz w:val="30"/>
        </w:rPr>
        <w:t>12 января 2018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До 12.01.2018 правила осуществления деятельности в сфере агроэкотуризма регулируются Указом Президента Республики Беларусь от 02.06.2006 №372 «О марах по развитию агроэкотуризма в Республике Беларусь» (далее Указ №372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Исходя из норм Указа №365, Указа №372 и статьи  1 Гражданского кодекса Республики Беларусь деятельности физических лиц по оказанию услуг в сфере агроэкотуризма не является предпринимательск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В соответствии с Указм №365 для осуществления деятельности в сфере агроэкотуризма </w:t>
      </w:r>
      <w:r>
        <w:rPr>
          <w:b/>
          <w:bCs/>
          <w:sz w:val="30"/>
        </w:rPr>
        <w:t>снимаются некоторые ограничения и предоставляются дополнительные возмож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В частности, Указом №365 </w:t>
      </w:r>
      <w:r>
        <w:rPr>
          <w:b/>
          <w:bCs/>
          <w:sz w:val="30"/>
        </w:rPr>
        <w:t xml:space="preserve">расширен круг физических лиц- субъектов агроэкотуризма. </w:t>
      </w:r>
      <w:r>
        <w:rPr>
          <w:sz w:val="30"/>
        </w:rPr>
        <w:t>Такими субъектами могут стать не только физические лица, ведущие личное подсобное хозяйство на земельных участках, предоставленных для этих целей. С 12 января 2018 года в данный круг войдут лица, постоянно проживающие в одноквартирном или блокированном жилом доме, в том числе квартире в блокированном жилом доме, в сельской местности, малом городском поселении, производящие сельхозпродукцию на земельных участках, предоставленных для строительства и (или) обслуживания жилого дом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Таким образом, Указом №365 закреплено право граждан, проживающих в сельской местности, малом городском поселении и имеющих земельные участки, предоставленные для строительства и (или) обслуживания жилого дома, заниматься с 12 января 2018 года агроэкотуризмом без изменения целевого назначения этих земельных участков. Ранее оказывать услуги в сфере агроэкотуризма могли исключительно граждане, имеющие в пользовании земельные участки, предназначенные для ведения личного подсобного хозяйств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 перечень видов услуг, которые субъекты агроэкотуризма вправе предоставлять агроэкотуристам с 12 января 2018 включен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>-</w:t>
      </w:r>
      <w:r>
        <w:rPr>
          <w:b/>
          <w:bCs/>
          <w:sz w:val="30"/>
        </w:rPr>
        <w:t>предоставление комнат в агроэкоусадьбе для</w:t>
      </w:r>
      <w:r>
        <w:rPr>
          <w:sz w:val="30"/>
        </w:rPr>
        <w:t xml:space="preserve"> </w:t>
      </w:r>
      <w:r>
        <w:rPr>
          <w:b/>
          <w:bCs/>
          <w:sz w:val="30"/>
        </w:rPr>
        <w:t>размещения агроэкотуристов. При этом установлены требования к агроэкоусадьб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-обеспечение агроэкотуристов питанием (как привило, с использованием продукции собственного производства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-ознакомление агроэкотуристов с природными, сельскохозяйственными и архитектурным объектами, народными традициями соответствующей местности, проведение спортивно-массовых, физкультурно – оздоровительных и культурных мероприят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-проведение презентаций, юбилеев, банкетов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-оказание услуг бань, саун и душевых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катание на животных, за исключением диких, и гужевом транспорте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-предоставление инвентаря для спорта и отдых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-транспортное обслуживание агроэкотурис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Указом №365 </w:t>
      </w:r>
      <w:r>
        <w:rPr>
          <w:b/>
          <w:bCs/>
          <w:sz w:val="30"/>
        </w:rPr>
        <w:t>конкретизирован</w:t>
      </w:r>
      <w:r>
        <w:rPr>
          <w:sz w:val="30"/>
        </w:rPr>
        <w:t xml:space="preserve"> перечень оказываемых субъектами агроэкотуризма услуг по проведению мероприятий в рамках этой деятель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Порядок заключения договоров на оказание услуг в сфере агроэкотуризма между субъектами агроэкотуризма м агроэкотуристами с 12 января 2018 г. практически не меняется. Такие договора заключаются в письменной форме путем принятия агроэкотуристом условий предусмотренных субъектом агроэкотуризма в договоре. При этом Указом №365 закреплено, что в договорах должно быть предусмотрено перечисление видов оказываемых услуг. Напомним, что Типовой договор на оказание услуг в сфере агроэкотуризма утвержден постановлением Совета Министров Республики Беларусь от 29.06.2006 №818 «Об утверждении Типового договора на оказание услуг в сфере агроэкотуризм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В то же время Указом №365 закреплена обязанность для субъектов хозяйствования по </w:t>
      </w:r>
      <w:r>
        <w:rPr>
          <w:b/>
          <w:bCs/>
          <w:sz w:val="30"/>
        </w:rPr>
        <w:t>хранению договоров</w:t>
      </w:r>
      <w:r>
        <w:rPr>
          <w:sz w:val="30"/>
        </w:rPr>
        <w:t xml:space="preserve"> на оказания услуг в сфере агроэкотуризма, заключенных между субъектами агроэкотуризма и агроэкотуристами (</w:t>
      </w:r>
      <w:r>
        <w:rPr>
          <w:b/>
          <w:bCs/>
          <w:sz w:val="30"/>
        </w:rPr>
        <w:t>не менее трех лет</w:t>
      </w:r>
      <w:r>
        <w:rPr>
          <w:sz w:val="30"/>
        </w:rPr>
        <w:t xml:space="preserve"> после проведения налоговыми органами проверки соблюдения налогового законодательства. До 12 января 2018г. такая обязанность у физияческих лиц отсутству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До начала осуществления деятельности по оказанию услуг в сфере агроэкотуризма субъекты обязан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30"/>
        </w:rPr>
      </w:pPr>
      <w:r>
        <w:rPr>
          <w:sz w:val="30"/>
        </w:rPr>
        <w:t>- уплатить сбор за осуществление деятельности по оказанию услуг в сфере агроэкотуризм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30"/>
        </w:rPr>
        <w:t xml:space="preserve">- </w:t>
      </w:r>
      <w:r>
        <w:rPr>
          <w:b/>
          <w:bCs/>
          <w:sz w:val="30"/>
        </w:rPr>
        <w:t>направить письменное уведомление</w:t>
      </w:r>
      <w:r>
        <w:rPr>
          <w:sz w:val="30"/>
        </w:rPr>
        <w:t xml:space="preserve"> с указанием даты начала осуществления такой </w:t>
      </w:r>
      <w:r>
        <w:rPr>
          <w:b/>
          <w:bCs/>
          <w:sz w:val="30"/>
        </w:rPr>
        <w:t>деятельности в районный исполнительный комитет по месту нахождения  агроэкоусадьбы</w:t>
      </w:r>
      <w:r>
        <w:rPr>
          <w:sz w:val="30"/>
        </w:rPr>
        <w:t xml:space="preserve"> субъекта агроэкотуризма по форме, установленной Министерством  спорта и туризма Республик Белару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</w:rPr>
        <w:t>В соответствии с пунктом 2 статьи 324 Налогового кодекса Республики Беларусь</w:t>
      </w:r>
      <w:r>
        <w:rPr>
          <w:sz w:val="30"/>
          <w:szCs w:val="20"/>
        </w:rPr>
        <w:t xml:space="preserve"> ставка сбора (вне зависимости от количества осуществляемых видов услуг в сфере агроэкотуризма) устанавливается в размере одной базовой </w:t>
      </w:r>
      <w:hyperlink r:id="rId2">
        <w:r>
          <w:rPr>
            <w:rStyle w:val="InternetLink"/>
            <w:color w:val="0000FF"/>
            <w:sz w:val="30"/>
            <w:szCs w:val="20"/>
          </w:rPr>
          <w:t>величины</w:t>
        </w:r>
      </w:hyperlink>
      <w:r>
        <w:rPr>
          <w:sz w:val="30"/>
          <w:szCs w:val="20"/>
        </w:rPr>
        <w:t xml:space="preserve"> в календарный год, определяемой на дату его уплаты.</w:t>
      </w:r>
    </w:p>
    <w:p>
      <w:pPr>
        <w:pStyle w:val="Heading1"/>
        <w:ind w:firstLine="709"/>
        <w:rPr/>
      </w:pPr>
      <w:r>
        <w:rPr/>
        <w:t xml:space="preserve"> </w:t>
      </w:r>
      <w:r>
        <w:rPr/>
        <w:t>Согласно постановлению Совета Министров Республики Беларусь от 22.12. 2017 №997 «Об установлении размера базовой величины» размер базовой величины с 1 января 2018 года составляет 24,5 руб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 12 января 2018 г. запрещается осуществление деятельности по оказанию услуг в сфере агроэкотуризма 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-без уплаты сбора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-без письменного уведомления районного исполнительного комитета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-без заключения договора на оказание услуг в сфере агроэкотуризма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-причиняющей вред окружающей среде и (или) историко-культурным ценностям, материальным объектам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Кроме того, Указом №365 </w:t>
      </w:r>
      <w:r>
        <w:rPr>
          <w:b/>
          <w:bCs/>
          <w:sz w:val="30"/>
        </w:rPr>
        <w:t>определен порядок действий</w:t>
      </w:r>
      <w:r>
        <w:rPr>
          <w:sz w:val="30"/>
        </w:rPr>
        <w:t xml:space="preserve"> для субъектов агроэкоуризма в случае прекращения ими деятельности по оказанию услуг в сфере агроэкотуризма. Ранее такой</w:t>
        <w:tab/>
        <w:t xml:space="preserve"> порядок отсутствовал.</w:t>
      </w:r>
    </w:p>
    <w:p>
      <w:pPr>
        <w:pStyle w:val="Normal"/>
        <w:ind w:firstLine="708"/>
        <w:jc w:val="both"/>
        <w:rPr/>
      </w:pPr>
      <w:r>
        <w:rPr>
          <w:b/>
          <w:bCs/>
          <w:sz w:val="30"/>
        </w:rPr>
        <w:t>При прекращении деятельности</w:t>
      </w:r>
      <w:r>
        <w:rPr>
          <w:sz w:val="30"/>
        </w:rPr>
        <w:t xml:space="preserve"> субъекты агроэкотуризма </w:t>
      </w:r>
      <w:r>
        <w:rPr>
          <w:b/>
          <w:bCs/>
          <w:sz w:val="30"/>
        </w:rPr>
        <w:t>направляют</w:t>
      </w:r>
      <w:r>
        <w:rPr>
          <w:sz w:val="30"/>
        </w:rPr>
        <w:t xml:space="preserve"> в районный исполнительный комитет по месту нахождения агроэкоусадьбы субъекта агроэкотуризма </w:t>
      </w:r>
      <w:r>
        <w:rPr>
          <w:b/>
          <w:bCs/>
          <w:sz w:val="30"/>
        </w:rPr>
        <w:t>письменное уведомление</w:t>
      </w:r>
      <w:r>
        <w:rPr>
          <w:sz w:val="30"/>
        </w:rPr>
        <w:t xml:space="preserve"> по форме установленной Министерством спорта и туризма Республики Беларус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Дополнительную информацию можно получить в инспекции МНС Республики Беларусь по Костюковичскому району по адресу                       г. Костюковичи ул. Красноармейская,52 (каб.2,3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в рабочие дни с 8.00 до 17.00 или по  телефону 55678,70601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0" w:hanging="28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Начальник отдела налогообложения физических лиц инспекции МНС Республики Беларусь по Костюковичскому району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0" w:hanging="28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Р.В. Васильчен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0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ind w:firstLine="709"/>
      <w:jc w:val="both"/>
      <w:outlineLvl w:val="0"/>
    </w:pPr>
    <w:rPr>
      <w:sz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autoSpaceDE w:val="false"/>
      <w:ind w:firstLine="709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F84191A47175F11B566B3E3257600299DBF40CAEF9337E80147513F3F121C94131o4u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3:00Z</dcterms:created>
  <dc:creator>fizlica4</dc:creator>
  <dc:description/>
  <dc:language>en-US</dc:language>
  <cp:lastModifiedBy>user</cp:lastModifiedBy>
  <cp:lastPrinted>2018-01-11T15:59:00Z</cp:lastPrinted>
  <dcterms:modified xsi:type="dcterms:W3CDTF">2018-01-11T14:07:00Z</dcterms:modified>
  <cp:revision>15</cp:revision>
  <dc:subject/>
  <dc:title>Кто должен декларировать доходы за 2013 год</dc:title>
</cp:coreProperties>
</file>