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Республики Беларусь 23 ноября 2007 г. N 1/9123</w:t>
      </w:r>
    </w:p>
    <w:p>
      <w:pPr>
        <w:pStyle w:val="ConsPlusNonformat"/>
        <w:numPr>
          <w:ilvl w:val="0"/>
          <w:numId w:val="0"/>
        </w:numPr>
        <w:pBdr>
          <w:top w:val="single" w:sz="6" w:space="0" w:color="000000"/>
        </w:pBdr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УКАЗ ПРЕЗИДЕНТА РЕСПУБЛИКИ БЕЛАРУСЬ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22 ноября 2007 г. N 585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 ПРЕДОСТАВЛЕНИИ МОЛОДЫМ И МНОГОДЕТНЫМ СЕМЬЯМ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ФИНАНСОВОЙ ПОДДЕРЖКИ ГОСУДАР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в ред. Указа Президента Республики Беларусь от 12.05.2009 N 241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целях совершенствования государственной поддержки молодых и многодетных сем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Установить, чт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1. молодым &lt;1&gt; и многодетным &lt;2&gt; семьям, состоящим на учете нуждающихся в улучшении жилищных условий или состоявшим на этом учете на дату заключения с банком кредитного договора, при рождении либо наличии несовершеннолетних детей &lt;3&gt; в период погашения задолженности по кредитам &lt;4&gt;, выданным банками на строительство (реконструкцию) или приобретение жилых помещений, предоставляется финансовая поддержка государства в погашении задолженности по таким кредитам (далее - финансовая поддержка).</w:t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0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1&gt; Под молодыми семьями понимаются семьи, в которых хотя бы один из супругов (родитель в неполной семье) находится в возрасте до 31 года либо находился в таком возрасте на дату принятия на учет нуждающихся в улучшении жилищных услов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2&gt; Под многодетными семьями понимаются семьи, имеющие троих и более несовершеннолетних детей на дату подачи заявления об оказании финансовой поддерж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3&gt; Родные, усыновленные, удочеренны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4&gt; За исключением льготных кредитов, предоставляемых гражданам в соответствии с законодательн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Иностранные граждане и лица без гражданства, относящиеся к категории молодых и многодетных семей и постоянно проживающие на территории Республики Беларусь, пользуются правом на получение финансовой поддержки наравне с гражданами Республики Беларусь, если иное не предусмотрено законами и международными договорами Республики Беларус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2. заявление и документы, необходимые для получения финансовой поддержки, представляются молодыми и многодетными семьями в местный исполнительный и распорядительный орган после государственной регистрации права собственности на построенное (реконструированное) или приобретенное жилое помещ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3. финансовая поддержка предоставляется в следующих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молодым семьям при рождении первого ребенка или наличии одного несовершеннолетнего ребенка - 20 бюджетов прожиточного минимума в среднем на душу населения (далее - бюджет прожиточного минимум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молодым семьям при рождении второго ребенка или наличии двоих несовершеннолетних детей - 40 бюджетов прожиточного миниму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многодетным семьям при наличии троих и более несовершеннолетних детей - 50 бюджетов прожиточного миниму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Финансовая поддержка семьям предоста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рождении третьего ребенка и последующих детей - в порядке, определенном в абзаце четвертом части первой настоящего подпун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рождении двойни - на одного ребенка из двойни в размере 20 бюджетов прожиточного минимума, на другого - 40 бюджетов прожиточного миниму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Если в семье до рождения двойни был один ребенок, то на одного ребенка из двойни предоставляется финансовая поддержка в размере 40 бюджетов прожиточного минимума, на другого - 50 бюджетов прожиточного минимума; если было двое и более детей, то на каждого ребенка из двойни - по 50 бюджетов прожиточного миниму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рождении тройни - на одного ребенка из тройни в размере 20 бюджетов прожиточного минимума, на другого - 40 бюджетов прожиточного минимума, на третьего - 50 бюджетов прожиточного миниму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Если в семье до рождения тройни был один ребенок, то на одного ребенка из тройни финансовая поддержка предоставляется в размере 40 бюджетов прожиточного минимума, на другого и третьего - по 50 бюджетов прожиточного минимума; если было двое и более детей, то на каждого ребенка из тройни - по 50 бюджетов прожиточного миниму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4. финансовая поддержка предоставляется равными долями в течение срока погашения основного долга по кредиту, установленного кредитным договором, и направляется на погашение суммы основного долга по кредиту, а в случае ее полного погашения - на погашение процентов за пользование креди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этом размер финансовой поддержки не должен превышать суммы остатка основного долга по кредиту и (или) процентов за пользование им на дату подачи кредитополучателем заявления об оказании финансовой поддерж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случае, если сумма рассчитанной в установленном порядке финансовой поддержки или ее остатка, подлежащего направлению на погашение задолженности по кредиту, равна либо превышает сумму остатка основного долга по кредиту и (или) процентов за пользование им, финансовая поддержка предоставляется единовременно на сумму остатка задолженности по основному долгу по кредиту и (или) процентов за пользование 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5. при рождении в семье, получившей финансовую поддержку, ребенка (детей) в период погашения задолженности по кредиту, выданному банком на строительство (реконструкцию) или приобретение жилого помещения, такая семья вправе снова обратиться за получением финансовой поддержки в соответствии с настоящим Указ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6. финансовая поддержка не предоставляется молодым и многодетным семьям, которые вместе с получением кредитов на строительство (реконструкцию) или приобретение жилых помещений реализовали свое право на получение льготных кредитов, одноразовых безвозмездных субсидий, в том числе безвозмездной финансовой помощи военнослужащим, лицам рядового и начальствующего состава органов внутренних дел, финансовых расследований, органов и подразделений по чрезвычайным ситуациям, на строительство (реконструкцию) или приобретение жилых помещ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Утвердить прилагаемое Положение о порядке предоставления молодым и многодетным семьям при рождении или наличии несовершеннолетних детей финансовой поддержки государства в погашении задолженности по кредитам, выданным банками на строительство (реконструкцию) или приобретение жилых помещ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Совету Министров Республики Беларусь ежегодно при формировании проекта республиканского бюджета на очередной финансовый год предусматривать средства для предоставления молодым и многодетным семьям финансовой поддерж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(в ред. Указа Президента Республики Беларусь от 12.05.2009 N 241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Настоящий Указ вступает в силу со дня его официального опубликования. Действие данного Указа распространяется на кредитные договоры, заключенные до и после вступления его в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Президент Республики Беларусь А.ЛУКАШЕНКО</w:t>
        <w:br/>
        <w:b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Указ Президен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22.11.2007 N 58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 ПОРЯДКЕ ПРЕДОСТАВЛЕНИЯ МОЛОДЫМ И МНОГОДЕТНЫМ СЕМЬЯМ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И РОЖДЕНИИ ИЛИ НАЛИЧИИ НЕСОВЕРШЕННОЛЕТНИХ ДЕТЕЙ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ФИНАНСОВОЙ ПОДДЕРЖКИ ГОСУДАРСТВА В ПОГАШЕНИИ ЗАДОЛЖЕННО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 КРЕДИТАМ, ВЫДАННЫМ БАНКАМИ НА СТРОИТЕЛЬСТВО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(РЕКОНСТРУКЦИЮ) ИЛИ ПРИОБРЕТЕНИЕ ЖИЛЫХ ПОМЕЩ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Настоящим Положением определяется порядок предоставления молодым и многодетным семьям при рождении или наличии несовершеннолетних детей финансовой поддержки государства в погашении задолженности по кредитам, выданным банками на строительство (реконструкцию) или приобретение жилых помещений (далее - финансовая поддержк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Финансовая поддержка предоставляется по решению местного исполнительного и распорядительного органа по постоянному месту жительства (месту регистрации по месту жительства) кредитополуча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Расчет суммы финансовой поддержки производится местным исполнительным и распорядительным органом на дату представления кредитополучателем документов, указанных в пункте 4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умма финансовой поддержки рассчитывается исходя из наибольшей величины бюджета прожиточного минимума в среднем на душу населения, утверждаемого Советом Министров Республики Беларусь, за последние два квартала перед датой представления кредитополучателем необходимых для получения этой поддержки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Для получения финансовой поддержки кредитополучатели после государственной регистрации права собственности на построенное (реконструированное) или приобретенное жилое помещение представляют в местный исполнительный и распорядительный орган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заявление об оказании финансов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и свидетельств о рождении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пию кредитного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Многодетная семья наряду с перечисленными документами представляет копию удостоверения многодетной семь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едставленные кредитополучателем документы о предоставлении финансовой поддержки рассматриваются в местном исполнительном и распорядительном органе и о принятом решении сообщается гражданину в течение одного месяца со дня подачи документов, указанных в частях первой и второй настоящего пун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ля принятия решения о предоставлении финансовой поддержки местные исполнительные и распорядительные органы запрашивают следующие справк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 нахождении кредитополучателя на учете нуждающихся в улучшении жилищных условий на дату подачи документов, названных в частях первой и второй настоящего пункта, либо на дату заключения кредитного договора - из соответствующего местного исполнительного и распорядительного органа, если кредитополучатель состоит (состоял) на данном учете в местном исполнительном и распорядительном органе не по постоянному месту жительства (месту регистрации по месту жительств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 нахождении кредитополучателя на учете нуждающихся в улучшении жилищных условий на дату подачи документов, перечисленных в частях первой и второй настоящего пункта, или на дату заключения кредитного договора - из государственного органа, иной организации, принявшей кредитополучателя на учет нуждающихся в улучшении жилищных условий, если кредитополучатель состоит (состоял) на таком учете только по месту работы (служб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б остатке задолженности по кредиту, включая сумму основного долга и процентов за пользование кредитом на дату подачи кредитополучателем документов, указанных в частях первой и второй настоящего пункта, - из банка, предоставившего креди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 подтверждении государственной регистрации права собственности на построенное (реконструированное) или приобретенное жилое помещение - из территориальной организации по государственной регистрации недвижимого имущества, прав на него и сделок с ним по месту нахождения этого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анк, местные исполнительные и распорядительные органы, государственные органы, иные организации в недельный срок со дня получения запроса направляют требуемые документы в соответствующий местный исполнительный и распорядитель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рядок перечисления бюджетных средств на предоставление финансовой поддержки определяется соглашениями, заключаемыми между местными исполнительными и распорядительными органами и банками, осуществившими выдачу кредитов на строительство (реконструкцию) или приобретение жилых помещ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45:00Z</dcterms:created>
  <dc:creator>Предустановка</dc:creator>
  <dc:description/>
  <dc:language>en-US</dc:language>
  <cp:lastModifiedBy>Куст Ольга Михайловна</cp:lastModifiedBy>
  <cp:lastPrinted>2011-01-14T10:27:00Z</cp:lastPrinted>
  <dcterms:modified xsi:type="dcterms:W3CDTF">2015-06-12T12:45:00Z</dcterms:modified>
  <cp:revision>2</cp:revision>
  <dc:subject/>
  <dc:title/>
</cp:coreProperties>
</file>