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  <w:u w:val="single"/>
        </w:rPr>
        <w:t>К СВЕДЕНИЮ ПЛАТЕЛЬЩИКОВ УСН БЕЗ НДС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>О порядке исчисления и уплаты НДС организациями и индивидуальными предпринимателями, применяющими УСН без НДС, при ввозе това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  <w:t>с территории государств - членов Евразийского экономического союз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ормами  действующего законодательства, а именно, Протоколом о порядке взимания косвенных налогов и механизме контроля за их уплатой при экспорте и импорте товаров, выполнении работ, оказании услуг, являющимся приложением 18 к Договору о Евразийском экономическом союзе, подписанного в г. Астане 29.05.2014 (далее – Протокол), а также Налоговым кодексом Республики Беларусь (подпункт 3.1 пункта 3 статьи 286, далее – Кодекс) предусмотрено, что для организаций и индивидуальных предпринимателей, применяющих упрощенную систему налогообложения (далее – УСН),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сохраняется общий порядок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исчисления и уплаты налога на добавленную стоимость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(далее – НДС), взимаемого при ввозе товаров на территорию Республики Беларусь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 При этом, контроль за исчислением и уплатой НДС при ввозе товаров на территорию Республики Беларусь с территории государств - членов Евразийского экономического союза осуществляется налоговыми органами Республики Беларус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 целей уплаты «ввозного» НДС налоговая база определяется на дату принятия на учет у налогоплательщика импортированных товаров на основе стоимости приобретенных товаров (пункт 14 Протокол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тоимостью приобретенных товаров является цена сделки, подлежащая уплате поставщику за товары согласно условиям договора (контрак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уммы НДС, подлежащие уплате по товарам, ввезенным на территорию Республики Беларусь, исчисляются плательщиком по ставкам, установленным статьей 102 Кодекса в размере 20 либо 10 процентов. В случаях, предусмотренных статьей 96 Кодекса, может применяться освобождение от НДС при ввозе на территорию Республики Беларусь.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Уплата «ввозного» НДС производится не позднее 20-го числа месяца, следующего за месяцем принятия на учет импортированных товаров. 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этот же срок в налоговые органы представляются: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часть II декларации по НДС «Расчет суммы НДС, взимаемого налоговыми органами при ввозе товаров на территорию Республики Беларусь»; 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заявление о ввозе товаров на бумажном носителе в четырех экземплярах и в электронном виде либо в электронном виде с электронной (электронно-цифровой) подписью плательщика;</w:t>
      </w:r>
    </w:p>
    <w:p>
      <w:pPr>
        <w:pStyle w:val="Normal"/>
        <w:spacing w:lineRule="atLeast" w:line="240" w:before="0" w:after="1"/>
        <w:ind w:firstLine="540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документы, подтверждающие ввоз товаров и фактическую уплату "ввозного" НДС (пункты 19, 20 Протокола,  часть 1 пункта 1 Правил заполнения заявления о ввозе товаров и уплате косвенных налогов, являющихся приложением 2 к Протоколу об обмене информацией в электронном виде между налоговыми органами государств - членов Евразийского экономического союза об уплаченных суммах косвенных налогов,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одписанному в г.Санкт-Петербурге 11.12.2009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 этом необходимо учитывать положения пункта 7 статьи 106 Кодекса, в соответствии с которым организации и индивидуальные предприниматели, применяющие УСН без НДС, суммы НДС, уплаченные при ввозе товаров, относят на увеличение стоимости приобретенных товар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ветственность за нарушение срока представления налоговой декларации (расчета), а также за неуплату или неполную уплату суммы налога предусмотрена статьями 13.4 и 13.6 Кодекса Республики Беларусь об административных правонарушениях.</w:t>
      </w:r>
    </w:p>
    <w:p>
      <w:pPr>
        <w:pStyle w:val="Normal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Cell"/>
        <w:spacing w:lineRule="exact" w:line="24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есс-центр инспекции </w:t>
      </w:r>
    </w:p>
    <w:p>
      <w:pPr>
        <w:pStyle w:val="ConsPlusCell"/>
        <w:spacing w:lineRule="exact" w:line="24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НС Республики Беларусь</w:t>
      </w:r>
    </w:p>
    <w:p>
      <w:pPr>
        <w:pStyle w:val="ConsPlusCell"/>
        <w:spacing w:lineRule="exact" w:line="240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 Могилевской области</w:t>
      </w:r>
    </w:p>
    <w:sectPr>
      <w:type w:val="nextPage"/>
      <w:pgSz w:w="11906" w:h="16838"/>
      <w:pgMar w:left="709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3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09:00Z</dcterms:created>
  <dc:creator>701_Chebrova</dc:creator>
  <dc:description/>
  <dc:language>en-US</dc:language>
  <cp:lastModifiedBy>annd</cp:lastModifiedBy>
  <cp:lastPrinted>2017-08-04T16:54:00Z</cp:lastPrinted>
  <dcterms:modified xsi:type="dcterms:W3CDTF">2017-08-09T09:09:00Z</dcterms:modified>
  <cp:revision>2</cp:revision>
  <dc:subject/>
  <dc:title/>
</cp:coreProperties>
</file>