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ВИЧ-грамотность - надежная защита кажд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о в мире  проводится Всемирный день борьбы со СПИДом,    тематикой которого с 2011 года стала инициатива: «Добиться нуля»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именно: снижение риска передачи ВИЧ от матери ребенку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всеобщего доступа к антиретровирусной терапии для людей, живущих с ВИЧ; снижение смертности в стадии СПИД;  борьба со стигмой и дискриминацией в отношении к ВИЧ-позитивным лица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 </w:t>
        <w:br/>
        <w:tab/>
        <w:t>В Могилевской области в рамках единого дня информирования  с 2013 года информационные акции по профилактике ВИЧ-инфекции для трудящегося населения проходят под инициативой "ВИЧ-грамотность - надежная защита каждого"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 - потребители инъекционных наркотиков, женщины секс-бизнеса и мужчины, имеющие сексуальные отношения с мужчинами, то вскоре пришло осознание,  что  проблема ВИЧ/СПИДа   намного более серьезная. Проблема ВИЧ-инфекции  затронула все насел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 найдется людей, которые не знали бы о таком серьезном заболева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информация о ВИЧ-инфекции  всколыхнула весь мир в 1981году,  за прошедшие после этого  годы проведена колоссальная работа по его изучению и сделаны следующие вывод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будитель  ВИЧ-инфекции – вирус (ВИЧ), относительно устойчивый в окружающей сред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м инфекции является человек, инфицированный этим вирус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ы пути его передачи: половой, парентеральный и вертикальный (от матери ребенку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ано, что на 99% ВИЧ-инфекция – болезнь повед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этом серьезном заболевании размещена на информационных щитах, постоянно передается с экранов телевизоров, со страниц газет и журналов. Цель этой огромной и длительной работы одна – остановить СПИД, сделать мир свободным от данного заболе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жно чест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из нас хотя бы на миг задумался и задал себе прямой вопрос - «А не рискую ли я?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типы относительно данного заболевания необходимо отмета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8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лет регистрируются случаи инфицирования ВИЧграждан  республики Беларусь  за ее пределам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смотря на проводимую работу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 01.10.2015 года в РБ зарегистрировано 19247 случаев ВИЧ-инфекции, но по данным прогнозных показателей это число больше и примерно составляет 23000.</w:t>
      </w:r>
      <w:r>
        <w:rPr/>
        <w:t xml:space="preserve"> </w:t>
      </w:r>
    </w:p>
    <w:p>
      <w:pPr>
        <w:pStyle w:val="Style21"/>
        <w:widowControl/>
        <w:spacing w:before="5" w:after="0"/>
        <w:jc w:val="both"/>
        <w:rPr/>
      </w:pPr>
      <w:r>
        <w:rPr/>
        <w:tab/>
      </w:r>
      <w:r>
        <w:rPr>
          <w:rStyle w:val="FontStyle11"/>
        </w:rPr>
        <w:t>За годы распространения данного заболевания в нашей Республике сложилась система оказания медицинской помощи ВИЧ-позитивным гражданам и членам их семей, получены положительные результаты в лечении пациентов с ВИЧ-инфекцией, сформированы подходы проведения профилактики передачи ВИЧ от матери ребенку. Большое внимание со стороны государства направлено на профилактику распространения данного заболевания как в лечебно-профилактических организациях, так и в учреждениях бытового обслужива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ее количество ВИЧ-инфицированных граждан с установленным диагнозом  в Могилевской области  на 01.10.2015 года составило 1182 человека. За  9 месяцев 2015 года  выявлено 119 ВИЧ-инфицированных пациентов. По абсолютному числу выявленных ВИЧ-инфицированных Могилевская область занимает в республике  5-ое место (из 7-ми)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Костюковичском  районе за период с 1987г.  выявлено 12 ВИЧ-инфицированных, в т.ч. в 2015 г. – 5 человек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и стран СНГ примерно 90% всех вновь выявленных случаев ВИЧ-инфекции приходится на Россию и Украин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процесс имеет свои особенно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мечено снижение распространенности ВИЧ-инфекции среди молодежи в возрасте от 15 до 19 лет с 13,6% в 2001 до 1,4% в 2014 г., в 2015 году в данной группе не зарегистрировано ни одного случая  - как 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ольшая доля из числа инфицированных в 2014 году - представители группы рабочих и служащих (41,1%), а так же среди лиц без определенной деятельности (34,5%). Ежегодно определенная часть из них инфицируется за пределами Республики Беларус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ждый пятый из поставленных на учет– житель се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кущий момент времени в большинстве случаев инфицирование происходит половым путем, его доля в 2015 году составила 84,9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о же время с 2011 года  вновь отмечен рост парентерального пути передачи ВИЧ, его доля в 2015 году составила 14,3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знь все чаще регистрируется среди семейных пар, вовлекаются де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женщин, инфицированных ВИЧ от общего числа поставленных на учет за все годы составила 46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иться выполнения мероприятий программы возможно только через полномасштабное информирование всех слоев населения о проблеме ВИЧ-инфекции с использованием всех возможностей. В основу этих мероприятий должен стать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</w:t>
      </w:r>
    </w:p>
    <w:p>
      <w:pPr>
        <w:pStyle w:val="Style21"/>
        <w:widowControl/>
        <w:spacing w:before="130" w:after="0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СНОВЫ ЗНАНИЙ О ВИЧ/СПИД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71"/>
        <w:widowControl/>
        <w:spacing w:before="82" w:after="0"/>
        <w:rPr/>
      </w:pPr>
      <w:r>
        <w:rPr>
          <w:rStyle w:val="FontStyle18"/>
          <w:sz w:val="28"/>
          <w:szCs w:val="28"/>
        </w:rPr>
        <w:tab/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spacing w:lineRule="exact" w:line="322" w:before="5" w:after="0"/>
        <w:jc w:val="both"/>
        <w:rPr/>
      </w:pPr>
      <w:r>
        <w:rPr>
          <w:rStyle w:val="FontStyle20"/>
          <w:sz w:val="28"/>
          <w:szCs w:val="28"/>
        </w:rPr>
        <w:t xml:space="preserve">Так всем известны следующие </w:t>
      </w:r>
      <w:r>
        <w:rPr>
          <w:rStyle w:val="FontStyle18"/>
          <w:b/>
          <w:sz w:val="28"/>
          <w:szCs w:val="28"/>
        </w:rPr>
        <w:t>9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34" w:after="0"/>
        <w:ind w:left="0"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3763" w:hanging="422"/>
        <w:jc w:val="both"/>
        <w:rPr>
          <w:rStyle w:val="FontStyle18"/>
          <w:sz w:val="28"/>
          <w:szCs w:val="28"/>
        </w:rPr>
      </w:pPr>
      <w:r>
        <w:rPr>
          <w:rStyle w:val="FontStyle20"/>
          <w:sz w:val="28"/>
          <w:szCs w:val="28"/>
        </w:rPr>
        <w:t>4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Изучены пути передачи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6" w:after="0"/>
        <w:ind w:left="0" w:right="-1" w:hanging="0"/>
        <w:jc w:val="both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" w:hanging="0"/>
        <w:jc w:val="both"/>
        <w:rPr/>
      </w:pP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1037" w:hanging="0"/>
        <w:jc w:val="both"/>
        <w:rPr/>
      </w:pP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21"/>
          <w:b/>
          <w:sz w:val="28"/>
          <w:szCs w:val="28"/>
        </w:rPr>
        <w:t>8.</w:t>
      </w: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 Такую приверженность</w:t>
        <w:br/>
        <w:t>выдержать сложно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sz w:val="28"/>
          <w:szCs w:val="28"/>
        </w:rPr>
      </w:pPr>
      <w:r>
        <w:rPr>
          <w:rStyle w:val="FontStyle18"/>
          <w:b/>
          <w:sz w:val="28"/>
          <w:szCs w:val="28"/>
        </w:rPr>
        <w:t>9.</w:t>
      </w:r>
      <w:r>
        <w:rPr>
          <w:rStyle w:val="FontStyle18"/>
          <w:sz w:val="28"/>
          <w:szCs w:val="28"/>
        </w:rPr>
        <w:t xml:space="preserve"> Вакцина против ВИЧ-инфекции не создана</w:t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Дополнительную информацию и ответ на волнующие вопросы по проблеме ВИЧ/СПИД можно получить по телефону горячей линии</w:t>
      </w:r>
    </w:p>
    <w:p>
      <w:pPr>
        <w:pStyle w:val="Style41"/>
        <w:widowControl/>
        <w:spacing w:lineRule="exact" w:line="317" w:before="86" w:after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8-0222-71-65-83, 8-0222-75-07-76 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6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hanging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 w:before="0" w:after="0"/>
      <w:ind w:hanging="42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7:00Z</dcterms:created>
  <dc:creator>Денисова Е.А.</dc:creator>
  <dc:description/>
  <cp:keywords/>
  <dc:language>en-US</dc:language>
  <cp:lastModifiedBy>bem</cp:lastModifiedBy>
  <cp:lastPrinted>2014-11-06T10:06:00Z</cp:lastPrinted>
  <dcterms:modified xsi:type="dcterms:W3CDTF">2015-11-13T05:51:00Z</dcterms:modified>
  <cp:revision>7</cp:revision>
  <dc:subject/>
  <dc:title/>
</cp:coreProperties>
</file>