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ВИЧ-инфе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10.2017 года в Республике Беларусь зарегистрировано  23963 случая ВИЧ-инфекции, в Могилевской области – 1500 слу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м районе за 10 месяцев 2017 года выявлены 4 случая ВИЧ-инфекции. За весь период наблюдения (1987г. – октябрь 2017г.) – 16 случа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городских жителей зарегистрировано 12 случаев ВИЧ-инфекции. В равной мере инфицированы  как мужчины, так и женщины (по 8 случа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ый путь передачи ВИЧ-инфекции половой при гетеросексуальных контактах: данный путь передачи выявлен у 87,5% ВИЧ-инфицированных (14 челов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з «ВИЧ-инфекция» можно подтвердить  только после проведения специальных лабораторных исследований. В нашем районе за 10 месяцев 2017 года прошли обследование на ВИЧ-инфекцию  6% населения района. Это значит, что часть людей,  живущих с ВИЧ,   не знают о своем заболе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свой ВИЧ-статус необходимо  для того, чтобы в случае положительного результата тестирования своевременно начать противовирусную терапию и прожить дольше, не подвергая опасности заражения своих  близких. Сегодня мы знаем, что благодаря появившимся возможностям противовирусной терапии, с ВИЧ можно сохранить долгую и нормальную жизнь при условии соблюдения рекомендаций врачей и правил безопас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мость для здоровья населения данного заболевания, в Государственную программу «Здоровье народа и демографическая безопасность» на 2016-2020 годы включены мероприятия по профилактике ВИЧ-инф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 - стабилизация и снижение уровня инфицированности  ВИЧ населения нашей страны, создание благоприятных условий для обеспечения доступа населения к услугам по профилактике ВИЧ-инфекции, а также увеличение продолжительности жизни и снижение смертности больных ВИЧ/СПИД путем проведения комплекса профилактических и лечебных мероприятий по выполнению ключевых показателе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ВИЧ-инфекции базируется на информационно-образовательной рабо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программы  предусмотр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хватить информированием по проблеме ВИЧ-инфекции 86% молодых людей в возрасте от 15 до 2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информированием работников 75% учреждений государственной и частной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отметить, что данные показатели очень высоки и их реализация безусловно требует консолидации усилий на всех уров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мерам личной профилактики ВИЧ-инфекци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беспорядочных половых свя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употребления наркот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несение татуировок, пирсинг только в специальных сал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ключение использования общих бритвенных, маникюрных и других предметов личной гиги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 каком бы уровне не проводились  мероприятия по профилактике ВИЧ-инфекции, они будут иметь определенный  результат только в том случае, если каждый человек будет лично заинтересован  в сохранении своего здоровья.</w:t>
      </w:r>
    </w:p>
    <w:p>
      <w:pPr>
        <w:pStyle w:val="Style71"/>
        <w:widowControl/>
        <w:spacing w:lineRule="exact" w:line="317"/>
        <w:ind w:firstLine="708"/>
        <w:rPr/>
      </w:pPr>
      <w:r>
        <w:rPr>
          <w:rStyle w:val="FontStyle18"/>
          <w:sz w:val="28"/>
          <w:szCs w:val="28"/>
        </w:rPr>
        <w:t>Положительным результатом реализации  Государственных программ по профилактике ВИЧ-инфекции является то, что в Республике Беларусь практически снижен до единичных случаев риск передачи инфекции вертикальным путем от матери к ребенку,  в нашем районе не зарегистрированы случаи вертикальной передачи ВИЧ-инфекции. По состоянию на 01.11.2017г. в Костюковичском районе проживают 7 детей, рожденных от ВИЧ-инфицированных матерей, все дети здоровы;</w:t>
      </w: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</w:rPr>
        <w:t>- каждому ВИЧ-инфицированному пациенту предоставляется возможность лечения;</w:t>
      </w: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</w:rPr>
        <w:t>- каждому человеку предоставляется возможность пройти тестирование на ВИЧ добровольно и анонимно.</w:t>
      </w:r>
    </w:p>
    <w:p>
      <w:pPr>
        <w:pStyle w:val="Normal"/>
        <w:ind w:firstLine="708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8"/>
          <w:b/>
          <w:sz w:val="28"/>
          <w:szCs w:val="28"/>
        </w:rPr>
        <w:t>Основы знаний о ВИЧ-инфекции</w:t>
      </w:r>
    </w:p>
    <w:p>
      <w:pPr>
        <w:pStyle w:val="Style71"/>
        <w:widowControl/>
        <w:spacing w:lineRule="exact" w:line="317" w:before="86" w:after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 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 которая сопровождается полным угнетением защитных сил организма. Человек становится незащищенным перед лицом любых инфекций, а так же раковых  заболеваний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29" w:after="0"/>
        <w:ind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ab/>
        <w:t>Вызывает заболевание вирус (вирус иммунодефицита человека)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е 7- 14 суток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34" w:after="0"/>
        <w:ind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ab/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29" w:after="0"/>
        <w:ind w:hanging="0"/>
        <w:rPr/>
      </w:pPr>
      <w:r>
        <w:rPr>
          <w:rStyle w:val="FontStyle18"/>
          <w:sz w:val="28"/>
          <w:szCs w:val="28"/>
        </w:rPr>
        <w:tab/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" w:hanging="422"/>
        <w:jc w:val="both"/>
        <w:rPr/>
      </w:pPr>
      <w:r>
        <w:rPr>
          <w:rStyle w:val="FontStyle20"/>
          <w:color w:val="00000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jc w:val="both"/>
        <w:rPr/>
      </w:pPr>
      <w:r>
        <w:rPr>
          <w:rStyle w:val="FontStyle18"/>
          <w:sz w:val="28"/>
          <w:szCs w:val="28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exact" w:line="322" w:before="67" w:after="0"/>
        <w:jc w:val="both"/>
        <w:rPr/>
      </w:pPr>
      <w:r>
        <w:rPr>
          <w:rStyle w:val="FontStyle18"/>
          <w:sz w:val="28"/>
          <w:szCs w:val="28"/>
        </w:rPr>
        <w:t>В случае попадания крови на поврежденную кожу необходимо вымыть руки с мылом и обильно промыть рану водой или физиологическим раствором. Аналогичным образом поступать при попадании крови или другого биологического материала на слизистые оболочки. После таких ситуаций необходимо обследоваться на ВИЧ сразу же, а затем повторно через 3 и 6 месяцев.</w:t>
      </w:r>
    </w:p>
    <w:p>
      <w:pPr>
        <w:pStyle w:val="Style101"/>
        <w:widowControl/>
        <w:spacing w:lineRule="exact" w:line="322" w:before="67" w:after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 w:before="5" w:after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61"/>
        <w:widowControl/>
        <w:tabs>
          <w:tab w:val="clear" w:pos="708"/>
          <w:tab w:val="left" w:pos="926" w:leader="none"/>
        </w:tabs>
        <w:spacing w:lineRule="exact" w:line="341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right="-1" w:hanging="0"/>
        <w:jc w:val="both"/>
        <w:rPr/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right="1037" w:hanging="0"/>
        <w:jc w:val="both"/>
        <w:rPr/>
      </w:pPr>
      <w:r>
        <w:rPr>
          <w:rStyle w:val="FontStyle18"/>
          <w:sz w:val="28"/>
          <w:szCs w:val="28"/>
        </w:rPr>
        <w:t xml:space="preserve">        </w:t>
      </w: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 xml:space="preserve">обследования. 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/>
      </w:pP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Вакцина против ВИЧ-инфекции не создана.</w:t>
      </w:r>
    </w:p>
    <w:p>
      <w:pPr>
        <w:pStyle w:val="Style41"/>
        <w:widowControl/>
        <w:spacing w:before="106" w:after="0"/>
        <w:jc w:val="both"/>
        <w:rPr/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 «Костюковичский районный центр гигиены и эпидеми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54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hanging="42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2:00Z</dcterms:created>
  <dc:creator>BEGLION</dc:creator>
  <dc:description/>
  <cp:keywords/>
  <dc:language>en-US</dc:language>
  <cp:lastModifiedBy>Борисова_ЕМ</cp:lastModifiedBy>
  <dcterms:modified xsi:type="dcterms:W3CDTF">2017-11-13T08:20:00Z</dcterms:modified>
  <cp:revision>3</cp:revision>
  <dc:subject/>
  <dc:title/>
</cp:coreProperties>
</file>