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мая 1997 г.</w:t>
      </w:r>
      <w:r>
        <w:rPr>
          <w:rStyle w:val="Number"/>
        </w:rPr>
        <w:t xml:space="preserve"> № 44</w:t>
      </w:r>
    </w:p>
    <w:p>
      <w:pPr>
        <w:pStyle w:val="Title"/>
        <w:rPr/>
      </w:pPr>
      <w:r>
        <w:rPr/>
        <w:t>Об утверждении Положения о порядке представления и оформления документов для назначения пенсий в соответствии с Законом Республики Беларусь «О пенсионном обеспечении»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риказ Министерства социальной защиты Республики Беларусь от 14 сентября 1998 г. № 81 (зарегистрировано в Национальном реестре - № 8/1717 от 06.12.1999 г.) &lt;W69802702&gt;;</w:t>
      </w:r>
    </w:p>
    <w:p>
      <w:pPr>
        <w:pStyle w:val="Changeadd"/>
        <w:rPr/>
      </w:pPr>
      <w:r>
        <w:rPr/>
        <w:t>Постановление Министерства социальной защиты Республики Беларусь от 21 сентября 2000 г. № 15 (зарегистрировано в Национальном реестре - № 8/4231 от 04.10.2000 г.) &lt;W20004231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3 июля 2004 г. № 87 (зарегистрировано в Национальном реестре - № 8/11313 от 30.07.2004 г.) &lt;W20411313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31 октября 2006 г. № 137 (зарегистрировано в Национальном реестре - № 8/15538 от 21.12.2006 г.) &lt;W20615538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о исполнение поручения Кабинета Министров Республики Беларусь от 10 января 1997 г. № 04/226-491 ПРИКАЗЫВАЮ:</w:t>
      </w:r>
    </w:p>
    <w:p>
      <w:pPr>
        <w:pStyle w:val="Point"/>
        <w:rPr/>
      </w:pPr>
      <w:r>
        <w:rPr/>
        <w:t>1. Утвердить согласованное с Министерством юстиции Республики Беларусь и Министерством труда Республики Беларусь Положение о порядке представления и оформления документов для назначения пенсий в соответствии с Законом Республики Беларусь «О пенсионном обеспечении» в новой редакции.</w:t>
      </w:r>
    </w:p>
    <w:p>
      <w:pPr>
        <w:pStyle w:val="Point"/>
        <w:rPr/>
      </w:pPr>
      <w:r>
        <w:rPr/>
        <w:t>2. Начальникам областных (Минского городского) управлений, заведующим городскими и районными отделами социальной защиты, начальникам Центров по начислению и выплате пенсий и пособий принять к руководству настоящее Положение.</w:t>
      </w:r>
    </w:p>
    <w:p>
      <w:pPr>
        <w:pStyle w:val="Point"/>
        <w:rPr/>
      </w:pPr>
      <w:r>
        <w:rPr/>
        <w:t>3. Считать утратившим силу Положение о порядке представления и оформления документов для назначения пенсий в соответствии с Законом Республики Беларусь «О пенсионном обеспечении», утвержденное приказом Министерства социального обеспечения Республики Беларусь от 10 декабря 1992 г. № 64.</w:t>
      </w:r>
    </w:p>
    <w:p>
      <w:pPr>
        <w:pStyle w:val="Point"/>
        <w:rPr/>
      </w:pPr>
      <w:r>
        <w:rPr/>
        <w:t>4. Контроль за исполнением настоящего приказа возложить на начальника управления пенсий и пособий Н.Н.Шавловску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О.Б.Даргел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5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7"/>
        <w:gridCol w:w="2346"/>
      </w:tblGrid>
      <w:tr>
        <w:trPr/>
        <w:tc>
          <w:tcPr>
            <w:tcW w:w="2347" w:type="dxa"/>
            <w:tcBorders/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  <w:br/>
              <w:t>Министра юстиции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Бочкова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97</w:t>
            </w:r>
          </w:p>
        </w:tc>
        <w:tc>
          <w:tcPr>
            <w:tcW w:w="2346" w:type="dxa"/>
            <w:tcBorders/>
            <w:tcMar>
              <w:left w:w="0" w:type="dxa"/>
              <w:right w:w="0" w:type="dxa"/>
            </w:tcMar>
          </w:tcPr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Agre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  <w:br/>
              <w:t>Министра труда</w:t>
              <w:br/>
              <w:t>Республики Беларусь</w:t>
            </w:r>
          </w:p>
          <w:p>
            <w:pPr>
              <w:pStyle w:val="Agreefi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П.Колос</w:t>
            </w:r>
          </w:p>
          <w:p>
            <w:pPr>
              <w:pStyle w:val="Agree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9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</w:tc>
        <w:tc>
          <w:tcPr>
            <w:tcW w:w="2347" w:type="dxa"/>
            <w:tcBorders/>
            <w:tcMar>
              <w:left w:w="0" w:type="dxa"/>
              <w:right w:w="0" w:type="dxa"/>
            </w:tcMar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истерства</w:t>
              <w:br/>
              <w:t>социальной защиты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7 № 44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едставления и оформления документов для назначения пенсий в соответствии с Законом Республики Беларусь «О пенсионном обеспечении»</w:t>
      </w:r>
    </w:p>
    <w:p>
      <w:pPr>
        <w:pStyle w:val="Numheader"/>
        <w:rPr/>
      </w:pPr>
      <w:r>
        <w:rPr/>
        <w:t>І. ОБРАЩЕНИЕ ЗА НАЗНАЧЕНИЕМ ПЕНСИИ</w:t>
      </w:r>
    </w:p>
    <w:p>
      <w:pPr>
        <w:pStyle w:val="Point"/>
        <w:rPr/>
      </w:pPr>
      <w:r>
        <w:rPr/>
        <w:t>1. В соответствии с Законом Республики Беларусь от 17 апреля 1992 года «О пенсионном обеспечении» (Ведамасцi Вярхоўнага Савета Рэспублiкi Беларусь, 1992 г., № 17, ст. 275) (далее – Закон) заявление о назначении трудовой пенсии гражданам, работающим у работодателей – юридических лиц, и членам их семей (в случае потери кормильца) подается через работодателя по месту последней работы.</w:t>
      </w:r>
    </w:p>
    <w:p>
      <w:pPr>
        <w:pStyle w:val="Point"/>
        <w:rPr/>
      </w:pPr>
      <w:r>
        <w:rPr/>
        <w:t>2. Заявление о назначении трудовой пенсии неработающим гражданам, индивидуальным предпринимателям, членам крестьянского (фермерского) хозяйства, творческим работникам, не работающим по трудовым и гражданско-правовым договорам, домашним работникам, работникам религиозных организаций, лицам, обучающимся в учреждениях образования, и другим, и членам их семей, а также о назначении социальной пенсии подается непосредственно в районное (городское) управление (отдел) по труду, занятости и социальной защите по месту жительства заявителя.</w:t>
      </w:r>
    </w:p>
    <w:p>
      <w:pPr>
        <w:pStyle w:val="Newncpi"/>
        <w:rPr/>
      </w:pPr>
      <w:r>
        <w:rPr/>
        <w:t>В тех случаях, когда обратившийся за пенсией не согласен с решением работодателя об отказе в представлении его к назначению пенсии, он может подать заявление о назначении пенсии непосредственно в районное (городское) управление (отдел) по труду, занятости и социальной защите по месту жительства.</w:t>
      </w:r>
    </w:p>
    <w:p>
      <w:pPr>
        <w:pStyle w:val="Newncpi"/>
        <w:rPr/>
      </w:pPr>
      <w:r>
        <w:rPr/>
        <w:t>Заявление о назначении пенсии несовершеннолетнему или недееспособному лицу подается в районное (городское) управление (отдел) по труду, занятости и социальной защите по месту жительства его законного представителя (родителя, усыновителя, опекуна, попечителя) либо по месту нахождения учреждения, в котором находится на содержании несовершеннолетний (недееспособный).</w:t>
      </w:r>
    </w:p>
    <w:p>
      <w:pPr>
        <w:pStyle w:val="Newncpi"/>
        <w:rPr/>
      </w:pPr>
      <w:r>
        <w:rPr/>
        <w:t>Заявление о назначении трудовой пенсии лицам, находящимся в местах лишения свободы, подается в районное (городское) управление (отдел) по труду, занятости и социальной защите по месту нахождения исправительного учреждения через администрацию этого учреждения.</w:t>
      </w:r>
    </w:p>
    <w:p>
      <w:pPr>
        <w:pStyle w:val="Newncpi"/>
        <w:rPr/>
      </w:pPr>
      <w:r>
        <w:rPr/>
        <w:t>Заявление о назначении пенсии и необходимые документы могут быть поданы доверенным лицом, действующим на основании нотариально удостоверенной доверенности, выданной на представление этим лицом документов для назначения пенсии в районное (городское) управление (отдел) по труду, занятости и социальной защите, сбор недостающих для назначения пенсии документов и получение пенсионного удостоверения.</w:t>
      </w:r>
    </w:p>
    <w:p>
      <w:pPr>
        <w:pStyle w:val="Point"/>
        <w:rPr/>
      </w:pPr>
      <w:r>
        <w:rPr/>
        <w:t>3. Заявление о переводе с одной пенсии на другую, о перерасчете пенсии, о возобновлении выплаты ранее назначенной пенсии подается в районное (городское) управление (отдел) по труду, занятости и социальной защите по месту жительства заявителя (законного представителя несовершеннолетнего или недееспособного лица) либо по месту нахождения учреждения, в котором находится на содержании несовершеннолетний (недееспособный).</w:t>
      </w:r>
    </w:p>
    <w:p>
      <w:pPr>
        <w:pStyle w:val="Newncpi"/>
        <w:rPr/>
      </w:pPr>
      <w:r>
        <w:rPr/>
        <w:t>Лица, находящиеся в местах лишения свободы, подают указанное заявление в районное (городское) управление (отдел) по труду, занятости и социальной защите по месту нахождения исправительного учреждения через администрацию этого учреждения.</w:t>
      </w:r>
    </w:p>
    <w:p>
      <w:pPr>
        <w:pStyle w:val="Point"/>
        <w:rPr/>
      </w:pPr>
      <w:r>
        <w:rPr/>
        <w:t>4. Обращение за назначением пенсии может осуществляться в любое время после возникновения права на пенсию без ограничения каким-либо сроком. Обращение за назначением трудовой пенсии по возрасту может осуществляться и до наступления пенсионного возраста, однако не ранее чем за месяц до возникновения права на эту пенсию.</w:t>
      </w:r>
    </w:p>
    <w:p>
      <w:pPr>
        <w:pStyle w:val="Point"/>
        <w:rPr/>
      </w:pPr>
      <w:r>
        <w:rPr/>
        <w:t>5. Днем обращения за пенсией считается день приема районным (городским) управлением (отделом) по труду, занятости и социальной защите заявления (представления) со всеми документами, необходимыми для определения права на пенсию и ее размера. Если заявление (представление) о назначении пенсии со всеми необходимыми документами пересылается почтовой связью, днем обращения за пенсией считается дата, указанная на почтовом штемпеле места их отправления.</w:t>
      </w:r>
    </w:p>
    <w:p>
      <w:pPr>
        <w:pStyle w:val="Newncpi"/>
        <w:rPr/>
      </w:pPr>
      <w:r>
        <w:rPr/>
        <w:t>В тех случаях, когда к заявлению (представлению) о назначении пенсии приложены не все необходимые документы, районное (городское) управление (отдел) по труду, занятости и социальной защите сообщает работодателю или заявителю, какие документы должны быть представлены дополнительно. Если они будут представлены не позднее одного месяца со дня получения извещения о необходимости представления недостающих документов, то днем обращения за пенсией считается день приема заявления о назначении пенсии или дата, указанная на почтовом штемпеле места отправления заявления (представления).</w:t>
      </w:r>
    </w:p>
    <w:p>
      <w:pPr>
        <w:pStyle w:val="Newncpi"/>
        <w:rPr/>
      </w:pPr>
      <w:r>
        <w:rPr/>
        <w:t>Если недостающие документы будут представлены в районное (городское) управление (отдел) по труду, занятости и социальной защите позднее месячного срока, то днем обращения за пенсией считается день приема последнего документа, необходимого для назначения пенсии.</w:t>
      </w:r>
    </w:p>
    <w:p>
      <w:pPr>
        <w:pStyle w:val="Point"/>
        <w:rPr/>
      </w:pPr>
      <w:r>
        <w:rPr/>
        <w:t>6. Днем обращения за перерасчетом пенсии, возобновлением ее выплаты, переводом с одной пенсии на другую считается день приема районным (городским) управлением (отделом) по труду, занятости и социальной защите заявления со всеми необходимыми документами, если их нет в пенсионном деле (при пересылке заявления со всеми необходимыми документами почтовой связью – дата, указанная на почтовом штемпеле места их отправления).</w:t>
      </w:r>
    </w:p>
    <w:p>
      <w:pPr>
        <w:pStyle w:val="Numheader"/>
        <w:rPr/>
      </w:pPr>
      <w:r>
        <w:rPr/>
        <w:t>ІІ. ДОКУМЕНТЫ, НЕОБХОДИМЫЕ ДЛЯ НАЗНАЧЕНИЯ ПЕНСИИ</w:t>
      </w:r>
    </w:p>
    <w:p>
      <w:pPr>
        <w:pStyle w:val="Point"/>
        <w:rPr/>
      </w:pPr>
      <w:r>
        <w:rPr/>
        <w:t>7. При обращении за назначением пенсии (независимо от вида пенсии) заявитель предъявляет документ, удостоверяющий личность, возраст, место жительства и гражданство.</w:t>
      </w:r>
    </w:p>
    <w:p>
      <w:pPr>
        <w:pStyle w:val="Newncpi"/>
        <w:rPr/>
      </w:pPr>
      <w:r>
        <w:rPr/>
        <w:t>Документом, удостоверяющим личность, возраст, принадлежность к гражданству и подтверждающим место жительства для граждан Республики Беларусь, является паспорт гражданина Республики Беларусь.</w:t>
      </w:r>
    </w:p>
    <w:p>
      <w:pPr>
        <w:pStyle w:val="Newncpi"/>
        <w:rPr/>
      </w:pPr>
      <w:r>
        <w:rPr/>
        <w:t>В случае временного жительства гражданина Республики Беларусь на территории республики документом, подтверждающим его проживание в Республике Беларусь, является адресный листок прибытия установленной формы, содержащий сведения об адресе места прописки гражданина и сроке прописки.</w:t>
      </w:r>
    </w:p>
    <w:p>
      <w:pPr>
        <w:pStyle w:val="Newncpi"/>
        <w:rPr/>
      </w:pPr>
      <w:r>
        <w:rPr/>
        <w:t>В том случае, если паспорт гражданина Республики Беларусь, проживающего на территории Республики Беларусь, утрачен, в качестве документа, удостоверяющего его личность и гражданство до выдачи паспорта взамен утраченного, принимается справка установленной формы, выдаваемая органом внутренних дел по месту жительства.</w:t>
      </w:r>
    </w:p>
    <w:p>
      <w:pPr>
        <w:pStyle w:val="Newncpi"/>
        <w:rPr/>
      </w:pPr>
      <w:r>
        <w:rPr/>
        <w:t>Документом, удостоверяющим личность, возраст и гражданство несовершеннолетних лиц, не достигших 16 лет, является свидетельство о рождении или паспорт.</w:t>
      </w:r>
    </w:p>
    <w:p>
      <w:pPr>
        <w:pStyle w:val="Newncpi"/>
        <w:rPr/>
      </w:pPr>
      <w:r>
        <w:rPr/>
        <w:t>Документом, удостоверяющим личность и возраст солдат, матросов, сержантов и старшин, проходящих военную службу по призыву, является военный билет или паспорт.</w:t>
      </w:r>
    </w:p>
    <w:p>
      <w:pPr>
        <w:pStyle w:val="Newncpi"/>
        <w:rPr/>
      </w:pPr>
      <w:r>
        <w:rPr/>
        <w:t>Документом, удостоверяющим возраст умершего кормильца, является свидетельство о смерти или иной документ, содержащий необходимые сведения.</w:t>
      </w:r>
    </w:p>
    <w:p>
      <w:pPr>
        <w:pStyle w:val="Newncpi"/>
        <w:rPr/>
      </w:pPr>
      <w:r>
        <w:rPr/>
        <w:t>Документом, удостоверяющим личность, возраст, место жительства, принадлежность к гражданству иностранных граждан или лиц без гражданства, постоянно проживающих на территории Республики Беларусь, является национальный паспорт и (или) вид на жительство иностранного гражданина или лица без гражданства.</w:t>
      </w:r>
    </w:p>
    <w:p>
      <w:pPr>
        <w:pStyle w:val="Point"/>
        <w:rPr/>
      </w:pPr>
      <w:r>
        <w:rPr/>
        <w:t>8. К заявлению (представлению) о назначении пенсии по возрасту должны быть приложены:</w:t>
      </w:r>
    </w:p>
    <w:p>
      <w:pPr>
        <w:pStyle w:val="Newncpi"/>
        <w:rPr/>
      </w:pPr>
      <w:r>
        <w:rPr/>
        <w:t>документы, подтверждающие стаж работы и стаж, дающий право на пенсию за работу с особыми условиями труда (далее – специальный стаж);</w:t>
      </w:r>
    </w:p>
    <w:p>
      <w:pPr>
        <w:pStyle w:val="Newncpi"/>
        <w:rPr/>
      </w:pPr>
      <w:r>
        <w:rPr/>
        <w:t>справка о заработке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ewncpi"/>
        <w:rPr/>
      </w:pPr>
      <w:r>
        <w:rPr/>
        <w:t>В необходимых случаях представляются:</w:t>
      </w:r>
    </w:p>
    <w:p>
      <w:pPr>
        <w:pStyle w:val="Newncpi"/>
        <w:rPr/>
      </w:pPr>
      <w:r>
        <w:rPr/>
        <w:t>при назначении пенсии многодетным матерям – документы о рождении детей и воспитании их до 8-летнего (16-летнего) возраста;</w:t>
      </w:r>
    </w:p>
    <w:p>
      <w:pPr>
        <w:pStyle w:val="Newncpi"/>
        <w:rPr/>
      </w:pPr>
      <w:r>
        <w:rPr/>
        <w:t>документы, подтверждающие, что ребенок заявителя признавался инвалидом с детства или ребенком-инвалидом, и о воспитании его не менее 8 лет в период до его совершеннолетия;</w:t>
      </w:r>
    </w:p>
    <w:p>
      <w:pPr>
        <w:pStyle w:val="Newncpi"/>
        <w:rPr/>
      </w:pPr>
      <w:r>
        <w:rPr/>
        <w:t>при назначении пенсии матерям военнослужащих – документ о смерти военнослужащего и о причинной связи смерти с исполнением обязанностей военной службы, а также документ, подтверждающий родственные отношения с умершим (если это не усматривается из документа о смерти);</w:t>
      </w:r>
    </w:p>
    <w:p>
      <w:pPr>
        <w:pStyle w:val="Newncpi"/>
        <w:rPr/>
      </w:pPr>
      <w:r>
        <w:rPr/>
        <w:t>документы о наличии у заявителя заболевания, предусмотренного статьей 21 Закона;</w:t>
      </w:r>
    </w:p>
    <w:p>
      <w:pPr>
        <w:pStyle w:val="Newncpi"/>
        <w:rPr/>
      </w:pPr>
      <w:r>
        <w:rPr/>
        <w:t>при назначении пенсии участникам ликвидации последствий катастрофы на Чернобыльской АЭС – соответствующее удостоверение и документы о времени работы в 10-километровой зоне;</w:t>
      </w:r>
    </w:p>
    <w:p>
      <w:pPr>
        <w:pStyle w:val="Newncpi"/>
        <w:rPr/>
      </w:pPr>
      <w:r>
        <w:rPr/>
        <w:t>при назначении пенсии в соответствии со статьей 47 Закона Республики Беларусь от 22 февраля 1991 года «О социальной защите граждан, пострадавших от катастрофы на Чернобыльской АЭС» (Ведамасці Вярхоўнага Савета Беларускай ССР, 1991 г., № 10(12), ст. 111) – документы о наличии профессионального заболевания, связанного с лучевым воздействием на работах по эксплуатации Чернобыльской АЭС или в зоне эвакуации, или об инвалидности в результате последствий катастрофы;</w:t>
      </w:r>
    </w:p>
    <w:p>
      <w:pPr>
        <w:pStyle w:val="Newncpi"/>
        <w:rPr/>
      </w:pPr>
      <w:r>
        <w:rPr/>
        <w:t>при назначении пенсии в соответствии с Законом Республики Беларусь от 15 июня 2006 года «О занятости населения Республики Беларусь» (Национальный реестр правовых актов Республики Беларусь, 2006 г., № 94, 2/1222) – документы, подтверждающие, что заявитель имеет право на назначение пенсии по возрасту досрочно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о статьей 68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ewncpi"/>
        <w:rPr/>
      </w:pPr>
      <w:r>
        <w:rPr/>
        <w:t>документ, содержащий сведения о составе семьи, выданный организацией, осуществляющей эксплуатацию жилищного фонда, или сельским (поселковым) Советом депутатов (для решения вопроса о признании заявителя одиноким);</w:t>
      </w:r>
    </w:p>
    <w:p>
      <w:pPr>
        <w:pStyle w:val="Newncpi"/>
        <w:rPr/>
      </w:pPr>
      <w:r>
        <w:rPr/>
        <w:t>документы о присвоении почетного звания «Мать-героиня».</w:t>
      </w:r>
    </w:p>
    <w:p>
      <w:pPr>
        <w:pStyle w:val="Newncpi"/>
        <w:rPr/>
      </w:pPr>
      <w:r>
        <w:rPr/>
        <w:t>При назначении пенсии инвалидам войны и инвалидам с детства районное (городское) управление (отдел) по труду, занятости и социальной защите прилагает полученное от медико-реабилитационной экспертной комиссии (далее – МРЭК) заключение МРЭК (выписку из акта освидетельствования в МРЭК).</w:t>
      </w:r>
    </w:p>
    <w:p>
      <w:pPr>
        <w:pStyle w:val="Point"/>
        <w:rPr/>
      </w:pPr>
      <w:r>
        <w:rPr/>
        <w:t>9. К заявлению (представлению) о назначении пенсии по инвалидности должны быть приложены:</w:t>
      </w:r>
    </w:p>
    <w:p>
      <w:pPr>
        <w:pStyle w:val="Newncpi"/>
        <w:rPr/>
      </w:pPr>
      <w:r>
        <w:rPr/>
        <w:t>документы, подтверждающие стаж работы (при необходимости специальный стаж работы);</w:t>
      </w:r>
    </w:p>
    <w:p>
      <w:pPr>
        <w:pStyle w:val="Newncpi"/>
        <w:rPr/>
      </w:pPr>
      <w:r>
        <w:rPr/>
        <w:t>справка о заработке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ewncpi"/>
        <w:rPr/>
      </w:pPr>
      <w:r>
        <w:rPr/>
        <w:t>В необходимых случаях представляются: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о статьей 68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ewncpi"/>
        <w:rPr/>
      </w:pPr>
      <w:r>
        <w:rPr/>
        <w:t>заключение МРЭК или врачебно-консультационной комиссии о нуждаемости в постоянной посторонней помощи (далее – ВКК);</w:t>
      </w:r>
    </w:p>
    <w:p>
      <w:pPr>
        <w:pStyle w:val="Newncpi"/>
        <w:rPr/>
      </w:pPr>
      <w:r>
        <w:rPr/>
        <w:t>справка жилищно-эксплуатационной организации или сельского (поселкового) Совета депутатов о составе семьи (для решения вопроса о признании заявителя одиноким);</w:t>
      </w:r>
    </w:p>
    <w:p>
      <w:pPr>
        <w:pStyle w:val="Newncpi"/>
        <w:rPr/>
      </w:pPr>
      <w:r>
        <w:rPr/>
        <w:t>документы о присвоении почетного звания «Мать-героиня»;</w:t>
      </w:r>
    </w:p>
    <w:p>
      <w:pPr>
        <w:pStyle w:val="Newncpi"/>
        <w:rPr/>
      </w:pPr>
      <w:r>
        <w:rPr/>
        <w:t>документ, содержащий сведения о неназначении ежемесячной страховой выплаты по законодательству об обязательном страховании от несчастных случаев на производстве и профессиональных заболеваний (далее – ежемесячная страховая выплата) – в отношении лиц, имеющих право на ежемесячную страховую выплату;</w:t>
      </w:r>
    </w:p>
    <w:p>
      <w:pPr>
        <w:pStyle w:val="Newncpi"/>
        <w:rPr/>
      </w:pPr>
      <w:r>
        <w:rPr/>
        <w:t>документ, содержащий сведения о нахождении инвалида на государственном обеспечении.</w:t>
      </w:r>
    </w:p>
    <w:p>
      <w:pPr>
        <w:pStyle w:val="Newncpi"/>
        <w:rPr/>
      </w:pPr>
      <w:r>
        <w:rPr/>
        <w:t>Районное (городское) управление (отдел) по труду, занятости и социальной защите прилагает к заявлению полученное от МРЭК заключение МРЭК (выписку из акта освидетельствования в МРЭК).</w:t>
      </w:r>
    </w:p>
    <w:p>
      <w:pPr>
        <w:pStyle w:val="Point"/>
        <w:rPr/>
      </w:pPr>
      <w:r>
        <w:rPr/>
        <w:t>10. К заявлению (представлению) о назначении пенсии по случаю потери кормильца должны быть приложены:</w:t>
      </w:r>
    </w:p>
    <w:p>
      <w:pPr>
        <w:pStyle w:val="Newncpi"/>
        <w:rPr/>
      </w:pPr>
      <w:r>
        <w:rPr/>
        <w:t>документы, подтверждающие родственные отношения члена семьи с умершим кормильцем;</w:t>
      </w:r>
    </w:p>
    <w:p>
      <w:pPr>
        <w:pStyle w:val="Newncpi"/>
        <w:rPr/>
      </w:pPr>
      <w:r>
        <w:rPr/>
        <w:t>свидетельство о смерти, выданное органом, регистрирующим акты гражданского состояния (далее – орган загса), решение суда о признании гражданина безвестно отсутствующим;</w:t>
      </w:r>
    </w:p>
    <w:p>
      <w:pPr>
        <w:pStyle w:val="Newncpi"/>
        <w:rPr/>
      </w:pPr>
      <w:r>
        <w:rPr/>
        <w:t>документы, подтверждающие стаж работы кормильца;</w:t>
      </w:r>
    </w:p>
    <w:p>
      <w:pPr>
        <w:pStyle w:val="Newncpi"/>
        <w:rPr/>
      </w:pPr>
      <w:r>
        <w:rPr/>
        <w:t>справка о заработке кормильца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ewncpi"/>
        <w:rPr/>
      </w:pPr>
      <w:r>
        <w:rPr/>
        <w:t>В необходимых случаях представляются:</w:t>
      </w:r>
    </w:p>
    <w:p>
      <w:pPr>
        <w:pStyle w:val="Newncpi"/>
        <w:rPr/>
      </w:pPr>
      <w:r>
        <w:rPr/>
        <w:t>справки учреждений образования об обучении лиц в возрасте от 18 до 23 лет по дневной форме обучения в учреждениях, обеспечивающих получение общего среднего, профессионально-технического, среднего специального, высшего образования (кроме учреждений образования, в период учебы в которых обучающиеся состоят на военной службе, на службе в органах внутренних дел, органах и подразделениях по чрезвычайным ситуациям, органах финансовых расследований, Комитета государственного контроля Республики Беларусь), специального образования для лиц с особенностями психофизического развития, переподготовку кадров;</w:t>
      </w:r>
    </w:p>
    <w:p>
      <w:pPr>
        <w:pStyle w:val="Newncpi"/>
        <w:rPr/>
      </w:pPr>
      <w:r>
        <w:rPr/>
        <w:t>в случае смерти одинокой матери – свидетельство о рождении ребенка, в котором отсутствует запись об отце ребенка, или справка органа загса о том, что сведения об отце ребенка в свидетельстве о рождении записаны по указанию матери;</w:t>
      </w:r>
    </w:p>
    <w:p>
      <w:pPr>
        <w:pStyle w:val="Newncpi"/>
        <w:rPr/>
      </w:pPr>
      <w:r>
        <w:rPr/>
        <w:t>при назначении пенсии по случаю потери кормильца, вызванной катастрофой на Чернобыльской АЭС, – документы о причинной связи смерти кормильца с катастрофой на Чернобыльской АЭС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о статьей 68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ewncpi"/>
        <w:rPr/>
      </w:pPr>
      <w:r>
        <w:rPr/>
        <w:t>документы о присвоении почетного звания «Мать-героиня»;</w:t>
      </w:r>
    </w:p>
    <w:p>
      <w:pPr>
        <w:pStyle w:val="Newncpi"/>
        <w:rPr/>
      </w:pPr>
      <w:r>
        <w:rPr/>
        <w:t>документ, содержащий сведения о нахождении на государственном обеспечении.</w:t>
      </w:r>
    </w:p>
    <w:p>
      <w:pPr>
        <w:pStyle w:val="Newncpi"/>
        <w:rPr/>
      </w:pPr>
      <w:r>
        <w:rPr/>
        <w:t>В тех случаях, когда для назначения пенсии по случаю потери кормильца требуется подтверждение правоустанавливающих фактов (нахождения на иждивении умершего; о том, что один из родителей или муж (жена), дед, бабушка, брат, сестра умершего заняты уходом за детьми, братьями, сестрами или внуками умершего, не достигшими 8 лет, и не работают; об отсутствии у братьев, сестер, внуков умершего своих родителей; об отсутствии у деда и бабушки лиц, которые по закону обязаны их содержать; о воспитании или содержании отчимом (мачехой) умершего пасынка не менее 5 лет; утраты родителями, супругом (супругой) умершего источника средств к существованию) на основании документов, представленных заинтересованными лицами, принимается решение комиссии по назначению пенсий (далее – комиссия) об установлении этих фактов. Решение комиссии оформляется протоколом.</w:t>
      </w:r>
    </w:p>
    <w:p>
      <w:pPr>
        <w:pStyle w:val="Newncpi"/>
        <w:rPr/>
      </w:pPr>
      <w:r>
        <w:rPr/>
        <w:t>Указанные факты также могут подтверждаться справкой сельского (поселкового) Совета депутатов (в отношении лиц, проживающих (проживавших) в сельской местности) либо решением суда.</w:t>
      </w:r>
    </w:p>
    <w:p>
      <w:pPr>
        <w:pStyle w:val="Newncpi"/>
        <w:rPr/>
      </w:pPr>
      <w:r>
        <w:rPr/>
        <w:t>Районное (городское) управление (отдел) по труду, занятости и социальной защите прилагает к заявлению заключение МРЭК (выписку из акта освидетельствования в МРЭК) тех членов семьи, которым пенсия назначается в случае признания их инвалидами либо которым к пенсии начисляется надбавка на уход в соответствии со статьей 41</w:t>
      </w:r>
      <w:r>
        <w:rPr>
          <w:vertAlign w:val="superscript"/>
        </w:rPr>
        <w:t>1</w:t>
      </w:r>
      <w:r>
        <w:rPr/>
        <w:t xml:space="preserve"> Закона.</w:t>
      </w:r>
    </w:p>
    <w:p>
      <w:pPr>
        <w:pStyle w:val="Newncpi"/>
        <w:rPr/>
      </w:pPr>
      <w:r>
        <w:rPr/>
        <w:t>Семьи граждан Республики Беларусь – переселенцев из других государств при необходимости представляют справку о получении пенсии по случаю потери кормильца ранее.</w:t>
      </w:r>
    </w:p>
    <w:p>
      <w:pPr>
        <w:pStyle w:val="Newncpi"/>
        <w:rPr/>
      </w:pPr>
      <w:r>
        <w:rPr/>
        <w:t>При назначении пенсии на детей-сирот и детей, оставшихся без попечения родителей, находящихся на государственном обеспечении, для выплаты пенсии районное (городское) управление (отдел) по труду, занятости и социальной защите запрашивает у законного представителя ребенка сведения о номере счета, открытого на имя ребенка в банке.</w:t>
      </w:r>
    </w:p>
    <w:p>
      <w:pPr>
        <w:pStyle w:val="Newncpi"/>
        <w:rPr/>
      </w:pPr>
      <w:r>
        <w:rPr/>
        <w:t>К заявлению о назначении пенсии семье умершего пенсионера должны быть приложены документы, указанные в абзацах втором и третьем настоящего пункта, а в необходимых случаях – также другие документы, указанные в настоящем пункте. Заработок умершего пенсионера определяется по документам, имеющимся в его пенсионном деле. Если умершему пенсионеру была назначена пенсия при неполном стаже, то при необходимости представляются документы о стаже работы после назначения или перерасчета ему пенсии.</w:t>
      </w:r>
    </w:p>
    <w:p>
      <w:pPr>
        <w:pStyle w:val="Point"/>
        <w:rPr/>
      </w:pPr>
      <w:r>
        <w:rPr/>
        <w:t>11. К заявлению о назначении пенсии за выслугу лет должны быть приложены:</w:t>
      </w:r>
    </w:p>
    <w:p>
      <w:pPr>
        <w:pStyle w:val="Newncpi"/>
        <w:rPr/>
      </w:pPr>
      <w:r>
        <w:rPr/>
        <w:t>документы, подтверждающие стаж работы и стаж, дающий право на пенсию за выслугу лет;</w:t>
      </w:r>
    </w:p>
    <w:p>
      <w:pPr>
        <w:pStyle w:val="Newncpi"/>
        <w:rPr/>
      </w:pPr>
      <w:r>
        <w:rPr/>
        <w:t>справка о заработке и (или) выписка из индивидуального лицевого счета застрахованного лица в системе государственного социального страхования.</w:t>
      </w:r>
    </w:p>
    <w:p>
      <w:pPr>
        <w:pStyle w:val="Newncpi"/>
        <w:rPr/>
      </w:pPr>
      <w:r>
        <w:rPr/>
        <w:t>В необходимых случаях представляются:</w:t>
      </w:r>
    </w:p>
    <w:p>
      <w:pPr>
        <w:pStyle w:val="Newncpi"/>
        <w:rPr/>
      </w:pPr>
      <w:r>
        <w:rPr/>
        <w:t>документ об увольнении с летной работы по состоянию здоровья или по болезни, удостоверяющий право заявителя на пенсию в соответствии с пунктом «а» статьи 47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о статьей 68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ewncpi"/>
        <w:rPr/>
      </w:pPr>
      <w:r>
        <w:rPr/>
        <w:t>документ, содержащий сведения о составе семьи, выданный организацией, осуществляющей эксплуатацию жилищного фонда, или сельским (поселковым) Советом депутатов.</w:t>
      </w:r>
    </w:p>
    <w:p>
      <w:pPr>
        <w:pStyle w:val="Point"/>
        <w:rPr/>
      </w:pPr>
      <w:r>
        <w:rPr/>
        <w:t>12. К заявлению о назначении социальной пенсии в соответствии со статьей 72 Закона прилагаются:</w:t>
      </w:r>
    </w:p>
    <w:p>
      <w:pPr>
        <w:pStyle w:val="Newncpi"/>
        <w:rPr/>
      </w:pPr>
      <w:r>
        <w:rPr/>
        <w:t>выписка из акта освидетельствования в МРЭК об установлении ребенку-инвалиду в возрасте до 18 лет степени утраты здоровья;</w:t>
      </w:r>
    </w:p>
    <w:p>
      <w:pPr>
        <w:pStyle w:val="Newncpi"/>
        <w:rPr/>
      </w:pPr>
      <w:r>
        <w:rPr/>
        <w:t>заключение МРЭК (выписка из акта освидетельствования в МРЭК) о группе и причине инвалидности;</w:t>
      </w:r>
    </w:p>
    <w:p>
      <w:pPr>
        <w:pStyle w:val="Newncpi"/>
        <w:rPr/>
      </w:pPr>
      <w:r>
        <w:rPr/>
        <w:t>свидетельство о смерти, выданное органом загса, или решение суда о признании гражданина безвестно отсутствующим;</w:t>
      </w:r>
    </w:p>
    <w:p>
      <w:pPr>
        <w:pStyle w:val="Newncpi"/>
        <w:rPr/>
      </w:pPr>
      <w:r>
        <w:rPr/>
        <w:t>свидетельства о рождении детей (при назначении пенсии детям в случае потери кормильца)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о статьей 68 Закона;</w:t>
      </w:r>
    </w:p>
    <w:p>
      <w:pPr>
        <w:pStyle w:val="Newncpi"/>
        <w:rPr/>
      </w:pPr>
      <w:r>
        <w:rPr/>
        <w:t>документы, удостоверяющие право заявителя на повышение пенсии в соответствии с законодательством о социальной защите граждан, пострадавших от катастрофы на Чернобыльской АЭС;</w:t>
      </w:r>
    </w:p>
    <w:p>
      <w:pPr>
        <w:pStyle w:val="Newncpi"/>
        <w:rPr/>
      </w:pPr>
      <w:r>
        <w:rPr/>
        <w:t>документ, содержащий сведения о нахождении на государственном обеспечении. При необходимости районное (городское) управление (отдел) по труду, занятости и социальной защите запрашивает у компетентных органов и организаций сведения о номере счета, открытого на имя ребенка в банке.</w:t>
      </w:r>
    </w:p>
    <w:p>
      <w:pPr>
        <w:pStyle w:val="Point"/>
        <w:rPr/>
      </w:pPr>
      <w:r>
        <w:rPr/>
        <w:t>13. Перерасчет и возобновление выплаты ранее назначенной пенсии, а также перевод с одной пенсии на другую осуществляется по документам, имеющимся в пенсионном деле ко времени перерасчета (перевода). Заявитель может также представить дополнительные документы о стаже работы, не учтенном в пенсионном деле, и о заработке (статьи 51 (часть 4), 65–67, 69</w:t>
      </w:r>
      <w:r>
        <w:rPr>
          <w:vertAlign w:val="superscript"/>
        </w:rPr>
        <w:t>1</w:t>
      </w:r>
      <w:r>
        <w:rPr/>
        <w:t xml:space="preserve"> Закона).</w:t>
      </w:r>
    </w:p>
    <w:p>
      <w:pPr>
        <w:pStyle w:val="Newncpi"/>
        <w:rPr/>
      </w:pPr>
      <w:r>
        <w:rPr/>
        <w:t>Кроме того, в необходимых случаях представляются документы:</w:t>
      </w:r>
    </w:p>
    <w:p>
      <w:pPr>
        <w:pStyle w:val="Newncpi"/>
        <w:rPr/>
      </w:pPr>
      <w:r>
        <w:rPr/>
        <w:t>а) об изменении числа членов семьи, получающих пенсию по случаю потери кормильца;</w:t>
      </w:r>
    </w:p>
    <w:p>
      <w:pPr>
        <w:pStyle w:val="Newncpi"/>
        <w:rPr/>
      </w:pPr>
      <w:r>
        <w:rPr/>
        <w:t>б) о возникновении обстоятельств, влияющих на размер пенсии (приобретение права на надбавку на уход, на повышение пенсии, присвоение почетного звания «Мать-героиня» и другие).</w:t>
      </w:r>
    </w:p>
    <w:p>
      <w:pPr>
        <w:pStyle w:val="Newncpi"/>
        <w:rPr/>
      </w:pPr>
      <w:r>
        <w:rPr/>
        <w:t>К заявлению о назначении надбавки на уход одиноким гражданам, нуждающимся в постоянной посторонней помощи (статьи 25 и 33, 41</w:t>
      </w:r>
      <w:r>
        <w:rPr>
          <w:vertAlign w:val="superscript"/>
        </w:rPr>
        <w:t>1</w:t>
      </w:r>
      <w:r>
        <w:rPr/>
        <w:t xml:space="preserve"> и 50</w:t>
      </w:r>
      <w:r>
        <w:rPr>
          <w:vertAlign w:val="superscript"/>
        </w:rPr>
        <w:t>1</w:t>
      </w:r>
      <w:r>
        <w:rPr/>
        <w:t xml:space="preserve"> Закона), представляются заключение МРЭК (выписка из акта освидетельствования в МРЭК) или ВКК и документ, содержащий сведения о составе семьи.</w:t>
      </w:r>
    </w:p>
    <w:p>
      <w:pPr>
        <w:pStyle w:val="Newncpi"/>
        <w:rPr/>
      </w:pPr>
      <w:r>
        <w:rPr/>
        <w:t>При перерасчете и возобновлении выплаты пенсии по инвалидности и при переводе на пенсию по инвалидности с другой пенсии районное (городское) управление (отдел) по труду, занятости и социальной защите приобщает к пенсионному делу заключение МРЭК (выписку из акта освидетельствования в МРЭК).</w:t>
      </w:r>
    </w:p>
    <w:p>
      <w:pPr>
        <w:pStyle w:val="Newncpi"/>
        <w:rPr/>
      </w:pPr>
      <w:r>
        <w:rPr/>
        <w:t>При перерасчете пенсии с учетом дополнительного стажа работы, выработанного после назначения пенсии (часть 4 статьи 51 и часть 3 статьи 67 Закона), либо в связи с увеличением пенсии по основанию, предусмотренному статьей 23</w:t>
      </w:r>
      <w:r>
        <w:rPr>
          <w:vertAlign w:val="superscript"/>
        </w:rPr>
        <w:t>1</w:t>
      </w:r>
      <w:r>
        <w:rPr/>
        <w:t xml:space="preserve"> Закона, прилагается справка о периоде, в течение которого пенсионеру во время работы, по его заявлению, выплата пенсии не производилась.</w:t>
      </w:r>
    </w:p>
    <w:p>
      <w:pPr>
        <w:pStyle w:val="Point"/>
        <w:rPr/>
      </w:pPr>
      <w:r>
        <w:rPr/>
        <w:t>14. Документы, представляемые в подтверждение стажа работы и специального стажа работы для назначения (перерасчета) пенсии, предусмотрены Положением о порядке подтверждения и исчисления стажа работы для назначения пенсий, утвержденным постановлением Совета Министров Республики Беларусь от 24 декабря 1992 г. № 777 (Собрание постановлений Правительства Республики Беларусь, 1992 г., № 36, ст. 660; Национальный реестр правовых актов Республики Беларусь, 2006 г., № 188, 5/24206).</w:t>
      </w:r>
    </w:p>
    <w:p>
      <w:pPr>
        <w:pStyle w:val="Point"/>
        <w:rPr/>
      </w:pPr>
      <w:r>
        <w:rPr/>
        <w:t>15. Справка о размере заработка за периоды работы до 1 января 2003 г., представляемая для исчисления пенсии, выдается работодателем на основании лицевых счетов и иных документов о начисленной и выплаченной заработной плате. В случае прекращения деятельности работодателя справка о размере заработка выдается его правопреемником, архивом, органом, осуществляющим государственную регистрацию юридических лиц и индивидуальных предпринимателей, или организацией, в которой находятся на хранении бухгалтерские документы.</w:t>
      </w:r>
    </w:p>
    <w:p>
      <w:pPr>
        <w:pStyle w:val="Newncpi"/>
        <w:rPr/>
      </w:pPr>
      <w:r>
        <w:rPr/>
        <w:t>Размер заработка застрахованного в системе государственного социального страхования лица за период после 1 января 2003 г. (дата вступления в силу Закона Республики Беларусь от 6 января 1999 года «Об индивидуальном (персонифицированном) учете в системе государственного социального страхования» (Национальный реестр правовых актов Республики Беларусь, 1999 г., № 4, 2/5) на всей территории Республики Беларусь) подтверждается выпиской из индивидуального лицевого счета застрахованного лица, составленной на основании сведений индивидуального (персонифицированного) учета, выдаваемой районными (городскими) отделами Фонда социальной защиты населения Министерства труда и социальной защиты Республики Беларусь.</w:t>
      </w:r>
    </w:p>
    <w:p>
      <w:pPr>
        <w:pStyle w:val="Newncpi"/>
        <w:rPr/>
      </w:pPr>
      <w:r>
        <w:rPr/>
        <w:t>Справка о размере заработка заверяется подписью и печатью работодателя. В случае отсутствия печати у индивидуального предпринимателя либо у физического лица, предоставляющих работу гражданам по трудовым договорам, гражданско-правовым договорам, предметом которых являются оказание услуг, выполнение работ и создание объектов интеллектуальной собственности, справка о размере заработка работника заверяется подписью указанных работодателей и печатью местного исполнительного и распорядительного органа, осуществившего регистрацию предпринимателя и зарегистрировавшего трудовой договор физического лица с работником.</w:t>
      </w:r>
    </w:p>
    <w:p>
      <w:pPr>
        <w:pStyle w:val="Newncpi"/>
        <w:rPr/>
      </w:pPr>
      <w:r>
        <w:rPr/>
        <w:t>Установление заработка на основании свидетельских показаний не допускается. Выписки из штатного расписания об окладе по должности, профсоюзные билеты и другие не могут служить документами, подтверждающими фактический заработок.</w:t>
      </w:r>
    </w:p>
    <w:p>
      <w:pPr>
        <w:pStyle w:val="Newncpi"/>
        <w:rPr/>
      </w:pPr>
      <w:r>
        <w:rPr/>
        <w:t>Форма справки о заработке утверждается Министерством труда и социальной защиты Республики Беларусь.</w:t>
      </w:r>
    </w:p>
    <w:p>
      <w:pPr>
        <w:pStyle w:val="Newncpi"/>
        <w:rPr/>
      </w:pPr>
      <w:r>
        <w:rPr/>
        <w:t>В предусмотренных Законом случаях для исчисления пенсии принимаются также:</w:t>
      </w:r>
    </w:p>
    <w:p>
      <w:pPr>
        <w:pStyle w:val="Newncpi"/>
        <w:rPr/>
      </w:pPr>
      <w:r>
        <w:rPr/>
        <w:t>справки о размере денежного довольствия – при исчислении пенсии лицам, не подлежащим государственному социальному страхованию, и военнослужащим;</w:t>
      </w:r>
    </w:p>
    <w:p>
      <w:pPr>
        <w:pStyle w:val="Newncpi"/>
        <w:rPr/>
      </w:pPr>
      <w:r>
        <w:rPr/>
        <w:t>справки о суммах, принятых для определения взносов в Фонд социальной защиты населения Министерства труда и социальной защиты Республики Беларусь;</w:t>
      </w:r>
    </w:p>
    <w:p>
      <w:pPr>
        <w:pStyle w:val="Newncpi"/>
        <w:rPr/>
      </w:pPr>
      <w:r>
        <w:rPr/>
        <w:t>справки об авторском гонораре, рассчитанном по государственным ставкам, – при исчислении пенсий членам творческих союзов и другим творческим работникам, не являющимся членами творческих союзов;</w:t>
      </w:r>
    </w:p>
    <w:p>
      <w:pPr>
        <w:pStyle w:val="Newncpi"/>
        <w:rPr/>
      </w:pPr>
      <w:r>
        <w:rPr/>
        <w:t>расчетные книжки или справки, выданные профсоюзными органами, с участием которых были заключены договоры о работе у отдельных граждан, – при исчислении пенсий лицам, работавшим у отдельных граждан до 1 января 1991 г.;</w:t>
      </w:r>
    </w:p>
    <w:p>
      <w:pPr>
        <w:pStyle w:val="Newncpi"/>
        <w:rPr/>
      </w:pPr>
      <w:r>
        <w:rPr/>
        <w:t>справки о среднем заработке работника соответствующей профессии и квалификации в Республике Беларусь – при исчислении пенсий лицам, работавшим за пределами Республики Беларусь, и гражданам Республики Беларусь – переселенцам из других государств, а также лицам, документы о фактическом заработке которых у работодателей не сохранились в результате стихийных бедствий, аварий, катастроф или других чрезвычайных ситуаций;</w:t>
      </w:r>
    </w:p>
    <w:p>
      <w:pPr>
        <w:pStyle w:val="Newncpi"/>
        <w:rPr/>
      </w:pPr>
      <w:r>
        <w:rPr/>
        <w:t>справка нанимателя об отсутствии документов о фактическом заработке за период работы с указанием причины их несохранности и справка архивного учреждения об отсутствии таких документов на хранении (часть шестая статьи 57 Закона);</w:t>
      </w:r>
    </w:p>
    <w:p>
      <w:pPr>
        <w:pStyle w:val="Newncpi"/>
        <w:rPr/>
      </w:pPr>
      <w:r>
        <w:rPr/>
        <w:t>справки работодателя – юридического лица об оплате по гражданско-правовым договорам, предметом которых являются оказание услуг, выполнение работ и создание объектов интеллектуальной собственности, с отметкой районного (городского) отдела Фонда социальной защиты населения Министерства труда и социальной защиты Республики Беларусь об уплате страховых взносов (за периоды работы до 1 января 2003 г.);</w:t>
      </w:r>
    </w:p>
    <w:p>
      <w:pPr>
        <w:pStyle w:val="Newncpi"/>
        <w:rPr/>
      </w:pPr>
      <w:r>
        <w:rPr/>
        <w:t>решение суда об установлении факта получения гражданином заработка в определенном размере за конкретный период (справка о заработке установленной формы, выданная работодателем на основании решения суда).</w:t>
      </w:r>
    </w:p>
    <w:p>
      <w:pPr>
        <w:pStyle w:val="Newncpi"/>
        <w:rPr/>
      </w:pPr>
      <w:r>
        <w:rPr/>
        <w:t>Сведения о фактическом заработке, необходимые для исчисления пенсии, представляются работодателем в районное (городское) управление (отдел) по труду, занятости и социальной защите на бумажном носителе (в виде справки установленной формы) и в электронном виде.</w:t>
      </w:r>
    </w:p>
    <w:p>
      <w:pPr>
        <w:pStyle w:val="Newncpi"/>
        <w:rPr/>
      </w:pPr>
      <w:r>
        <w:rPr/>
        <w:t>При назначении пенсий в Республике Беларусь лицам, работавшим в Российской Федерации после 31 декабря 1991 г., для подтверждения заработка принимаются документы компетентных органов и организаций Российской Федерации, содержащие сведения о размере фактического заработка работника и другие необходимые сведения:</w:t>
      </w:r>
    </w:p>
    <w:p>
      <w:pPr>
        <w:pStyle w:val="Newncpi"/>
        <w:rPr/>
      </w:pPr>
      <w:r>
        <w:rPr/>
        <w:t>о том, что работник подлежал государственному социальному страхованию либо уплачивал страховые взносы в соответствии с законодательством Российской Федерации (за периоды работы до 1 июля 1998 г.);</w:t>
      </w:r>
    </w:p>
    <w:p>
      <w:pPr>
        <w:pStyle w:val="Newncpi"/>
        <w:rPr/>
      </w:pPr>
      <w:r>
        <w:rPr/>
        <w:t>об уплате страховых взносов в соответствии с законодательством Российской Федерации (за периоды работы после 1 июля 1998 г.)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плата страховых взносов на обязательное пенсионное страхование в Пенсионный фонд Российской Федерации производилась (производится) за периоды работы до 1 января 2001 г. и после 1 января 2002 г. К уплате страховых взносов приравнивается уплата единого налога на вмененный доход для определенных видов деятельности до 1 января 2002 г. (подтверждается свидетельством, выдаваемым территориальными налоговыми органами Российской Федерации).</w:t>
      </w:r>
    </w:p>
    <w:p>
      <w:pPr>
        <w:pStyle w:val="Point"/>
        <w:rPr/>
      </w:pPr>
      <w:r>
        <w:rPr/>
        <w:t>16. Факт смерти военнослужащего при исполнении обязанностей военной службы подтверждается документами (извещением, справкой), выдаваемыми военными комиссариатами, воинскими частями, госпиталями или иными военными учреждениями, в которых указываются причина и дата смерти военнослужащего.</w:t>
      </w:r>
    </w:p>
    <w:p>
      <w:pPr>
        <w:pStyle w:val="Newncpi"/>
        <w:rPr/>
      </w:pPr>
      <w:r>
        <w:rPr/>
        <w:t>Эти же документы служат подтверждением факта родственных отношений обращающегося за пенсией с умершим. Если факт родственных отношений из данного документа не усматривается, он подтверждается в общем порядке.</w:t>
      </w:r>
    </w:p>
    <w:p>
      <w:pPr>
        <w:pStyle w:val="Point"/>
        <w:rPr/>
      </w:pPr>
      <w:r>
        <w:rPr/>
        <w:t>17. В качестве документов, подтверждающих родственные отношения, принимаются: свидетельство о рождении, свидетельство о браке, документ, содержащий сведения о составе семьи, а в установленных случаях – решение суда.</w:t>
      </w:r>
    </w:p>
    <w:p>
      <w:pPr>
        <w:pStyle w:val="Point"/>
        <w:rPr/>
      </w:pPr>
      <w:r>
        <w:rPr/>
        <w:t>18. Факт воспитания ребенка до 8-летнего (16-летнего) возраста либо воспитания ребенка матерью (отцом) не менее 8 лет в период до его совершеннолетия подтверждается документами, содержащими сведения о достижении ребенком указанного возраста и его воспитании родителем (свидетельство о рождении, документ, содержащий сведения о составе семьи, выданный организацией, осуществляющей эксплуатацию жилищного фонда, или сельским (поселковым) Советом депутатов (в отношении лиц, проживающих в сельской местности) и другие), и (или) актом обследования районного (городского) управления (отдела) по труду, занятости и социальной защите. В подтверждение факта воспитания ребенка принимается решение суда.</w:t>
      </w:r>
    </w:p>
    <w:p>
      <w:pPr>
        <w:pStyle w:val="Newncpi"/>
        <w:rPr/>
      </w:pPr>
      <w:r>
        <w:rPr/>
        <w:t>Для подтверждения факта рождения ребенка принимаются: свидетельство о рождении, паспорт, вид на жительство в Республике Беларусь иностранного гражданина (лица без гражданства), удостоверение беженца, решение суда об установлении факта рождения.</w:t>
      </w:r>
    </w:p>
    <w:p>
      <w:pPr>
        <w:pStyle w:val="Newncpi"/>
        <w:rPr/>
      </w:pPr>
      <w:r>
        <w:rPr/>
        <w:t>Признание ребенка инвалидом с детства (ребенком-инвалидом) подтверждается заключением МРЭК (выпиской из акта освидетельствования в МРЭК), медицинским заключением организации здравоохранения и другими документами, содержащими необходимые сведения.</w:t>
      </w:r>
    </w:p>
    <w:p>
      <w:pPr>
        <w:pStyle w:val="Point"/>
        <w:rPr/>
      </w:pPr>
      <w:r>
        <w:rPr/>
        <w:t>19. Наличие у заявителя заболевания, предусмотренного статьей 21 Закона, подтверждается справкой организации здравоохранения, заключением МРЭК (выпиской из акта освидетельствования в МРЭК).</w:t>
      </w:r>
    </w:p>
    <w:p>
      <w:pPr>
        <w:pStyle w:val="Point"/>
        <w:rPr/>
      </w:pPr>
      <w:r>
        <w:rPr/>
        <w:t>20. Факт присвоения почетного звания «Мать-героиня» подтверждается соответствующим удостоверением.</w:t>
      </w:r>
    </w:p>
    <w:p>
      <w:pPr>
        <w:pStyle w:val="Point"/>
        <w:rPr/>
      </w:pPr>
      <w:r>
        <w:rPr/>
        <w:t>21. Нуждаемость заявителя в постоянной посторонней помощи подтверждается заключением МРЭК (выпиской из акта освидетельствования в МРЭК) либо справкой ВКК.</w:t>
      </w:r>
    </w:p>
    <w:p>
      <w:pPr>
        <w:pStyle w:val="Point"/>
        <w:rPr/>
      </w:pPr>
      <w:r>
        <w:rPr/>
        <w:t>22. Документом, подтверждающим нахождение на иждивении, является решение комиссии, справка сельского (поселкового) Совета депутатов либо решение суда.</w:t>
      </w:r>
    </w:p>
    <w:p>
      <w:pPr>
        <w:pStyle w:val="Point"/>
        <w:rPr/>
      </w:pPr>
      <w:r>
        <w:rPr/>
        <w:t>23. Документами, удостоверяющими право заявителя на повышение пенсии в соответствии со статьей 68 Закона, являются:</w:t>
      </w:r>
    </w:p>
    <w:p>
      <w:pPr>
        <w:pStyle w:val="Newncpi"/>
        <w:rPr/>
      </w:pPr>
      <w:r>
        <w:rPr/>
        <w:t>а) заключение МРЭК (выписка из акта освидетельствования в МРЭК) (для инвалидов войны и инвалидов с детства вследствие ранения, контузии или увечья, связанных с боевыми действиями в период Великой Отечественной войны либо с последствиями военных действий);</w:t>
      </w:r>
    </w:p>
    <w:p>
      <w:pPr>
        <w:pStyle w:val="Newncpi"/>
        <w:rPr/>
      </w:pPr>
      <w:r>
        <w:rPr/>
        <w:t>б) справка военного комиссариата о службе военнослужащих, лиц начальствующего и рядового состава органов внутренних дел в составе действующей армии либо об участии в боевых действиях при выполнении интернационального долга; справка военного комиссариата или архивного учреждения о пребывании в партизанских отрядах и соединениях либо удостоверение партизана;</w:t>
      </w:r>
    </w:p>
    <w:p>
      <w:pPr>
        <w:pStyle w:val="Newncpi"/>
        <w:rPr/>
      </w:pPr>
      <w:r>
        <w:rPr/>
        <w:t>в) удостоверения установленного образца, выдаваемые:</w:t>
      </w:r>
    </w:p>
    <w:p>
      <w:pPr>
        <w:pStyle w:val="Newncpi"/>
        <w:rPr/>
      </w:pPr>
      <w:r>
        <w:rPr/>
        <w:t>лицам из числа вольнонаемного состава действующей армии,</w:t>
      </w:r>
    </w:p>
    <w:p>
      <w:pPr>
        <w:pStyle w:val="Newncpi"/>
        <w:rPr/>
      </w:pPr>
      <w:r>
        <w:rPr/>
        <w:t>работавшим в период блокады города Ленинграда на предприятиях, в учреждениях, организациях города,</w:t>
      </w:r>
    </w:p>
    <w:p>
      <w:pPr>
        <w:pStyle w:val="Newncpi"/>
        <w:rPr/>
      </w:pPr>
      <w:r>
        <w:rPr/>
        <w:t>лицам, награжденным знаком «Жителю блокадного Ленинграда»,</w:t>
      </w:r>
    </w:p>
    <w:p>
      <w:pPr>
        <w:pStyle w:val="Newncpi"/>
        <w:rPr/>
      </w:pPr>
      <w:r>
        <w:rPr/>
        <w:t>награжденным орденами и медалями за самоотверженный труд и безупречную воинскую службу в тылу в годы Великой Отечественной войны,</w:t>
      </w:r>
    </w:p>
    <w:p>
      <w:pPr>
        <w:pStyle w:val="Newncpi"/>
        <w:rPr/>
      </w:pPr>
      <w:r>
        <w:rPr/>
        <w:t>необоснованно репрессированным по политическим мотивам в период репрессий 20–80-х годов и впоследствии реабилитированным гражданам (при наличии документов о реабилитации).</w:t>
      </w:r>
    </w:p>
    <w:p>
      <w:pPr>
        <w:pStyle w:val="Newncpi"/>
        <w:rPr/>
      </w:pPr>
      <w:r>
        <w:rPr/>
        <w:t>В подтверждение права на повышение пенсии указанным лицам могут также приниматься другие документы, содержащие необходимые сведения;</w:t>
      </w:r>
    </w:p>
    <w:p>
      <w:pPr>
        <w:pStyle w:val="Newncpi"/>
        <w:rPr/>
      </w:pPr>
      <w:r>
        <w:rPr/>
        <w:t>г) удостоверение, выдаваемое бывшим узникам фашистских концлагерей, тюрем, гетто и бывшим несовершеннолетним узникам иных мест принудительного содержания (при наличии в пенсионном деле документов о пребывании в указанных местах).</w:t>
      </w:r>
    </w:p>
    <w:p>
      <w:pPr>
        <w:pStyle w:val="Newncpi"/>
        <w:rPr/>
      </w:pPr>
      <w:r>
        <w:rPr/>
        <w:t>Справки из органов государственной безопасности, которые подтверждают, что гражданин не совершил в этот период преступлений против Родины, представляются в случаях, если имеются основания считать, что он привлекался к уголовной ответственности;</w:t>
      </w:r>
    </w:p>
    <w:p>
      <w:pPr>
        <w:pStyle w:val="Newncpi"/>
        <w:rPr/>
      </w:pPr>
      <w:r>
        <w:rPr/>
        <w:t>д) документы о смерти военнослужащих, лиц начальствующего и рядового состава органов внутренних дел с указанием причинной связи смерти с исполнением обязанностей военной службы (служебных обязанностей), выдаваемые военными комиссариатами, воинскими частями, госпиталями, иными военными учреждениями, органами внутренних дел, или удостоверения о праве на льготы, выдаваемые родителям и женам погибших военнослужащих, лиц начальствующего и рядового состава органов внутренних дел; для родителей, детей-инвалидов с детства и жен (не вступивших в новый брак) умерших инвалидов войны – заключение МРЭК (выписка из акта освидетельствования в МРЭК), подтверждающее причину инвалидности умершего.</w:t>
      </w:r>
    </w:p>
    <w:p>
      <w:pPr>
        <w:pStyle w:val="Newncpi"/>
        <w:rPr/>
      </w:pPr>
      <w:r>
        <w:rPr/>
        <w:t>Наряду с этими документами представляются документы, подтверждающие родственные отношения с умершим военнослужащим, лицом начальствующего и рядового состава органов внутренних дел, инвалидом войны (если этот факт не усматривается из документа о смерти);</w:t>
      </w:r>
    </w:p>
    <w:p>
      <w:pPr>
        <w:pStyle w:val="Newncpi"/>
        <w:rPr/>
      </w:pPr>
      <w:r>
        <w:rPr/>
        <w:t>е) грамота Президиума Верховного Совета СССР, книжка Героя, орденская книжка, удостоверяющая награждение орденом Ленина и медалью «Золотая Звезда» или орденом Ленина и медалью «Серп и Молот», орденская книжка, удостоверяющая награждение орденами Славы всех трех степеней;</w:t>
      </w:r>
    </w:p>
    <w:p>
      <w:pPr>
        <w:pStyle w:val="Newncpi"/>
        <w:rPr/>
      </w:pPr>
      <w:r>
        <w:rPr/>
        <w:t>ж) удостоверения установленного образца, выдаваемые донорам, награжденным знаками «Почетный донор Республики Беларусь», «Почетный донор СССР», «Почетный донор общества Красного Креста БССР». В подтверждение права на повышение пенсии указанным лицам могут приниматься также документы, содержащие сведения о дате награждения, органе, принявшем решение о награждении, дате награждения и номере выданного удостоверения;</w:t>
      </w:r>
    </w:p>
    <w:p>
      <w:pPr>
        <w:pStyle w:val="Newncpi"/>
        <w:rPr/>
      </w:pPr>
      <w:r>
        <w:rPr/>
        <w:t>з) удостоверение участника войны и справка об участии в составе специальных формирований в разминировании территорий и объектов после освобождения от немецкой оккупации в 1943–1945 годах, выдаваемые военными комиссариатами.</w:t>
      </w:r>
    </w:p>
    <w:p>
      <w:pPr>
        <w:pStyle w:val="Point"/>
        <w:rPr/>
      </w:pPr>
      <w:r>
        <w:rPr/>
        <w:t>24. В качестве документов, удостоверяющих право заявителя на повышение пенсии в соответствии с законодательством о социальной защите граждан, пострадавших от катастрофы на Чернобыльской АЭС, принимаются удостоверения установленной формы, выдаваемые участникам ликвидации последствий аварии и гражданам, отселенным (выехавшим) в связи с аварией на Чернобыльской АЭС из зон эвакуации (отчуждения), первоочередного отселения и последующего отселения. При отсутствии удостоверения у граждан, отселенных (выехавших) после аварии из зон эвакуации (отчуждения), первоочередного отселения и последующего отселения могут приниматься справки исполкомов местных Советов депутатов о проживании в указанных зонах до аварии и о выезде из этих зон после аварии.</w:t>
      </w:r>
    </w:p>
    <w:p>
      <w:pPr>
        <w:pStyle w:val="Point"/>
        <w:rPr/>
      </w:pPr>
      <w:r>
        <w:rPr/>
        <w:t>25. Документы, необходимые для назначения пенсии, могут быть представлены как в подлинниках, так и в копиях, засвидетельствованных в нотариальном порядке или районным (городским) управлением (отделом) по труду, занятости и социальной защите.</w:t>
      </w:r>
    </w:p>
    <w:p>
      <w:pPr>
        <w:pStyle w:val="Point"/>
        <w:rPr/>
      </w:pPr>
      <w:r>
        <w:rPr/>
        <w:t>Справки о стаже работы и заработке представляются в подлинниках. В тех случаях, когда доказательством стажа работы служит трудовая книжка, представляется выписка из нее (копия), засвидетельствованная работодателем по месту последней работы или районным (городским) управлением (отделом) по труду, занятости и социальной защите. Трудовая книжка прилагается к заявлению (представлению) для изучения произведенных в ней записей и их сверки с записями в копии трудовой книжки.</w:t>
      </w:r>
    </w:p>
    <w:p>
      <w:pPr>
        <w:pStyle w:val="Newncpi"/>
        <w:rPr/>
      </w:pPr>
      <w:r>
        <w:rPr/>
        <w:t>Представленные подлинники документов (за исключением документов о стаже работы и заработке) возвращаются заявителю. К пенсионному делу прилагаются копии этих документов.</w:t>
      </w:r>
    </w:p>
    <w:p>
      <w:pPr>
        <w:pStyle w:val="Numheader"/>
        <w:rPr/>
      </w:pPr>
      <w:r>
        <w:rPr/>
        <w:t>ІІІ. ПОДГОТОВКА И ПРЕДСТАВЛЕНИЕ ДОКУМЕНТОВ ДЛЯ НАЗНАЧЕНИЯ ПЕНСИЙ</w:t>
      </w:r>
    </w:p>
    <w:p>
      <w:pPr>
        <w:pStyle w:val="Point"/>
        <w:rPr/>
      </w:pPr>
      <w:r>
        <w:rPr/>
        <w:t>26. Подготовка документов, необходимых для назначения пенсии, и представление к ее назначению осуществляется работодателем по месту последней работы заявителя (кормильца).</w:t>
      </w:r>
    </w:p>
    <w:p>
      <w:pPr>
        <w:pStyle w:val="Point"/>
        <w:rPr/>
      </w:pPr>
      <w:r>
        <w:rPr/>
        <w:t>27. Приказом или распоряжением работодателя определяется работник (группа работников), ответственный за подготовку пенсионных документов и своевременное представление их в районные (городские) управления (отделы) по труду, занятости и социальной защите (далее – представитель работодателя).</w:t>
      </w:r>
    </w:p>
    <w:p>
      <w:pPr>
        <w:pStyle w:val="Newncpi"/>
        <w:rPr/>
      </w:pPr>
      <w:r>
        <w:rPr/>
        <w:t>Таким представителем, как правило, назначается работник, который по роду своей основной деятельности связан с оформлением документов о приеме на работу и увольнении, учетом личного состава, ведением трудовых книжек.</w:t>
      </w:r>
    </w:p>
    <w:p>
      <w:pPr>
        <w:pStyle w:val="Point"/>
        <w:rPr/>
      </w:pPr>
      <w:r>
        <w:rPr/>
        <w:t>28. Представитель работодателя в своей деятельности руководствуется Законом Республики Беларусь «О пенсионном обеспечении», другими нормативными правовыми актами по пенсионному обеспечению и настоящим Положением.</w:t>
      </w:r>
    </w:p>
    <w:p>
      <w:pPr>
        <w:pStyle w:val="Point"/>
        <w:rPr/>
      </w:pPr>
      <w:r>
        <w:rPr/>
        <w:t>29. В начале каждого года на всех работников, которые в следующем году достигают пенсионного возраста и приобретают право на пенсию (в том числе при пониженном возрасте), работодателем на основании их личных карточек и трудовых книжек составляются списки.</w:t>
      </w:r>
    </w:p>
    <w:p>
      <w:pPr>
        <w:pStyle w:val="Newncpi"/>
        <w:rPr/>
      </w:pPr>
      <w:r>
        <w:rPr/>
        <w:t>Списки составляются в хронологическом порядке в зависимости от даты приобретения права на пенсию. В них должны быть указаны: фамилия, имя, отчество работника, день, месяц и год его рождения, должность (профессия) и наименование структурного подразделения, основания назначения пенсии, общий и специальный стаж работы.</w:t>
      </w:r>
    </w:p>
    <w:p>
      <w:pPr>
        <w:pStyle w:val="Point"/>
        <w:rPr/>
      </w:pPr>
      <w:r>
        <w:rPr/>
        <w:t>30. В отношении работников, включенных в указанные списки, работодатель осуществляет предварительную подготовку документов для назначения им пенсий, включая документы, подтверждающие право на пенсию за работу с особыми условиями труда и за выслугу лет. При необходимости должны быть приняты меры по истребованию недостающих документов, а в соответствующих случаях – розыску свидетелей, которые, по мнению работника, могли бы подтвердить периоды его работы.</w:t>
      </w:r>
    </w:p>
    <w:p>
      <w:pPr>
        <w:pStyle w:val="Newncpi"/>
        <w:rPr/>
      </w:pPr>
      <w:r>
        <w:rPr/>
        <w:t>На основе всех собранных документов работодатель оформляет представление для назначения пенсии.</w:t>
      </w:r>
    </w:p>
    <w:p>
      <w:pPr>
        <w:pStyle w:val="Point"/>
        <w:rPr/>
      </w:pPr>
      <w:r>
        <w:rPr/>
        <w:t>31. Работодатель за месяц до достижения работником пенсионного возраста и приобретения права на пенсию извещает его о порядке обращения за пенсией.</w:t>
      </w:r>
    </w:p>
    <w:p>
      <w:pPr>
        <w:pStyle w:val="Point"/>
        <w:rPr/>
      </w:pPr>
      <w:r>
        <w:rPr/>
        <w:t>32. Заявление о назначении пенсии заполняется заявителем по установленной форме и регистрируется в журнале регистрации заявлений и представлений к назначению пенсий.</w:t>
      </w:r>
    </w:p>
    <w:p>
      <w:pPr>
        <w:pStyle w:val="Point"/>
        <w:rPr/>
      </w:pPr>
      <w:r>
        <w:rPr/>
        <w:t>33. Работодатель в 10-дневный срок со дня регистрации заявления оформляет все необходимые документы и свое представление, знакомит с ним заявителя (под расписку в представлении) и рассматривает вопрос о возможности представления данного работника к назначению пенсии.</w:t>
      </w:r>
    </w:p>
    <w:p>
      <w:pPr>
        <w:pStyle w:val="Newncpi"/>
        <w:rPr/>
      </w:pPr>
      <w:r>
        <w:rPr/>
        <w:t>При положительном решении вопроса заявление, представление и все документы передаются в районное (городское) управление (отдел) по труду, занятости и социальной защите по месту жительства заявителя*.</w:t>
      </w:r>
    </w:p>
    <w:p>
      <w:pPr>
        <w:pStyle w:val="Newncpi"/>
        <w:rPr/>
      </w:pPr>
      <w:r>
        <w:rPr/>
        <w:t>В том случае, если работодателем собраны не все необходимые документы, в районное (городское) управление (отдел) по труду, занятости и социальной защите передаются имеющиеся с указанием причины отсутствия недостающих документов. Впоследствии недостающие документы представляются в сроки, предусмотренные пунктом 5 настоящего Положения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о решению комитетов по труду, занятости и социальной защите представление работника к назначению пенсии может осуществляться в районное (городское) управление (отдел) по труду, занятости и социальной защите по месту нахождения предприятия.</w:t>
      </w:r>
    </w:p>
    <w:p>
      <w:pPr>
        <w:pStyle w:val="Point"/>
        <w:rPr/>
      </w:pPr>
      <w:r>
        <w:rPr/>
        <w:t>34. Если работнику, обратившемуся за назначением пенсии, отказано в представлении к назначению пенсии, работодатель сообщает ему об этом в письменной форме с указанием причины отказа.</w:t>
      </w:r>
    </w:p>
    <w:p>
      <w:pPr>
        <w:pStyle w:val="Newncpi"/>
        <w:rPr/>
      </w:pPr>
      <w:r>
        <w:rPr/>
        <w:t>В том случае, если работник не согласен с решением работодателя об отказе в представлении его к назначению пенсии, он имеет право с заявлением о назначении пенсии обратиться непосредственно в районное (городское) управление (отдел) по труду, занятости и социальной защите по месту жительства (нахождения предприятия), приложив к заявлению сообщение об отказе. При этом по требованию работника или районного (городского) управления (отдела) по труду, занятости и социальной защите работодатель передает документы о стаже работы и заработке работника и другие.</w:t>
      </w:r>
    </w:p>
    <w:p>
      <w:pPr>
        <w:pStyle w:val="Point"/>
        <w:rPr/>
      </w:pPr>
      <w:r>
        <w:rPr/>
        <w:t>35. Если работником подано работодателю заявление о назначении пенсии, оно подлежит рассмотрению в установленном порядке, независимо от того, продолжает ли работник трудиться или уволился после подачи заявления.</w:t>
      </w:r>
    </w:p>
    <w:p>
      <w:pPr>
        <w:pStyle w:val="Newncpi"/>
        <w:rPr/>
      </w:pPr>
      <w:r>
        <w:rPr/>
        <w:t>Заявление от члена семьи умершего работника по его требованию принимается работодателем независимо от времени, прошедшего после смерти кормильца.</w:t>
      </w:r>
    </w:p>
    <w:p>
      <w:pPr>
        <w:pStyle w:val="Point"/>
        <w:rPr/>
      </w:pPr>
      <w:r>
        <w:rPr/>
        <w:t>36. По требованию работника работодатель выдает ему документы, необходимые для перерасчета пенсии, возобновления ее выплаты, перевода с одной пенсии на другую.</w:t>
      </w:r>
    </w:p>
    <w:p>
      <w:pPr>
        <w:pStyle w:val="Point"/>
        <w:rPr/>
      </w:pPr>
      <w:r>
        <w:rPr/>
        <w:t>37. Представление и (или) оформление документов для назначения пенсии по случаю потери кормильца либо социальной пенсии детям-сиротам и детям, оставшимся без попечения родителей, осуществляют их законные представители.</w:t>
      </w:r>
    </w:p>
    <w:p>
      <w:pPr>
        <w:pStyle w:val="Newncpi"/>
        <w:rPr/>
      </w:pPr>
      <w:r>
        <w:rPr/>
        <w:t>Представление и оформление документов к назначению пенсии лиц, находящихся в местах лишения свободы, осуществляется администрацией исправительного учреждения.</w:t>
      </w:r>
    </w:p>
    <w:p>
      <w:pPr>
        <w:pStyle w:val="Point"/>
        <w:rPr/>
      </w:pPr>
      <w:r>
        <w:rPr/>
        <w:t>38. Гражданам, перечисленным в п. 2 настоящего Положения районным (городским) управлением (отделом) по труду, занятости и социальной защите при необходимости оказывается содействие в получении документов, недостающих для назначения пенсии.</w:t>
      </w:r>
    </w:p>
    <w:p>
      <w:pPr>
        <w:pStyle w:val="Newncpi"/>
        <w:rPr/>
      </w:pPr>
      <w:r>
        <w:rPr/>
        <w:t>Районные (городские) управления (отделы) по труду, занятости и социальной защите обязаны давать разъяснения и справки по вопросам назначения пенсии, а также содействовать заявителю в получении необходимых документов.</w:t>
      </w:r>
    </w:p>
    <w:p>
      <w:pPr>
        <w:pStyle w:val="Numheader"/>
        <w:rPr/>
      </w:pPr>
      <w:r>
        <w:rPr/>
        <w:t>ІV. ПРИЕМ, ОФОРМЛЕНИЕ И РАССМОТРЕНИЕ ДОКУМЕНТОВ ДЛЯ НАЗНАЧЕНИЯ ПЕНСИЙ</w:t>
      </w:r>
    </w:p>
    <w:p>
      <w:pPr>
        <w:pStyle w:val="Point"/>
        <w:rPr/>
      </w:pPr>
      <w:r>
        <w:rPr/>
        <w:t>39. Районное (городское) управление (отдел) по труду, занятости и социальной защите рассматривает вопрос о назначении, перерасчете, возобновлении выплаты ранее назначенной пенсии, а также о переводе с одной пенсии на другую при обращении гражданина с соответствующим заявлением и поступлении представления работодателю (в отношении граждан, указанных в пункте 1 данного Положения). При этом заявления о переводе с одной пенсии на другую, о перерасчете пенсии и о возобновлении выплаты ранее назначенной пенсии принимаются районным (городским) управлением (отделом) по труду, занятости и социальной защите при наличии у заявителя всех необходимых документов.</w:t>
      </w:r>
    </w:p>
    <w:p>
      <w:pPr>
        <w:pStyle w:val="Newncpi"/>
        <w:rPr/>
      </w:pPr>
      <w:r>
        <w:rPr/>
        <w:t>Заявления (представления) регистрируются в Журнале регистрации решений о назначении, перерасчете пенсий. Заявителю или представителю работодателя выдается расписка с указанием даты приема заявления (представления) с соответствующими документами и перечня недостающих документов.</w:t>
      </w:r>
    </w:p>
    <w:p>
      <w:pPr>
        <w:pStyle w:val="Point"/>
        <w:rPr/>
      </w:pPr>
      <w:r>
        <w:rPr/>
        <w:t>40. При приеме документов районное (городское) управление (отдел) по труду, занятости и социальной защите:</w:t>
      </w:r>
    </w:p>
    <w:p>
      <w:pPr>
        <w:pStyle w:val="Newncpi"/>
        <w:rPr/>
      </w:pPr>
      <w:r>
        <w:rPr/>
        <w:t>проверяет правильность оформления заявления и представления и соответствие изложенных в них сведений трудовой книжке и другим документам;</w:t>
      </w:r>
    </w:p>
    <w:p>
      <w:pPr>
        <w:pStyle w:val="Newncpi"/>
        <w:rPr/>
      </w:pPr>
      <w:r>
        <w:rPr/>
        <w:t>осуществляет предварительную правовую оценку документов и содержащихся в них сведений;</w:t>
      </w:r>
    </w:p>
    <w:p>
      <w:pPr>
        <w:pStyle w:val="Newncpi"/>
        <w:rPr/>
      </w:pPr>
      <w:r>
        <w:rPr/>
        <w:t>при необходимости сверяет копии документов с подлинниками и заверяет копии.</w:t>
      </w:r>
    </w:p>
    <w:p>
      <w:pPr>
        <w:pStyle w:val="Newncpi"/>
        <w:rPr/>
      </w:pPr>
      <w:r>
        <w:rPr/>
        <w:t>Районное (городское) управление (отдел) по труду, занятости и социальной защите имеет право требовать от работодателя или заявителя дооформления принятых документов или представления дополнительных документов, делая соответствующую отметку об этом в расписке о приеме документов, которая рассматривается как уведомление о представлении недостающих документов.</w:t>
      </w:r>
    </w:p>
    <w:p>
      <w:pPr>
        <w:pStyle w:val="Newncpi"/>
        <w:rPr/>
      </w:pPr>
      <w:r>
        <w:rPr/>
        <w:t>Районное (городское) управление (отдел) по труду, занятости и социальной защите при необходимости запрашивает у органа загса справки, содержащие сведения из записей актов гражданского состояния, справки о записи акта гражданского состояния.</w:t>
      </w:r>
    </w:p>
    <w:p>
      <w:pPr>
        <w:pStyle w:val="Newncpi"/>
        <w:rPr/>
      </w:pPr>
      <w:r>
        <w:rPr/>
        <w:t>Районное (городское) управление (отдел) по труду, занятости и социальной защите вправе задержать у себя трудовую книжку для более тщательного изучения содержащихся в ней записей на срок до 10 дней, уведомив представителя работодателя или заявителя о том, когда трудовая книжка может быть ими получена.</w:t>
      </w:r>
    </w:p>
    <w:p>
      <w:pPr>
        <w:pStyle w:val="Point"/>
        <w:rPr/>
      </w:pPr>
      <w:r>
        <w:rPr/>
        <w:t>41. Не позднее 10 дней со дня поступления заявления (представления) со всеми необходимыми для назначения пенсии документами после всестороннего изучения документов районное (городское) управление (отдел) по труду, занятости и социальной защите рассматривает вопрос о праве заявителя на пенсию. При положительном решении формируется пенсионное дело и решение о назначении пенсии оформляется документом установленной формы.</w:t>
      </w:r>
    </w:p>
    <w:p>
      <w:pPr>
        <w:pStyle w:val="Newncpi"/>
        <w:rPr/>
      </w:pPr>
      <w:r>
        <w:rPr/>
        <w:t>При отсутствии права на пенсию, а также во всех случаях по требованию обратившегося за пенсией и других заинтересованных лиц районное (городское) управление (отдел) по труду, занятости и социальной защите готовит соответствующий проект решения комиссии.</w:t>
      </w:r>
    </w:p>
    <w:p>
      <w:pPr>
        <w:pStyle w:val="Point"/>
        <w:rPr/>
      </w:pPr>
      <w:r>
        <w:rPr/>
        <w:t>42. Если при изучении представленных материалов будет выявлена необходимость в истребовании дополнительных документов, об этом уведомляется заявитель (представитель работодателя).</w:t>
      </w:r>
    </w:p>
    <w:p>
      <w:pPr>
        <w:pStyle w:val="Newncpi"/>
        <w:rPr/>
      </w:pPr>
      <w:r>
        <w:rPr/>
        <w:t>Если дополнительные документы не поступили в районное (городское) управление (отдел) по труду, занятости и социальной защите в течение одного месяца со дня направления уведомления, решение о назначении пенсии (или об отказе в ее назначении) принимается на основании имеющихся документов.</w:t>
      </w:r>
    </w:p>
    <w:p>
      <w:pPr>
        <w:pStyle w:val="Newncpi"/>
        <w:rPr/>
      </w:pPr>
      <w:r>
        <w:rPr/>
        <w:t>Вопрос о праве заявителя на пенсию рассматривается не позднее 10 дней со дня поступления в районное (городское) управление (отдел) по труду, занятости и социальной защите недостающих документов.</w:t>
      </w:r>
    </w:p>
    <w:p>
      <w:pPr>
        <w:pStyle w:val="Point"/>
        <w:rPr/>
      </w:pPr>
      <w:r>
        <w:rPr/>
        <w:t>43. В случае, когда пенсия была назначена исходя из имеющихся документов, при представлении работодателем или заявителем дополнительных документов по истечении месяца со дня получения ими уведомления перерасчет пенсии производится со сроков, указанных в статье 81 Закона.</w:t>
      </w:r>
    </w:p>
    <w:p>
      <w:pPr>
        <w:pStyle w:val="Point"/>
        <w:rPr/>
      </w:pPr>
      <w:r>
        <w:rPr/>
        <w:t>44. Заявление о перерасчете пенсии, переводе с одной пенсии на другую и возобновлении выплаты ранее назначенной пенсии рассматривается районным (городским) управлением (отделом) по труду, занятости и социальной защите в течение 10 дней со дня поступления всех необходимых документов.</w:t>
      </w:r>
    </w:p>
    <w:p>
      <w:pPr>
        <w:pStyle w:val="Point"/>
        <w:rPr/>
      </w:pPr>
      <w:r>
        <w:rPr/>
        <w:t>45. При отказе в назначении (перерасчете) пенсии районное (городское) управление (отдел) по труду, занятости и социальной защите в 5-дневный срок после вынесения соответствующего решения выдает или высылает в адрес работодателя или заявителя копию соответствующего решения и возвращает по требованию заявителя все документы. При необходимости районное (городское) управление (отдел) по труду, занятости и социальной защите готовит и сохраняет у себя копии документов, послуживших основанием для отказа в назначении (перерасчете) пенсии.</w:t>
      </w:r>
    </w:p>
    <w:p>
      <w:pPr>
        <w:pStyle w:val="Point"/>
        <w:rPr/>
      </w:pPr>
      <w:r>
        <w:rPr/>
        <w:t>46. Если в представленном документе указан только год рождения, без обозначения месяца, то за дату рождения принимается 1 июля данного года.</w:t>
      </w:r>
    </w:p>
    <w:p>
      <w:pPr>
        <w:pStyle w:val="Newncpi"/>
        <w:rPr/>
      </w:pPr>
      <w:r>
        <w:rPr/>
        <w:t>В тех случаях, когда в документе о стаже работы указан только год поступления на работу или год окончания работы, без обозначения точных дат, датой начала или окончания работы считается 1 июля данного года.</w:t>
      </w:r>
    </w:p>
    <w:p>
      <w:pPr>
        <w:pStyle w:val="Newncpi"/>
        <w:rPr/>
      </w:pPr>
      <w:r>
        <w:rPr/>
        <w:t>Если в документе о времени рождения или о стаже работы указан только год и месяц, без обозначения точной даты, то датой считается 15 число соответствующего месяца.</w:t>
      </w:r>
    </w:p>
    <w:p>
      <w:pPr>
        <w:pStyle w:val="Point"/>
        <w:rPr/>
      </w:pPr>
      <w:r>
        <w:rPr/>
        <w:t>47. На каждого пенсионера оформляется отдельное пенсионное дело, куда помещается его заявление со всеми представленными документами.</w:t>
      </w:r>
    </w:p>
    <w:p>
      <w:pPr>
        <w:pStyle w:val="Newncpi"/>
        <w:rPr/>
      </w:pPr>
      <w:r>
        <w:rPr/>
        <w:t>По желанию членов семьи умершего кормильца им может быть назначена одна общая пенсия и оформлено одно пенсионное дело.</w:t>
      </w:r>
    </w:p>
    <w:p>
      <w:pPr>
        <w:pStyle w:val="Newncpi"/>
        <w:rPr/>
      </w:pPr>
      <w:r>
        <w:rPr/>
        <w:t>Пенсионные дела хранятся в районном (городском) управлении (отделе) по труду, занятости и социальной защите по месту жительства пенсионера.</w:t>
      </w:r>
    </w:p>
    <w:p>
      <w:pPr>
        <w:pStyle w:val="Point"/>
        <w:rPr/>
      </w:pPr>
      <w:r>
        <w:rPr/>
        <w:t>48. Пенсионеру выдается «Пенсионное удостоверение» установленной формы.</w:t>
      </w:r>
    </w:p>
    <w:p>
      <w:pPr>
        <w:pStyle w:val="Newncpi"/>
        <w:rPr/>
      </w:pPr>
      <w:r>
        <w:rPr/>
        <w:t> </w:t>
      </w:r>
    </w:p>
    <w:p>
      <w:pPr>
        <w:pStyle w:val="Gosreg"/>
        <w:rPr/>
      </w:pPr>
      <w:r>
        <w:rPr/>
        <w:t>Государственная регистрация.</w:t>
      </w:r>
    </w:p>
    <w:p>
      <w:pPr>
        <w:pStyle w:val="Gosreg"/>
        <w:rPr/>
      </w:pPr>
      <w:r>
        <w:rPr/>
        <w:t>Номер: 1891/12.</w:t>
      </w:r>
    </w:p>
    <w:p>
      <w:pPr>
        <w:pStyle w:val="Gosreg"/>
        <w:rPr/>
      </w:pPr>
      <w:r>
        <w:rPr/>
        <w:t>Дата: 30.05.97 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/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Gosreg">
    <w:name w:val="gosreg"/>
    <w:basedOn w:val="Normal"/>
    <w:qFormat/>
    <w:pPr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93" w:leader="none"/>
        <w:tab w:val="right" w:pos="93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7:10:00Z</dcterms:created>
  <dc:creator>Sotnikova.A</dc:creator>
  <dc:description/>
  <dc:language>en-US</dc:language>
  <cp:lastModifiedBy>Kurochkina.i</cp:lastModifiedBy>
  <dcterms:modified xsi:type="dcterms:W3CDTF">2018-06-23T07:10:00Z</dcterms:modified>
  <cp:revision>2</cp:revision>
  <dc:subject/>
  <dc:title/>
</cp:coreProperties>
</file>