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льтернативная служб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660015" cy="2697480"/>
            <wp:effectExtent l="0" t="0" r="0" b="0"/>
            <wp:docPr id="1" name="Рисунок 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юля 2016 года вступил в силу Закон Республики Беларусь «Об альтернативной службе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ая служба – это общественно-полезная деятельность, осуществление которой возлагается на граждан Республики Беларусь взамен воинской служб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ая служба не связана со службой в Вооруженных Силах Республики Беларусь, других войсках и воинских формированиях Республики Белару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льтернативную службу могут быть направлены граждане, подлежащие призыву на срочную военную службу, службу в резерве, годные по состоянию здоровья и физическому развитию к прохождению срочной военной службы, службы в резерве, лично заявившие о том, что принятие Военной присяги, ношение, применение оружия или непосредственное участие в производстве и обслуживании оружия, боеприпасов и боевой техники противоречат их религиозным убеждениям в той мере, в которой становится невозможным прохождение воинской служб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освобожденные в соответствии с законодательством от призыва на срочную военную службу, службу в резерве либо имеющие право на отсрочку от призыва на срочную военную службу, службу в резерве, на альтернативную службу не направляю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замене (об отказе в замене) воинской службы на альтернативную службу принимается районной (городской) призывной комиссией по месту жительства гражданина при наличии его заявлен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Срок альтернативной службы для граждан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их высшего образования, – 36 месяце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х высшее образование, – 24 меся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 проходят альтернативную службу в организациях здравоохранения, социальной сферы, жилищно-коммунального, сельского и лесного хозяйства, в организациях, занимающихся благоустройством территорий, строительством и ремонтом дорог и железнодорожных пу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й, в которых граждане проходят альтернативную службу, утвержден постановлением Министерства труда и социальной защиты Республики Беларусь от 31.05.2016 № 2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идов работ, которые могут выполнять граждане, проходящие альтернативную службу, установлен постановлением Совета Министров Республики Беларусь от 27.06.2016 № 497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в которой гражданин будет проходить альтернативную службу, а также день убытия гражданина к месту прохождения альтернативной службы определяет Министерство труда и социальной защиты Республики Белару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проходящим альтернативную службу, выплачивается ежемесячное денежное содержание в размере 15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. Размер денежного содержания увеличивается: на 20 процентов бюджета прожиточного минимума – с 13-го месяца альтернативной службы; на 40 процентов бюджета прожиточного минимума – с 25-го месяца альтернативной служб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е, проходящие альтернативную службу, не вправ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забастовк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иной оплачиваемой деятельностью (работой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едпринимательскую деяте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уклоняющиеся от прохождения альтернативной службы, несут ответственность в соответствии с законодательными актами (статьи 465-1, 465-2 Уголовного кодекса Республики Беларусь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уклонению гражданина от прохождения альтернативной службы относи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или ненадлежащее исполнение обязанностей альтернативной службы, либо несоблюдение ограничений, связанных с прохождением альтернативной службы, повлекшие в период прохождения альтернативной службы наложение трех не погашенных выговор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явка без уважительных причин к месту прохождения альтернативной службы, в том числе при переводе в другую организацию или прибытии из отпуска, на срок свыше трех суток либо уклонение от прохождения альтернативной службы на тот же срок путем подлога документов или иного обман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 от прохождения альтернативной службы путем умышленного причинения себе телесного повреждения (членовредительство) или симуляции заболе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уволенные с альтернативной службы, военным комиссаром зачисляются в запас Вооруженных Сил Республики Беларусь и относятся к запасу военнообязанных второй катег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tzszmoik.gov.by/wp-content/uploads/2016/12/alt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6:00Z</dcterms:created>
  <dc:creator>Kotova.n</dc:creator>
  <dc:description/>
  <cp:keywords/>
  <dc:language>en-US</dc:language>
  <cp:lastModifiedBy>dell</cp:lastModifiedBy>
  <dcterms:modified xsi:type="dcterms:W3CDTF">2018-07-10T11:36:00Z</dcterms:modified>
  <cp:revision>2</cp:revision>
  <dc:subject/>
  <dc:title/>
</cp:coreProperties>
</file>