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32"/>
        </w:rPr>
        <w:t>Кризисная комната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</w:rPr>
        <w:t>– это специально оборудованное помещение учреждения «Костюковичский районный центр социального обслуживания населения», в котором созданы необходимые условия для безопасного проживания. 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«Кризисная» комната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u w:val="single"/>
        </w:rPr>
        <w:t>предоставляется: жертвам торговли людьми, лицам, пострадавшим от насилия, террористических актов, техногенных катастроф и стихийных бедствий, лицам из числа детей-сирот и детей,  оставших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уги «кризисной» комнаты оказываются гражданам старше 18 лет и семьям с детьми учреждением «Костюковичский районный центр социального обслуживания населения» независимо от места регистрации. Для заключения договора оказания социальных услуг граждане предоставляют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письменное заявление и документ, удостоверяющий личность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ам из числа детей-сирот и детей,  оставшихся без попечения родителей, прибывшим в район при распределении по первому рабочему месту, услуги «кризисной» комнаты, оказываются на кратковременный период решения вопроса о предоставлении места проживания.</w:t>
      </w:r>
    </w:p>
    <w:p>
      <w:pPr>
        <w:pStyle w:val="Normal"/>
        <w:spacing w:lineRule="auto" w:line="240" w:before="18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Срок пребывания</w:t>
      </w:r>
    </w:p>
    <w:p>
      <w:pPr>
        <w:pStyle w:val="Normal"/>
        <w:spacing w:lineRule="auto" w:line="240" w:before="180" w:after="18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ок пребывания в «кризисной» комнате  граждан определяется в договоре и может  быть продлен с учетом обстоятельств конкретной жизненной ситуации.</w:t>
      </w:r>
    </w:p>
    <w:p>
      <w:pPr>
        <w:pStyle w:val="Normal"/>
        <w:spacing w:lineRule="auto" w:line="240" w:before="180" w:after="18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бывание граждан в «кризисной» комнате, бытовые и прочие условия их жизнедеятельности основываются на принципах самообслуживания. При заселении семьи с детьми уход за детьми осуществляется родителем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ериод пребывания в «кризисной» комнате питание граждан при необходимости осуществляется из средств местного бюджета, средств, полученных от  приносящей 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Если вы нуждаетесь в проживании в «кризисной» комнате можете   обратиться в отделение социальной адаптации, реабилитации и сопровождаемого проживания учреждения «Костюковичский районный центр социального обслуживания населения»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по адресу: г. Костюковичи, 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u w:val="single"/>
        </w:rPr>
        <w:t>улица Зиньковича, 52,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u w:val="single"/>
        </w:rPr>
        <w:t>кабинет №3,кабинет психолога №16  (2 этаж)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или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u w:val="single"/>
        </w:rPr>
        <w:t>звоните по телефону 71 885,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u w:val="single"/>
        </w:rPr>
        <w:t>телефон психолога 55 434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беда случилась в вечернее или ночное  время, в выходной день, просим  обращаться за помощью в РОВД по телефону -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10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Сотрудники милиции, с Вашего согласия, организуют транспортировку Вас и ваших детей в «кризисную» комнату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Роман</dc:creator>
  <dc:description/>
  <dc:language>en-US</dc:language>
  <cp:lastModifiedBy>punsh</cp:lastModifiedBy>
  <dcterms:modified xsi:type="dcterms:W3CDTF">2018-12-05T06:37:00Z</dcterms:modified>
  <cp:revision>2</cp:revision>
  <dc:subject/>
  <dc:title/>
</cp:coreProperties>
</file>