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собенности работы по гражданско-правовым договора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труд граждане Республики Беларусь реализуют главным образом через трудовые правоотношения путем заключения с нанимателями трудовых догово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астую на поиски работы уходит длительный период времени, порой растянувшийся на несколько месяцев. И когда все же работа найдена, многие соискатели подписывают договор «не глядя», не понимая какие при этом последствия их могут ожидать в дальнейш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писании договора необходимо четко осознавать какой именно договор вы подписываете – гражданско-правовой договор (договор подряда) или трудовой договор (контракт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о – правовой и трудовой договоры по разному заключаются, изменяются, прекращаются, а также влекут разные правовые последствия.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ормами статьи 1 Трудового кодекса Республики Беларусь (далее - ТК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удовой догов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соглашение между работником и нанимателем, в соответствии с которым работник обязуется выполнять работу по профессии, специальности или должности согласно штатному расписанию, а наниматель обязуется предоставлять работнику обусловленную трудовым договором работу, а также обеспечивать условия и оплату труда в соответствии с законодательством о труде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ключении с нанимателем трудового договора (контракта) на работника распространяются все нормы, предусмотренные трудовым законодательством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ношения, возникающие на основ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говоров подря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подпадают под действие трудового законодательства. При оформлении договора подряда не вносится запись о работе в трудовую книжку, на работника </w:t>
        <w:br/>
        <w:t xml:space="preserve">не распространяются гарантии и компенсации, предусмотренные ТК: </w:t>
        <w:br/>
        <w:t xml:space="preserve">не гарантируется выплата минимальной заработной платы, </w:t>
        <w:br/>
        <w:t xml:space="preserve">не выплачиваются компенсации за работу в сверхурочное время, </w:t>
        <w:br/>
        <w:t>в государственные праздники, праздничные и выходные дни, доплаты за работу в ночное время, работники не имеют право на ежегодный оплачиваемый трудовой отпуск, дополнительный отпуск в случае работы во вредных и (или) опасных условиях труда, социальные отпуска, не распространяется действие коллективных договоров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отсутствия у лиц, работающих по договорам подряда, трудовых гаранти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назначении пенсии по возрасту за работу с особыми условиями труда или за выслугу лет им не засчитывается в специальный стаж время, в течение которого они выполняли работы по договорам подряд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Username">
    <w:name w:val="usernam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09:00Z</dcterms:created>
  <dc:creator>Крижевич</dc:creator>
  <dc:description/>
  <dc:language>en-US</dc:language>
  <cp:lastModifiedBy>Ильенкова Олеся Ивановна</cp:lastModifiedBy>
  <cp:lastPrinted>2017-11-30T09:35:00Z</cp:lastPrinted>
  <dcterms:modified xsi:type="dcterms:W3CDTF">2018-07-26T06:09:00Z</dcterms:modified>
  <cp:revision>2</cp:revision>
  <dc:subject/>
  <dc:title/>
</cp:coreProperties>
</file>