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>Виды насилия в семье</w:t>
      </w:r>
    </w:p>
    <w:p>
      <w:pPr>
        <w:pStyle w:val="Normal"/>
        <w:spacing w:lineRule="atLeast" w:line="224" w:before="0" w:after="0"/>
        <w:ind w:right="-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</w:rPr>
        <w:t> </w:t>
      </w:r>
    </w:p>
    <w:p>
      <w:pPr>
        <w:pStyle w:val="Normal"/>
        <w:spacing w:lineRule="auto" w:line="240" w:before="18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Насилие в семье – умышленные действия физической, психологической, сексуальной направленности одного члена семьи по отношению к другому члену семьи, нарушающему его права, свободы, законные интересы и причиняющие ему физические и (или) психические страдания»Закон Республики Беларусь «Об основах  деятельности по профилактике правонарушений»</w:t>
      </w:r>
    </w:p>
    <w:p>
      <w:pPr>
        <w:pStyle w:val="Normal"/>
        <w:spacing w:lineRule="auto" w:line="240" w:before="18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u w:val="single"/>
        </w:rPr>
        <w:t>Физическое насилие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ражается в нанесении увечий, тяжких телесных повреждений, побоях, пинках, шлепках, толчках, пощечинах, бросании объектов и т. д.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bookmarkStart w:id="0" w:name="bookmark1"/>
      <w:bookmarkEnd w:id="0"/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>Эмоционально-психологическое насилие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ражается в унижении, оскорблении, контролировании поведения, изоляции, ограничении круга общения жертвы, допросе, шантаже, угрозах причинения насилия и т.д.;</w:t>
      </w:r>
    </w:p>
    <w:p>
      <w:pPr>
        <w:pStyle w:val="Normal"/>
        <w:spacing w:lineRule="auto" w:line="240" w:before="18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>Экономическое насилие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использование денег для контролирования партнера. Это отказ в содержании детей, единоличное принятие финансовых решений, создание ситуации, при которой партнер вынужден выпрашивать деньги и отчитываться в любых тратах, утаивание доходов, растрачивание семейных денег, запрет работать, принуждение работать, изъятие заработанных денег, и т.д.;</w:t>
      </w:r>
    </w:p>
    <w:p>
      <w:pPr>
        <w:pStyle w:val="Normal"/>
        <w:spacing w:lineRule="auto" w:line="240" w:before="18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>Сексуальное насилие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это принуждение к сексуальному акту с использованием силы, угроз или шантажа (изнасилование), причинение боли или вреда здоровью посредством сексуальных действий</w:t>
      </w:r>
    </w:p>
    <w:p>
      <w:pPr>
        <w:pStyle w:val="Normal"/>
        <w:spacing w:lineRule="auto" w:line="240" w:before="180" w:after="0"/>
        <w:ind w:firstLine="709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 ЖДИТЕ! ВЫ МОЖЕТЕ СДЕЛАТЬ ШАГ К БЕЗОПАСНОСТИ ПРЯМО СЕЙЧАС!</w:t>
      </w:r>
    </w:p>
    <w:p>
      <w:pPr>
        <w:pStyle w:val="Normal"/>
        <w:spacing w:lineRule="auto" w:line="240" w:before="180" w:after="0"/>
        <w:ind w:firstLine="709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>Алгоритм действий в случае насилия в семье.</w:t>
      </w:r>
      <w:r>
        <w:rPr>
          <w:rFonts w:cs="Arial" w:ascii="Arial" w:hAnsi="Arial"/>
          <w:b/>
          <w:bCs/>
          <w:color w:val="000000"/>
          <w:sz w:val="20"/>
        </w:rPr>
        <w:t> </w:t>
      </w:r>
    </w:p>
    <w:p>
      <w:pPr>
        <w:pStyle w:val="Normal"/>
        <w:spacing w:lineRule="auto" w:line="240" w:before="18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знать номера телефонов и адреса организаций, специалистов, которые могли бы оказать психологическую, юридическую и медицинскую помощь, а в случае необходимости и укрытие;</w:t>
      </w:r>
    </w:p>
    <w:p>
      <w:pPr>
        <w:pStyle w:val="Normal"/>
        <w:spacing w:lineRule="auto" w:line="240" w:before="18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брать ключи от квартиры, документы, если есть возможность - деньги, а также самые необходимые вещи: одежду, лекарства (свои и детей - при их наличии) и спрятать в доступном, но безопасном месте - у родных,  знакомых;</w:t>
      </w:r>
    </w:p>
    <w:p>
      <w:pPr>
        <w:pStyle w:val="Normal"/>
        <w:spacing w:lineRule="auto" w:line="240" w:before="18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говориться с надежными соседями, чтобы они вызвали милицию, если услышат характерные крики из квартиры;</w:t>
      </w:r>
    </w:p>
    <w:p>
      <w:pPr>
        <w:pStyle w:val="Normal"/>
        <w:spacing w:lineRule="auto" w:line="240" w:before="18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 грозить уходом понапрасну. Если Вы будете лишь угрожать, вам уже никто не поверит – ив первую очередь вы сами потеряете веру в способность осуществить свое намерение;</w:t>
      </w:r>
    </w:p>
    <w:p>
      <w:pPr>
        <w:pStyle w:val="Normal"/>
        <w:spacing w:lineRule="auto" w:line="240" w:before="18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ранее договориться с родственниками, друзьями или знакомыми (желательно - неизвестными агрессору) о предоставлении убежища в случае необходимости;</w:t>
      </w:r>
    </w:p>
    <w:p>
      <w:pPr>
        <w:pStyle w:val="Normal"/>
        <w:spacing w:lineRule="auto" w:line="240" w:before="18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стараться принять все меры - по возможности, чтобы свидетелями (а тем более - жертвами) насилия не стали дети;</w:t>
      </w:r>
    </w:p>
    <w:p>
      <w:pPr>
        <w:pStyle w:val="Normal"/>
        <w:spacing w:lineRule="auto" w:line="240" w:before="18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сли насилие в отношении вас или детей все же совершено, постарайтесь рассказать о нем как можно большему количеству людей: соседям, друзьям, родственникам, сослуживцам - впоследствии они могут стать вашими свидетелями в суде;</w:t>
      </w:r>
    </w:p>
    <w:p>
      <w:pPr>
        <w:pStyle w:val="Normal"/>
        <w:spacing w:lineRule="auto" w:line="240" w:before="18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лучае причинения физического вреда (побоев, сексуального насилия и т.д.) необходимо обязательно написать заявление в милицию, пройти освидетельствование в медицинском учрежд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bookmarkStart w:id="1" w:name="bookmark2"/>
      <w:bookmarkEnd w:id="1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найте, человек, который применяет насилие - ПРЕСТУПНИК, и закон на Вашей стороне.</w:t>
      </w:r>
    </w:p>
    <w:p>
      <w:pPr>
        <w:pStyle w:val="Normal"/>
        <w:spacing w:lineRule="auto" w:line="240" w:before="18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езнаказанность - наиболее мощный фактор, провоцирующий и стимулирующий насилие! Помните: в 95% случаев, если физическое или сексуальное насилие уже имело место, то одним разом дело не ограничится. Причем события будут происходить по нарастающей: с каждым последующим разом увеличивается степень жестокости и частота повтор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сли Вам или Вашим близким нужна помощь, Вы можете обратиться в  учреждение «Костюковичский районный  центр социального обслуживания населения», расположенный  по адресу: г.Костюковичи, ул. Зиньковича, 52, кабинет №16 или по телефонам: 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>55-4-34, 71-8-85.</w:t>
      </w:r>
      <w:bookmarkStart w:id="2" w:name="_GoBack"/>
      <w:bookmarkEnd w:id="2"/>
    </w:p>
    <w:p>
      <w:pPr>
        <w:pStyle w:val="Normal"/>
        <w:spacing w:lineRule="auto" w:line="240" w:before="18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центре создана «кризисная» комната, которая 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u w:val="single"/>
        </w:rPr>
        <w:t>предоставляется: жертвам торговли людьми, лицам, пострадавшим от насилия, террористических актов, техногенных  катастроф и стихийных бедствий, лицам из числа детей-сирот и детей,  оставшихся без попечения родителей.</w:t>
      </w:r>
    </w:p>
    <w:p>
      <w:pPr>
        <w:pStyle w:val="Normal"/>
        <w:spacing w:lineRule="auto" w:line="240" w:before="18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слуги «кризисной» комнаты оказываются гражданам старше 18 лет и семьям с детьми учреждением «Костюковичский районный центр социального обслуживания населения» независимо от места регистрации. Для заключения договора оказания социальных услуг граждане предоставляю письменное заявление и документ, удостоверяющий личность</w:t>
      </w:r>
    </w:p>
    <w:p>
      <w:pPr>
        <w:pStyle w:val="Normal"/>
        <w:spacing w:lineRule="auto" w:line="240" w:before="18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ицам из числа детей-сирот и детей,  оставшихся без попечения родителей, прибывшим в район при распределении по первому рабочему месту, услуги «кризисной» комнаты, оказываются на кратковременный период решения вопроса о предоставлении места проживания.</w:t>
      </w:r>
    </w:p>
    <w:p>
      <w:pPr>
        <w:pStyle w:val="Normal"/>
        <w:spacing w:lineRule="auto" w:line="240" w:before="18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«кризисную» комнату помещаются граждане по направлению органов по труду, занятости и социальной защите, внутренних дел, организаций здравоохранения, других государственных органов и организаций, а также обратившихся на добровольной основе. «Кризисная» комната  гражданам предоставляется бесплатно,  условия жизнедеятельности основываются на самообслуживании.</w:t>
      </w:r>
    </w:p>
    <w:p>
      <w:pPr>
        <w:pStyle w:val="Normal"/>
        <w:spacing w:lineRule="auto" w:line="240" w:before="18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рок пребывания в «кризисной» комнате граждан определяется в договоре и может быть продлен с учетом обстоятельств конкретной жизненной ситуации.</w:t>
      </w:r>
    </w:p>
    <w:p>
      <w:pPr>
        <w:pStyle w:val="Normal"/>
        <w:spacing w:lineRule="auto" w:line="240" w:before="18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>Помните,  выход есть всегда!</w:t>
      </w:r>
    </w:p>
    <w:p>
      <w:pPr>
        <w:pStyle w:val="Normal"/>
        <w:spacing w:lineRule="auto" w:line="240" w:before="18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льга Шевцова, психолог отделения социальной</w:t>
      </w:r>
    </w:p>
    <w:p>
      <w:pPr>
        <w:pStyle w:val="Normal"/>
        <w:spacing w:lineRule="auto" w:line="240" w:before="18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даптации,  реабилитации и сопровождаемого</w:t>
      </w:r>
    </w:p>
    <w:p>
      <w:pPr>
        <w:pStyle w:val="Normal"/>
        <w:spacing w:lineRule="auto" w:line="240" w:before="18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живания  учреждения «Костюковичский районный</w:t>
      </w:r>
    </w:p>
    <w:p>
      <w:pPr>
        <w:pStyle w:val="Normal"/>
        <w:spacing w:lineRule="auto" w:line="240" w:before="18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центр социального обслуживания населения»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6:37:00Z</dcterms:created>
  <dc:creator>Роман</dc:creator>
  <dc:description/>
  <dc:language>en-US</dc:language>
  <cp:lastModifiedBy>punsh</cp:lastModifiedBy>
  <dcterms:modified xsi:type="dcterms:W3CDTF">2018-12-05T06:37:00Z</dcterms:modified>
  <cp:revision>2</cp:revision>
  <dc:subject/>
  <dc:title/>
</cp:coreProperties>
</file>