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Постановление Совета Министров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>17.02.2012 № 156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ЕДИНЫЙ ПЕРЕЧЕНЬ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 осуществляемых отделом идеологической работы, культуры и по делам молодежи райисполкома в отношении юридических лиц и индивидуальных предпринимателей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402"/>
        <w:gridCol w:w="2268"/>
        <w:gridCol w:w="2410"/>
        <w:gridCol w:w="21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административной процед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-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ния администра-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вной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-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вной процед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мер платы, взимаемой при осуществлении администра-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11.7.Включение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заявление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свидетельство о государственной регистрации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проект (программа), предусматривающий предоставление социальных услуг не менее чем для 50 детей и (или) молодых граждан, заверенный подписью руководителя и печатью (при ее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ср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  <w:tr>
        <w:trPr>
          <w:trHeight w:val="3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9. Выдача разрешения на эксплуатацию кинозала, иного специально оборудованного помещения (места), оснащенного кино-оборудованием, и тако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идеологической работы, культуры и по делам молодежи райисполк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</w:t>
              <w:br/>
              <w:br/>
              <w:t>сведения о кинозале, ином специально оборудованном помещении (месте), оснащенном кинооборудованием, и таком оборудовании по установл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сплатно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28:00Z</dcterms:created>
  <dc:creator>itex</dc:creator>
  <dc:description/>
  <dc:language>en-US</dc:language>
  <cp:lastModifiedBy>Куст Ольга Михайловна</cp:lastModifiedBy>
  <dcterms:modified xsi:type="dcterms:W3CDTF">2018-12-06T13:28:00Z</dcterms:modified>
  <cp:revision>2</cp:revision>
  <dc:subject/>
  <dc:title>УТВЕРЖДЕНО</dc:title>
</cp:coreProperties>
</file>