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979"/>
        <w:gridCol w:w="2596"/>
        <w:gridCol w:w="3579"/>
      </w:tblGrid>
      <w:tr>
        <w:trPr>
          <w:trHeight w:val="797" w:hRule="atLeast"/>
        </w:trPr>
        <w:tc>
          <w:tcPr>
            <w:tcW w:w="97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ИСОК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номеров телефонов работников управления сельского хозяйства и продовольствия райисполкома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Занимаемая должность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35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служебный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управления райсельхозпрода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фимчиков                    Александр Алексеевич</w:t>
            </w:r>
          </w:p>
        </w:tc>
        <w:tc>
          <w:tcPr>
            <w:tcW w:w="3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05</w:t>
            </w:r>
          </w:p>
        </w:tc>
      </w:tr>
      <w:tr>
        <w:trPr>
          <w:trHeight w:val="31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арший инспектор  райсельхозпрод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Гулакова Валерия Владимировн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78 145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ел/факс)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Заместитель начальника райсельхозпрод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мельченко Александр Борисович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48</w:t>
            </w:r>
          </w:p>
        </w:tc>
      </w:tr>
      <w:tr>
        <w:trPr>
          <w:trHeight w:val="506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растениеводства райсельхозпрод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Шунькин Антон Николаевич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52</w:t>
            </w:r>
          </w:p>
        </w:tc>
      </w:tr>
      <w:tr>
        <w:trPr>
          <w:trHeight w:val="362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Главный бухгалтер райсельхозпрод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Федорченко                         Галина Владимировн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8 150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ел/факс)</w:t>
            </w:r>
          </w:p>
        </w:tc>
      </w:tr>
      <w:tr>
        <w:trPr>
          <w:trHeight w:val="377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экономики управления райсельхозпрод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лунченко                        Наталья Петровн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150      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ел/факс)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 сектором животноводства райсельхозпрод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авицкий                        Владимир Владимирович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53</w:t>
            </w:r>
          </w:p>
        </w:tc>
      </w:tr>
      <w:tr>
        <w:trPr>
          <w:trHeight w:val="377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Главный специалист по райсельхозпрод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оновалова                               Алла Александровна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146</w:t>
            </w:r>
          </w:p>
        </w:tc>
      </w:tr>
      <w:tr>
        <w:trPr>
          <w:trHeight w:val="377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райкома профсоюза работников АПК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мельяненко Николай Андреевич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157</w:t>
            </w:r>
          </w:p>
        </w:tc>
      </w:tr>
      <w:tr>
        <w:trPr>
          <w:trHeight w:val="305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1:00Z</dcterms:created>
  <dc:creator>Вавилова Светлана Геннадьевна</dc:creator>
  <dc:description/>
  <dc:language>en-US</dc:language>
  <cp:lastModifiedBy>punsh</cp:lastModifiedBy>
  <dcterms:modified xsi:type="dcterms:W3CDTF">2018-10-24T10:31:00Z</dcterms:modified>
  <cp:revision>2</cp:revision>
  <dc:subject/>
  <dc:title/>
</cp:coreProperties>
</file>