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РУКТУР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ПРАВЛЕНИЯ ПО СЕЛЬСКОМУ ХОЗЯЙСТВУ И ПРОДОВОЛЬСТВИЮ РАЙИСПОЛКОМ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657465" cy="62020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560" cy="6202080"/>
                          <a:chOff x="0" y="0"/>
                          <a:chExt cx="7657560" cy="620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57560" cy="62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5200" y="5652720"/>
                            <a:ext cx="174672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 эконо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4464720"/>
                            <a:ext cx="210060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животно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080" y="138960"/>
                            <a:ext cx="3065760" cy="119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председателя райисполкома - начальник управления по сельскому хозяйству и продовольств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60680" y="565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4640" y="3115440"/>
                            <a:ext cx="277956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Ы И С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 по сельскому хозяйству и продовольств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4464720"/>
                            <a:ext cx="1746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растение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14800" y="475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7080" y="1767960"/>
                            <a:ext cx="306576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управления по сельскому хозяйству и продовольств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2.95pt;height:488.35pt" coordorigin="0,0" coordsize="12059,9767">
                <v:rect id="shape_0" stroked="f" o:allowincell="f" style="position:absolute;left:0;top:0;width:12058;height:97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08;top:8902;width:2750;height: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 эконо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7031;width:3307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животно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5;top:219;width:4827;height:18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председателя райисполкома - начальник управления по сельскому хозяйству и продовольств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50;top:89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30;top:4906;width:4376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Ы И СЕК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 по сельскому хозяйству и продовольств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8;top:7031;width:275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растение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80;top:74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35;top:2784;width:4827;height:1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управления по сельскому хозяйству и продовольств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рядок  обжал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нятых решений по обращениям гражд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9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ст.20 Закона «Об обращениях граждан и юридических лиц» граждане имеют право обжаловать решения принятые по их обращениям в вышестоящий государственный орган – комитет по сельскому хозяйству и продовольствию Могилевского областного исполнительного комитета по адресу: 212030 г.Могилев ул. Первомайская, 71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28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01:00Z</dcterms:created>
  <dc:creator>Алла</dc:creator>
  <dc:description/>
  <cp:keywords/>
  <dc:language>en-US</dc:language>
  <cp:lastModifiedBy>Сидоренко Елена Александровна</cp:lastModifiedBy>
  <cp:lastPrinted>2018-09-11T14:54:00Z</cp:lastPrinted>
  <dcterms:modified xsi:type="dcterms:W3CDTF">2018-10-24T05:01:00Z</dcterms:modified>
  <cp:revision>2</cp:revision>
  <dc:subject/>
  <dc:title> </dc:title>
</cp:coreProperties>
</file>