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П И С О К</w:t>
      </w:r>
    </w:p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путатов  Белодубровского сельского Совета депутатов</w:t>
      </w:r>
    </w:p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вадцать восьмого созыва</w:t>
      </w:r>
    </w:p>
    <w:p>
      <w:pPr>
        <w:pStyle w:val="Normal"/>
        <w:tabs>
          <w:tab w:val="clear" w:pos="708"/>
          <w:tab w:val="left" w:pos="6059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2551"/>
        <w:gridCol w:w="2268"/>
      </w:tblGrid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 номер избирательного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 депу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нимаемая должность и место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омер рабочего телефона</w:t>
            </w:r>
          </w:p>
        </w:tc>
      </w:tr>
      <w:tr>
        <w:trPr>
          <w:trHeight w:val="9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одубр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пченко  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ежд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ья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ая Белодубровским  фельдшерско-акушерским пун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02245  25 312</w:t>
            </w:r>
          </w:p>
        </w:tc>
      </w:tr>
      <w:tr>
        <w:trPr>
          <w:trHeight w:val="6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лодубров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ценная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ар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й экономист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УП «Белая Дубр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 02245  25980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лодубров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ловьев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онид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есарь по ремонту оборудования котельных   УКПП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02245  259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лодубров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тоненко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ег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КСУП «Белая Дубр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02245 25343</w:t>
            </w:r>
          </w:p>
        </w:tc>
      </w:tr>
      <w:tr>
        <w:trPr>
          <w:trHeight w:val="13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лодубров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банцов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ннад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ь физики и информатики ГУО «Белодубровская средня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02245  25 993</w:t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лодубровс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ондаренко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яющий делами Белодубровского сельского исполнительного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02245  25395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одубровский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ымков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хаил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 леса Белодубровского лесничеств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ХУ «Костюковичс кий лесхо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2245 25886</w:t>
            </w:r>
          </w:p>
        </w:tc>
      </w:tr>
      <w:tr>
        <w:trPr>
          <w:trHeight w:val="1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уденецкий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марев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ист  насосных установок топливно-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етического цех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АО БЦ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2245 25136</w:t>
            </w:r>
          </w:p>
        </w:tc>
      </w:tr>
      <w:tr>
        <w:trPr>
          <w:trHeight w:val="9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ецкий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шки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авец магазина № 4    Костюковичского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02245 25122</w:t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овский №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жемякин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й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Белодубровского сельского исполнительного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2245 25801</w:t>
            </w:r>
          </w:p>
        </w:tc>
      </w:tr>
      <w:tr>
        <w:trPr>
          <w:trHeight w:val="1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уицкий №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онов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 участка водо-  проводного участка УКП «Водока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0:00Z</dcterms:created>
  <dc:creator>User</dc:creator>
  <dc:description/>
  <cp:keywords/>
  <dc:language>en-US</dc:language>
  <cp:lastModifiedBy>dell</cp:lastModifiedBy>
  <dcterms:modified xsi:type="dcterms:W3CDTF">2018-03-20T08:40:00Z</dcterms:modified>
  <cp:revision>2</cp:revision>
  <dc:subject/>
  <dc:title/>
</cp:coreProperties>
</file>