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путатов Бороньковского сельского Совета депутатов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дцать восьмого созыв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браны 18 февраля 2018 года</w:t>
      </w:r>
    </w:p>
    <w:p>
      <w:pPr>
        <w:pStyle w:val="NoSpacing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040"/>
        <w:gridCol w:w="2780"/>
        <w:gridCol w:w="2126"/>
      </w:tblGrid>
      <w:tr>
        <w:trPr>
          <w:trHeight w:val="10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збирате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населенных пунктов и улиц, входящих в ок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депутат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маемая должность, место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ы</w:t>
            </w:r>
          </w:p>
        </w:tc>
      </w:tr>
      <w:tr>
        <w:trPr>
          <w:trHeight w:val="141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ньковский избирательный округ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.Бороньки (ул.Речная, ул.Центральная)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зненков Владимир Иванович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ньковский сельский исполнительный комитет, председатель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. 24-387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.74-44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.+37529132845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ньковский избирательный округ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.Бороньк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л.Речная, ул.Школьна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ренко    Артур   Васильевич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44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44" w:hanging="44"/>
              <w:rPr/>
            </w:pPr>
            <w:r>
              <w:rPr/>
              <w:t>Коммунальное сельскохозяйственное унитарное предприятие «Мошевое Агро», тракторист-машин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44"/>
              <w:rPr/>
            </w:pPr>
            <w:r>
              <w:rPr/>
            </w:r>
          </w:p>
          <w:p>
            <w:pPr>
              <w:pStyle w:val="Normal"/>
              <w:ind w:left="44" w:hanging="44"/>
              <w:rPr/>
            </w:pPr>
            <w:r>
              <w:rPr/>
            </w:r>
          </w:p>
          <w:p>
            <w:pPr>
              <w:pStyle w:val="Normal"/>
              <w:ind w:left="44" w:hanging="44"/>
              <w:rPr/>
            </w:pPr>
            <w:r>
              <w:rPr>
                <w:sz w:val="22"/>
                <w:szCs w:val="22"/>
              </w:rPr>
              <w:t xml:space="preserve">моб.+375259271634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ньковский избирательный округ №3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.Бороньки (ул.Садова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ёнкина Екатерина Михайловн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учреждение образования «Бороньковский учебно-педагогический комплекс ясли-сад базовая школа Костюковичского района», учитель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 24-3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.24-4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.+37529544592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ьбудянский избирательный округ №4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Паньковская Буда (ул.Школьная, пер.Школьный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Боровая (ул.Лесная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аменка (ул.Полевая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Пушково (ул.Придорожная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.Бороньк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л.Ценральна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ипенк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учреждение образования «Бороньковский учебно-педагогический комплекс ясли-сад базовая школа Костюковичского района», заведующий хозяйство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.24-3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.24-3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.+37529177092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ейковский избирательный округ №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Борейки (ул.Магистральная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.Бороньк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л.Больнична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воненк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алин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учреждение образования «Бороньковский учебно-педагогический комплекс ясли-сад базовая школа Костюковичского района», директор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24-3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.24-4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.+37529177128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енский избирательный округ №6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Гавриленка (ул.Речна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ур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имир Николаевич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учреждение образования «Бороньковский учебно-педагогический комплекс ясли-сад базовая школа Костюковичского района», учитель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24-3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.74-4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.+375299467631</w:t>
            </w:r>
          </w:p>
        </w:tc>
      </w:tr>
      <w:tr>
        <w:trPr>
          <w:trHeight w:val="15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енский избирательный округ №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Гавриленка (ул.Юбилейная, ул.Кошелевка, ул.Школьна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цова Наталья Владимировн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учреждение образования «Бороньковский учебно-педагогический комплекс ясли-сад базовая школа Костюковичского района», учитель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 24-3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.74-4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.+3752993636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шевской избирательный округ №8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Мошевое (ул.Центр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енко Валентина Петровн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Бороньковская сельская амбулатория врача общей практики , медсестра по физиотерап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24-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.27-1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.+37529987644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шевской избирательный округ №9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Мошевое (ул.Школьная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Садовая)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шников Александр Игоревич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Костюковичский РОЧС, старший инженер  инспекции надзора и профилак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71-8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.70-3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.+37533302763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шенский избирательный округ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Вишни (ул.Садовая, ул.Зареченская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Мошево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р.Централь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митрий Леонидович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ьковское лесничество ГЛХУ «Костюковичский лесхоз», леснич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 24-31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б.+37529506705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ычицкий избирательный округ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авычицы (ул.Речная, ул.Зареченская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Жарки (ул.Солнечная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Егоровка (ул.Полевая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Раек (ул.Лесная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Подрайск (ул.Лесная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Шабли (ул.Кавалеристо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андач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шевское отделение почтовой связи Костюковичский РУПС, нача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27-1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.27-1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.+375299898256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25:00Z</dcterms:created>
  <dc:creator>Управляющий делами</dc:creator>
  <dc:description/>
  <dc:language>en-US</dc:language>
  <cp:lastModifiedBy>dell</cp:lastModifiedBy>
  <dcterms:modified xsi:type="dcterms:W3CDTF">2018-03-19T12:25:00Z</dcterms:modified>
  <cp:revision>2</cp:revision>
  <dc:subject/>
  <dc:title/>
</cp:coreProperties>
</file>