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Распоряжение председателя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Костюковичского районного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21.11.2018 № 241-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комиссии по противодействию коррупци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и Костюковичском райисполком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bookmarkStart w:id="0" w:name="a7"/>
      <w:bookmarkEnd w:id="0"/>
      <w:r>
        <w:rPr>
          <w:sz w:val="30"/>
          <w:szCs w:val="30"/>
        </w:rPr>
        <w:t>1. Настоящим Положением определяется порядок создания и деятельности в Костюковичском районном исполнительном комитете (далее – райисполком) комиссии по противодействию коррупции (далее - комисси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 Комиссия создается председателем райисполкома в количестве не менее пяти членов под председательством одного из заместителей председателя райисполкома. Заместитель председателя и секретарь комиссии избираются на заседании комиссии из числа ее членов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остав комиссии формируется из числа работников райисполкома, в том числе курирующих (осуществляющих) финансово-хозяйственную и производ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председателя райисполкома – также из числа граждан и представителей юридических ли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Комиссия в своей деятельности руководствуется Конституцией Республики Беларусь, Законом Республики Беларусь от 15 июля 2015 года «О борьбе с коррупцией» (Национальный правовой Интернет-портал Республики Беларусь, 23.07.2015, 2/2303), иными актами законодательства, в том числе настоящим Положение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 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аккумулирование информации о нарушениях законодательства о борьбе с коррупцией, совершенных работниками райисполкома, а также подчиненных (входящих в систему, состав) организаций, в том числе негосударственной формы собственности (далее  - подчиненные организации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райисполкома, подчиненных организац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оевременное определение коррупционных рисков и мер по их нейтрализации;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работка и организация проведения мероприятий по противодействию коррупции в райисполкоме, подчиненных организациях, анализ эффективности принимаемых мер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ординация деятельности структурных подразделений райисполкома, подчиненных организаций по реализации мер по противодействию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смотрение вопросов предотвращения и урегулирования конфликта интересов, а также внесение соответствующих предложений председателю райисполком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вопросов соблюдения правил этики государственного служащего (корпоративной этики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мер, принятых для устранения последствий коррупционных правонарушений и правонарушений, создающих условия для корруп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 Комиссия в целях решения возложенных на нее задач осуществляет следующие основные функци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аствует в пределах своей компетенции в выполнении поручений вышестоящих государственных органов и председателя райисполкома по предотвращению правонарушений, создающих условия для коррупции и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райисполкома и подчиненных организаций и анализирует такую информацию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слушивает на своих заседаниях руководителей подчиненных организаций о проводимой работе по профилактике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ет в пределах своей компетенции обязательные для исполнения подчиненными организациями решения, а также осуществляет контроль за исполнением данных реш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атывает и представляет председателю райисполкома предложения по предотвращению либо урегулированию ситуаций, в которых личные интересы работника государственного органа или подчиненной организации, его супруги (супруга),  близких   родственников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рабатывает на своих заседаниях и вносит на рассмотрение председателя райисполкома предложения по вопросам борьбы с коррупци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формирует председателя райисполкома о поступивших в комиссию сведениях о правонарушениях, создающих условия для коррупции, и коррупционных правонарушения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прашивает у подчиненных организаций в пределах компетенции райисполкома в установленном законодательными актами порядке информацию по вопросам противодействия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осит руководителям подчиненных организаций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носит председателю райисполкома предложения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иные функции, предусмотренные положением о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райисполкома в глобальной компьютерной сети Интернет не позднее 15 дней со дня его утвержд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формация о дате, времени и месте проведения заседаний комиссии подлежит размещению на официальном сайте райисполкома в глобальной компьютерной сети Интернет не позднее 15 рабочих дней до дня проведения заседания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4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 Председатель комисси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ет персональную ответственность за деятельность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работу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место и время проведения заседаний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повестку дня заседаний комиссии и порядок рассмотрения вопросов на ее заседани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 10 настоящего Полож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 Член комиссии вправ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осить предложения по вопросам, входящим в компетенцию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ступать на заседаниях комиссии и инициировать проведение голосования по внесенным предложения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накомиться с протоколами заседаний комиссии и иными материалами, касающимися ее деятель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иные полномочия в целях выполнения возложенных на комиссию задач и функц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 Член комиссии обязан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совершать действий, дискредитирующих комиссию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полнять решения комиссии (поручения ее председателя);</w:t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1" w:name="a4"/>
      <w:bookmarkStart w:id="2" w:name="a4"/>
      <w:bookmarkEnd w:id="2"/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5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бросовестно и надлежащим образом исполнять возложенные на него обязан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. Секретарь комисси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общает материалы, поступившие для рассмотрения на заседаниях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едет документацию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подготовку заседаний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ознакомление членов комиссии с протоколами заседаний комисс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учет и хранение протоколов заседаний комиссии и материалов к ни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¹. Граждане и юридические лица вправе направить в райисполком предложения о мерах по противодействию коррупции, относящиеся к компетенции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председателю райисполкома.</w:t>
      </w:r>
    </w:p>
    <w:p>
      <w:pPr>
        <w:pStyle w:val="Normal"/>
        <w:ind w:firstLine="720"/>
        <w:jc w:val="both"/>
        <w:rPr>
          <w:sz w:val="30"/>
          <w:szCs w:val="30"/>
        </w:rPr>
      </w:pPr>
      <w:bookmarkStart w:id="3" w:name="a6"/>
      <w:bookmarkEnd w:id="3"/>
      <w:r>
        <w:rPr>
          <w:sz w:val="30"/>
          <w:szCs w:val="30"/>
        </w:rPr>
        <w:t>13. Заседания комиссии проводятся по мере необходимости, в том числе для рассмотрения выявленных комиссией в ходе ее деятельности конкретных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6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заседании комиссии участвуют представители юридических лиц и граждане, в отношении которых председателем комиссии и (или) председателем райисполкома принято решение об их приглашении на это заседание.</w:t>
      </w:r>
    </w:p>
    <w:p>
      <w:pPr>
        <w:pStyle w:val="Normal"/>
        <w:ind w:firstLine="720"/>
        <w:jc w:val="both"/>
        <w:rPr>
          <w:sz w:val="30"/>
          <w:szCs w:val="30"/>
        </w:rPr>
      </w:pPr>
      <w:bookmarkStart w:id="4" w:name="a8"/>
      <w:bookmarkEnd w:id="4"/>
      <w:r>
        <w:rPr>
          <w:sz w:val="30"/>
          <w:szCs w:val="30"/>
        </w:rPr>
        <w:t>В ходе заседания рассматриваются вопросы, связанны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установленными нарушениями работниками райисполкома и его подчиненных организаций антикоррупционного законодательств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соблюдением в райисполкоме порядка осуществления закупок товаров (работ, услуг), подрядных торгов в строительств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состоянием дебиторской задолженности, обоснованностью расходования бюджетных средств в райисполкоме, его подчиненных организациях;</w:t>
      </w:r>
    </w:p>
    <w:p>
      <w:pPr>
        <w:pStyle w:val="Normal"/>
        <w:ind w:firstLine="720"/>
        <w:jc w:val="both"/>
        <w:rPr/>
      </w:pPr>
      <w:bookmarkStart w:id="5" w:name="a9"/>
      <w:bookmarkEnd w:id="5"/>
      <w:r>
        <w:rPr>
          <w:sz w:val="30"/>
          <w:szCs w:val="30"/>
        </w:rPr>
        <w:t>с правомерностью использования имущества, выделения работникам райисполкома заемных средст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обоснованностью заключения договоров на условиях отсрочки платеж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урегулированием либо предотвращением конфликта интерес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. Комиссия правомочна принимать решения при условии присутствия на заседании более половины ее членов. Решение комиссии, принятое по вопросам повестки дня ее заседания, является обязательным для выполнения работниками райисполкома и его подчиненных организаций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 В протоколе указываю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сто и время проведения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и состав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участниках заседания комиссии, не являющихся ее член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вестка дня заседания комиссии, содержание рассматриваемых вопросов и материал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ятые комиссией реш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7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приобщенных к протоколу заседания комиссии материала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54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3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b/>
      <w:bCs/>
      <w:i/>
      <w:iCs/>
      <w:sz w:val="30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30"/>
      <w:szCs w:val="24"/>
      <w:lang w:val="ru-RU" w:bidi="ar-SA"/>
    </w:rPr>
  </w:style>
  <w:style w:type="character" w:styleId="InternetLink">
    <w:name w:val="Hyperlink"/>
    <w:basedOn w:val="Style13"/>
    <w:rPr>
      <w:color w:val="0038C8"/>
      <w:u w:val="single"/>
    </w:rPr>
  </w:style>
  <w:style w:type="character" w:styleId="Name">
    <w:name w:val="name"/>
    <w:basedOn w:val="Style13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3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3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3"/>
    <w:qFormat/>
    <w:rPr>
      <w:rFonts w:ascii="Times New Roman" w:hAnsi="Times New Roman" w:cs="Times New Roman"/>
      <w:i/>
      <w:iCs/>
    </w:rPr>
  </w:style>
  <w:style w:type="character" w:styleId="Rednoun">
    <w:name w:val="rednoun"/>
    <w:basedOn w:val="Style13"/>
    <w:qFormat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7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itlencpi">
    <w:name w:val="titlencpi"/>
    <w:basedOn w:val="Normal"/>
    <w:qFormat/>
    <w:pPr>
      <w:spacing w:before="360" w:after="360"/>
      <w:ind w:right="2268" w:hanging="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</w:rPr>
  </w:style>
  <w:style w:type="paragraph" w:styleId="Titleu">
    <w:name w:val="titleu"/>
    <w:basedOn w:val="Normal"/>
    <w:qFormat/>
    <w:pPr>
      <w:spacing w:before="360" w:after="360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26:00Z</dcterms:created>
  <dc:creator>new</dc:creator>
  <dc:description/>
  <cp:keywords/>
  <dc:language>en-US</dc:language>
  <cp:lastModifiedBy>Юзер</cp:lastModifiedBy>
  <cp:lastPrinted>2018-11-27T12:52:00Z</cp:lastPrinted>
  <dcterms:modified xsi:type="dcterms:W3CDTF">2018-12-19T05:27:00Z</dcterms:modified>
  <cp:revision>3</cp:revision>
  <dc:subject/>
  <dc:title>                                                                                                                      </dc:title>
</cp:coreProperties>
</file>