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УКТУ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ДЕЛА ПО ОБРАЗОВАНИЮ, СПОРТУ И ТУРИЗМУ КОСТЮКОВИЧСКОГО РАЙИСПОЛКОМ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27645" cy="4535805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7480" cy="4535640"/>
                          <a:chOff x="0" y="0"/>
                          <a:chExt cx="7827480" cy="453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27480" cy="45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560" y="1630800"/>
                            <a:ext cx="148716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е специал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83720" y="166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3440" y="1644480"/>
                            <a:ext cx="163908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4480" y="166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840" y="1661760"/>
                            <a:ext cx="160020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20600" y="163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9400" y="313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1760" y="313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840" y="31629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4160" y="3162960"/>
                            <a:ext cx="170172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ованная 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0"/>
                            <a:ext cx="4731480" cy="10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а по образованию, спорту и туризму Костюковичского райисполк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616.35pt;height:357.15pt" coordorigin="0,0" coordsize="12327,7143">
                <v:rect id="shape_0" stroked="f" o:allowincell="f" style="position:absolute;left:0;top:0;width:12326;height:7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9;top:2568;width:2341;height:1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е 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5" stroked="t" o:allowincell="f" style="position:absolute;left:9738;top:26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36;top:2590;width:2580;height:1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" stroked="t" o:allowincell="f" style="position:absolute;left:2023;top:26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62;top:2617;width:2519;height:1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" stroked="t" o:allowincell="f" style="position:absolute;left:5859;top:25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9873;top:49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1908;top:49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62;top:4981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7;top:4981;width:2679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ованная 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2;top:0;width:7450;height:1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а по образованию, спорту и туризму Костюковичского райисполко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7:00Z</dcterms:created>
  <dc:creator>Admin</dc:creator>
  <dc:description/>
  <cp:keywords/>
  <dc:language>en-US</dc:language>
  <cp:lastModifiedBy>admin</cp:lastModifiedBy>
  <dcterms:modified xsi:type="dcterms:W3CDTF">2018-06-11T13:06:00Z</dcterms:modified>
  <cp:revision>5</cp:revision>
  <dc:subject/>
  <dc:title/>
</cp:coreProperties>
</file>