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АФИК личного приема граждан и представителей юридических лиц депутатами Костюковичского районного Совета депутатов двадцать восьм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17"/>
        <w:gridCol w:w="3119"/>
        <w:gridCol w:w="3969"/>
        <w:gridCol w:w="26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и номер избирате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депу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боч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имаемая должность, место рабо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и время прием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зальный избирательный округ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а Антонина Иванов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198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учреждения образования «Костюковичская районная государственная гимназ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 улицы: Сенная, 70 лет БССР, Пролетарская, Коробановская, Комарова, Бахарева, 1-я Вокзальная, 2-я Вокзальная, Пионерская; переулок Пионер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Спортивная,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 212 (кабинет директора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понедельник месяца с 8.00 до 14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кзальный избирательный округ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 Лариса Элион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05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стюковичского районного объединения организаций профсоюзов, входящих в Федерацию профсоюзов Белару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 улицы: Заслонова, Янки Купалы, Кулешова, Школьная, Сосновая, Ленинская (дома 124-190 четная сторона); переулок Юбилей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 ул.Ленинская, 93 1 этаж каб.5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й  вторник месяц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3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 избирательный округ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ич 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10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стюковичского районного отдела по чрезвычайным ситуациям учреждения «Могилевское областное управление МЧ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 улицы:  Ленинская (дома  1-121  нечетная сторона), Медведовка; переулок Реч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остюковичи ул.Красноармейская, 52 2 этаж каб. 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я среда месяц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3.00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 избирательный округ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ж Еле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+3752938540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менеджер по Могилевской области Управления продаж Департамента корпоративного бизнеса ОАО «Белагропромбан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 улицы:   Ленинская (дома 2-120 четная сторона), Бонч-Бруевича, Зиньковича (дома 1-5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Могил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я пятница месяца с 8.00 до 13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ский избирательный округ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ик Ольга Иван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528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государственного учреждения образования «Санаторный ясли-сад №3 «Колосок» г.Костюкович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 улицы: Ленинская (дома 123-181 нечетная сторона), Комсомольская (дома 1, 1б, 1в, 1г, 1д, 1и, 1к, 1е, 2), Колхозная, Энергетиков; переулки: Колхозный, Железнодорож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 ул.Красноармейская, 20 2 этаж каб.12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й понедельник месяца с 8.00 до 14.0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ский избирательный округ №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енко Никола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17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стюковичской районной организационной структуры ДОСАА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 улицы: Минская, Московская, Могилевская, Магистральная, Солнечная, Майская, Марата Казея, Южная, Дачная, Карла Либкнехта, Победы, 60 лет Октября, Горбатова, Дружбы Народов, Космонавтов, Антонова, Ровнягиной, 2-я Минская, Чигринова; переулки: Минский, Дачный, Солнечный, Кооперативный, 8-го Марта, 60 лет Октября, 70 лет Октября, Космонавтов; деревни: Горбачевка, Жабыки, Каничи; поселок Вишен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Магистральная,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.1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я среда меся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8.00 до 13.00                                  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циональный избирательный округ №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ушев Сергей Ивано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547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стюковичского района электрических сетей филиала «Климовичские электрические сети» РУП «Могилевэнерг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 улицы:  Интернациональная,  Спортивная, Олимпийская, 70 лет Октября, Островского; переулки: 1-й Интернацио-нальный, 2-й Интернациональный, Спортивный, Почт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остюкович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Энергетиков,7 2 этаж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бинет начальника), 2-й понедельник месяца с 8.00 до 10.00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ношеский избирательный округ №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ич Ир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8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районного исполнительного комит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Костюковичи: улицы: Юношеская, Воронцова, Набережная,  Энтузиастов, Краснопольская, Социалистическая,   Советская,   Октябрьская; переулок Юношеский; учреждение здравоохранения «Костюкович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 ул.Ленинская,93, каб.№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я среда меся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8.00 до 13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сомольский избирательный округ №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кина Елена Михайл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1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бразования, спорта и туризма райисполко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6"/>
                <w:szCs w:val="26"/>
              </w:rPr>
              <w:t>улицы: Комсомольская (кроме домов 1, 1б, 1в, 1г, 1д, 1и, 1к, 1е, 2), Красноармейская (кроме домов 45, 47, 48), Жбанкова, Авхачева, Гагарина, Кирова, Терешковой,  Якуба   Коласа,   Партизанская,   Зиньковича   (дома 51-85), Первомайская, Пушкинская, Максима Горького  (дома  1-35);  переулки: Первомайский, Ки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 ул.Ленинская,93, каб.№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я пятница меся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8.00 до 13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ьковичский избирательный округ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айдо Дмитри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97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орожно-строительного управления №37, ОАО «Дорожно-строительный трест №3, г.Костюкови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6"/>
                <w:szCs w:val="26"/>
              </w:rPr>
              <w:t>улица Зиньковича (дома 86, 86а, 87, 88, 88а, 95, 97, 97а, 99, 99а, 100, 10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остюковичи, ул.Кулешова,17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 (каб.зам.директо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торник месяца с 9.00 до 11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ьковичский избирательный округ №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ький Александр Григо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85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государственного учреждения образования «Средняя школа №2 г.Костюкович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6"/>
                <w:szCs w:val="26"/>
              </w:rPr>
              <w:t xml:space="preserve">улицы: Зиньковича (дома 92, 94, 96, 98), Красноармейская (дома 45, 47, 48), Максима Горького (дома 36, 38, 39, 40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остюковичи, ул.Зиньковича, 84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учитель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недельник месяца с 15.00 до 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й избирательный округ №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онов Никола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8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 Совета депута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6"/>
                <w:szCs w:val="26"/>
              </w:rPr>
              <w:t>улица М-н Молодежный (дома 15, 16, 17, 18, 19,), общежития 1а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Ленинская, 93, каб.№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 вторник месяца с 8.00 до 13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й избирательный округ №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нков Викто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84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й организации профсоюза работников образования и нау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</w:t>
            </w:r>
            <w:r>
              <w:rPr>
                <w:color w:val="000000"/>
                <w:spacing w:val="6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улица М-н Молодежный (дома 2, 4, 5, 20, 22, </w:t>
            </w:r>
            <w:r>
              <w:rPr>
                <w:color w:val="000000"/>
                <w:spacing w:val="-8"/>
                <w:sz w:val="26"/>
                <w:szCs w:val="26"/>
              </w:rPr>
              <w:t>38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Спортивная,5 1 пятница месяца с 8.00 до 14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й избирательный округ №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ов 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л. 718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учреждения «Костюковичская центральн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</w:t>
            </w:r>
            <w:r>
              <w:rPr>
                <w:color w:val="000000"/>
                <w:spacing w:val="5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улица Микрорайон  Молодежный  (дома 3, 37), </w:t>
            </w:r>
            <w:r>
              <w:rPr>
                <w:color w:val="000000"/>
                <w:sz w:val="26"/>
                <w:szCs w:val="26"/>
              </w:rPr>
              <w:t>поселок Строителей (дом 5, общежития 1, 3, 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Юношеская, 111 каб.201 2,4 среда месяца с 8.00 до 13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й избирательный округ №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еенко Виктор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35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экскаватора ОАО «Белорусский цементный заво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</w:t>
            </w:r>
            <w:r>
              <w:rPr>
                <w:color w:val="000000"/>
                <w:spacing w:val="5"/>
                <w:sz w:val="32"/>
                <w:szCs w:val="32"/>
              </w:rPr>
              <w:t xml:space="preserve">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улица Микрорайон Молодежный (дома 6, 7, 8, 11, </w:t>
            </w:r>
            <w:r>
              <w:rPr>
                <w:color w:val="000000"/>
                <w:spacing w:val="-8"/>
                <w:sz w:val="26"/>
                <w:szCs w:val="26"/>
              </w:rPr>
              <w:t>3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 ул.Ленинская,93 каб.№10 тел.781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й избирательный округ №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салев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27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меститель генерального директора по энергосбережению ГП «Управляющая компания холдинга «Белорусская цементная комп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остюковичи: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улица М-н Молодежный (дома 9, 27, 33, 34, 34а, </w:t>
            </w:r>
            <w:r>
              <w:rPr>
                <w:color w:val="000000"/>
                <w:spacing w:val="-8"/>
                <w:sz w:val="26"/>
                <w:szCs w:val="26"/>
              </w:rPr>
              <w:t>3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Юношеская, 117, каб.2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вторник месяца с 14.00 до 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й избирательный округ №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стунов Михаил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85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учреждения «Костюковичский физкультурно-оздоровительный центр «Физкультура и здоровь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остюковичи: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улица Микрорайон Молодежный (дома 28, 28а, 29, </w:t>
            </w:r>
            <w:r>
              <w:rPr>
                <w:color w:val="000000"/>
                <w:spacing w:val="11"/>
                <w:sz w:val="26"/>
                <w:szCs w:val="26"/>
              </w:rPr>
              <w:t>30,31,3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 ул.Зиньковича, 111 каб. директ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вторник месяца с 10.00 до 12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й избирательный округ 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шкова Раиса Ант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19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стюковичского районного потребительского об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остюковичи: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улица Микрорайон Молодежный (дома 21, 24, 25, 25а, 26, </w:t>
            </w:r>
            <w:r>
              <w:rPr>
                <w:color w:val="000000"/>
                <w:spacing w:val="-8"/>
                <w:sz w:val="26"/>
                <w:szCs w:val="26"/>
              </w:rPr>
              <w:t>58, 59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 ул.Бонч-Бруевича,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. председателя 2 вторник месяца с 15.00 до 18.00</w:t>
            </w:r>
          </w:p>
        </w:tc>
      </w:tr>
      <w:tr>
        <w:trPr>
          <w:trHeight w:val="2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ской избирательный округ №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енко Светла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55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по труду, занятости и социальной защите райисполко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6"/>
                <w:szCs w:val="26"/>
              </w:rPr>
              <w:t>улицы: Коммунарская, Полонского, Слободская, 2-я Слободская, Лесная, Новоселов, Строителей, Восточная, Парковая;  переулки:   Коммунарский,   1-й  Парковый,   2-й  Парковый, Ретрансля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Зиньковича,52 каб.8 3 понедельник месяца 8.00 до 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ской избирательный округ №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юхов Николай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17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оизводственного участка по производству спирта этилового ректификованного ОАО «Климовичский ликеро-водочный заво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: улицы: Мичурина, Мира, Студенецкая, Дзержинского,  Заводская,  Садовая,  Молодежная;  переулки:  Мичурина, Мира, Студенецкий; деревни: Избужерь, Студенец; поселки: Ворошилово, Глубо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остюковичи ул.Заводская,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недельник месяца с 8.00 до 10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дубровский избирательный округ №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ьяненко Никола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81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стюковичской районной организации профсоюза работников агропромышленного комплек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Белая Дуброва; деревни Красная  Заря,   Насетское,   Силичи,   Видуйцы,  Папоротная, Колодливо, Боро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Ленинская, 93 каб. №49 3 пятница месяца с 10.00 до 12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ынковичс-</w:t>
            </w:r>
            <w:bookmarkStart w:id="0" w:name="_GoBack"/>
            <w:bookmarkEnd w:id="0"/>
            <w:r>
              <w:rPr>
                <w:sz w:val="26"/>
                <w:szCs w:val="26"/>
              </w:rPr>
              <w:t>кий избирательный округ №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рученко Роман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409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40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оммунального сельскохозяйственного  унитарного предприятия «Самотевичи Агро» Костюко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Крапивня; деревни: Большая Крапивня, Малая Крапивня, Белынковичи, Артюхи, Белый Камень,  Бони,  Ивановка, Кисели,  Пасека,  Кубраковка, Щегловка, Малиновка; поселок: Станция Белынкови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гр. Новые Самотевичи административное здание КСУП «Самотевичи Агро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среда месяца с 14.00 до 16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мотевичский избирательный округ №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улов Никола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409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40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агроном коммунального сельскохозяйственного  унитарного предприятия «Самотевичи Агро» Костюко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Новые Самотевичи, деревня Лип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р. Новые Самотевичи административное здание КСУП «Самотевичи Агро»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вторник месяца с 08.00 до 10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ньковский избирательный округ №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ева Татьяна Владими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1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районной государственной инспекции по семеноводству, карантину и защите раст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Бороньки; деревни: Мошевое, Подрайск, Раек, Вишни, Шабли, Гавриленка, Жуковка, Сигеевка, Трояновка, Новая Ивановка, Борейки, Каменка, Пушково, Боровая, Паньковская Буда, Егоровка, Жарки, Кавыч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 ул.Первомайская, 5,   2 четверг с 9.00 до 13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инборский избирательный округ №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бков Серге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л.80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97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№1 «Цемагро» ОАО «Белорусский цементный заво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и: Мурин Бор, Низьки, Забычанье, Красный Курган, Крупня, Василевка, Подгородок, Голочевка, Красная Слобода, Негино, Нор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стюкови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Юношеская, 1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вторник месяца с 14.00 до 18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довичский избирательный округ №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цаев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95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ерческий директор КФХ Куцаева В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и: Демидовичи, Витунь, Красная Звезда, Крутой Ров, Ручей, Первое Мая, Вишеньки, Ракитник, Ивановка, Прус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тюковичский р-н, дер.Прусино КФХ Куцаева В.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вторник месяца с 15.00-17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чинский избирательный округ №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енко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548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етеринарный врач ВСУ «Костюковичская районная ветеринарная станц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Тупичино;   деревни: Городок, Колодезски, Печары, Теханичи, Подтеханичи, Фроловка, Ангеловка, Валынеж, Прусинская Буда, Красный; поселки: Лесовой, Осиновка, Поповка, Пролетар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Костюковичи, ул.Ленинская, 173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среда месяца с 08.00 до 13.00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вильский избирательный округ №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шенко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13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оммунального сельскохозяйственного  унитарного предприятия «Парижская Слобода» директор коммунального сельскохозяйственного  унитарного предприятия «Парижская Слобод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Муравилье; деревни Пушково, Волосковня, Антоновка, Вязовец, Коробан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Костюковичи ул.Коммунарская,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реда месяца с 11.00 до 13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ейковский избирательный округ №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ров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718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учреждения здравоохранения «Костюковичский районный центр гигиены и эпидемиолог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Шарейки; деревни: Красная Заря, Черченовка, Камень, Пролетарское, Пролетарская Комму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.Костюковичи ул.60 лет Октября, 19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среда месяца с 08.00 до 12.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овский избирательный округ №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ев Иван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336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оммунального сельскохозяйственного  унитарного предприятия «Селецкое» Костюко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Селецкое; деревни Журбин, Журбинская Буда, Разрытое, Алексеевка, Алесенково, Дворецкая Буда, Зоевка, Колосовка, Плоское, Сафоновка, Фроловка, Смольки, Смольковская Б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стюковичский р-н агр. Селецкое, ул.Центральная,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среда месяца с 15.00 до 16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0:00Z</dcterms:created>
  <dc:creator>Глушакова Елена Васильевна</dc:creator>
  <dc:description/>
  <dc:language>en-US</dc:language>
  <cp:lastModifiedBy>annd</cp:lastModifiedBy>
  <cp:lastPrinted>2018-06-25T17:26:00Z</cp:lastPrinted>
  <dcterms:modified xsi:type="dcterms:W3CDTF">2018-06-29T07:50:00Z</dcterms:modified>
  <cp:revision>2</cp:revision>
  <dc:subject/>
  <dc:title/>
</cp:coreProperties>
</file>