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5" w:leader="none"/>
          <w:tab w:val="left" w:pos="6930" w:leader="none"/>
          <w:tab w:val="left" w:pos="7335" w:leader="none"/>
        </w:tabs>
        <w:spacing w:lineRule="exact" w:line="280"/>
        <w:rPr/>
      </w:pPr>
      <w:r>
        <w:rPr/>
        <w:tab/>
        <w:t xml:space="preserve">  </w:t>
      </w:r>
      <w:r>
        <w:rPr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733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 xml:space="preserve">Первый  заместитель    </w:t>
      </w:r>
    </w:p>
    <w:p>
      <w:pPr>
        <w:pStyle w:val="Normal"/>
        <w:tabs>
          <w:tab w:val="clear" w:pos="708"/>
          <w:tab w:val="left" w:pos="733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>председателя  райисполкома</w:t>
      </w:r>
    </w:p>
    <w:p>
      <w:pPr>
        <w:pStyle w:val="Normal"/>
        <w:tabs>
          <w:tab w:val="clear" w:pos="708"/>
          <w:tab w:val="left" w:pos="600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</w:t>
      </w:r>
      <w:r>
        <w:rPr>
          <w:sz w:val="30"/>
          <w:szCs w:val="30"/>
        </w:rPr>
        <w:t xml:space="preserve">__________ И.И.Петрусевич      </w:t>
      </w:r>
    </w:p>
    <w:p>
      <w:pPr>
        <w:pStyle w:val="Normal"/>
        <w:tabs>
          <w:tab w:val="clear" w:pos="708"/>
          <w:tab w:val="left" w:pos="6000" w:leader="none"/>
        </w:tabs>
        <w:spacing w:lineRule="exact" w:line="280"/>
        <w:rPr/>
      </w:pPr>
      <w:r>
        <w:rPr>
          <w:sz w:val="30"/>
          <w:szCs w:val="30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ГРАФИК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ыступлений ответственных работников райисполкома 21  июня 2018 года в единый день информирования в трудовых коллективах района и по месту  жительства   граждан  с    повесткой дня: «Природные ресурсы и их рациональное использование в Республике Беларусь», «О государственной семейной политике в Республике Беларусь, поддержка семьи и детей», «Оперативная обстановка по пожарам в области. Безопасность жизнедеятельности детей», «Летний отдых с заботой о финансовой защите здоровья и имущества», «Негативное влияние пьянства и алкоголизма на организм человека»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top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0"/>
        <w:gridCol w:w="4227"/>
        <w:gridCol w:w="1455"/>
      </w:tblGrid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овой коллекти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о жительств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а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лашенко Д.В. –председатель районного исполнительного комитет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ПП «Костюковичский жилкоммунхоз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6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фимчиков А.А. – первый заместитель председателя райисполком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ковичский спиртзав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6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трусевич И.И. - заместитель председателя райисполком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6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селева Л.М. - заместитель председателя райисполком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газоснаб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6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</w:t>
            </w:r>
          </w:p>
        </w:tc>
      </w:tr>
      <w:tr>
        <w:trPr>
          <w:trHeight w:val="5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сачёв В.Н. - заместитель председателя райисполком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арк №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6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онов Н.М.  –председатель районного Совета депутатов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стр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6.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Начальник отдела идеологической работы, 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культуры и по делам молодежи райисполкома                          С.Л. Старовойт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5">
    <w:name w:val=" Знак Знак"/>
    <w:qFormat/>
    <w:rPr>
      <w:sz w:val="30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pacing w:val="-10"/>
      <w:sz w:val="24"/>
      <w:szCs w:val="24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46" w:before="180" w:after="180"/>
      <w:jc w:val="center"/>
      <w:outlineLvl w:val="0"/>
    </w:pPr>
    <w:rPr>
      <w:sz w:val="31"/>
      <w:szCs w:val="31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31:00Z</dcterms:created>
  <dc:creator>admin</dc:creator>
  <dc:description/>
  <cp:keywords/>
  <dc:language>en-US</dc:language>
  <cp:lastModifiedBy>itex</cp:lastModifiedBy>
  <cp:lastPrinted>2018-06-19T14:19:00Z</cp:lastPrinted>
  <dcterms:modified xsi:type="dcterms:W3CDTF">2018-06-19T10:20:00Z</dcterms:modified>
  <cp:revision>4</cp:revision>
  <dc:subject/>
  <dc:title/>
</cp:coreProperties>
</file>