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247" w:firstLine="709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Normal"/>
        <w:spacing w:lineRule="exact" w:line="280"/>
        <w:ind w:left="4248" w:firstLine="709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к распоряжению  председателя</w:t>
      </w:r>
    </w:p>
    <w:p>
      <w:pPr>
        <w:pStyle w:val="Normal"/>
        <w:spacing w:lineRule="exact" w:line="280"/>
        <w:ind w:left="4248" w:firstLine="709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Костюковичского районного</w:t>
      </w:r>
    </w:p>
    <w:p>
      <w:pPr>
        <w:pStyle w:val="Normal"/>
        <w:spacing w:lineRule="exact" w:line="280"/>
        <w:ind w:left="4248" w:firstLine="709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исполнительного комитета</w:t>
      </w:r>
    </w:p>
    <w:p>
      <w:pPr>
        <w:pStyle w:val="Normal"/>
        <w:spacing w:lineRule="exact" w:line="280"/>
        <w:ind w:left="4247" w:firstLine="709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01.03.2018 г. №46-р</w:t>
      </w:r>
    </w:p>
    <w:p>
      <w:pPr>
        <w:pStyle w:val="Normal"/>
        <w:spacing w:lineRule="exact" w:line="280"/>
        <w:ind w:left="4247" w:firstLine="709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        </w:t>
      </w:r>
      <w:r>
        <w:rPr>
          <w:i/>
        </w:rPr>
        <w:t>(с изменениями)</w:t>
      </w:r>
    </w:p>
    <w:p>
      <w:pPr>
        <w:pStyle w:val="Normal"/>
        <w:spacing w:lineRule="exact" w:line="280"/>
        <w:ind w:right="-31" w:hanging="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ind w:right="-31" w:hanging="0"/>
        <w:rPr/>
      </w:pPr>
      <w:r>
        <w:rPr/>
      </w:r>
    </w:p>
    <w:p>
      <w:pPr>
        <w:pStyle w:val="Normal"/>
        <w:spacing w:lineRule="exact" w:line="280"/>
        <w:ind w:right="5625" w:hanging="0"/>
        <w:rPr/>
      </w:pPr>
      <w:r>
        <w:rPr/>
        <w:t xml:space="preserve">Телефоны «горячей линии» </w:t>
      </w:r>
    </w:p>
    <w:p>
      <w:pPr>
        <w:pStyle w:val="Normal"/>
        <w:spacing w:lineRule="exact" w:line="280"/>
        <w:ind w:right="4366" w:hanging="0"/>
        <w:rPr/>
      </w:pPr>
      <w:r>
        <w:rPr/>
        <w:t xml:space="preserve">по реализации пакета нормативных правовых актов, </w:t>
      </w:r>
    </w:p>
    <w:p>
      <w:pPr>
        <w:pStyle w:val="Normal"/>
        <w:spacing w:lineRule="exact" w:line="280" w:before="0" w:after="120"/>
        <w:ind w:right="4366" w:hanging="0"/>
        <w:rPr/>
      </w:pPr>
      <w:r>
        <w:rPr/>
        <w:t xml:space="preserve">направленных на улучшение бизнес-климата </w:t>
      </w:r>
    </w:p>
    <w:p>
      <w:pPr>
        <w:pStyle w:val="Normal"/>
        <w:spacing w:lineRule="exact" w:line="280" w:before="0" w:after="120"/>
        <w:ind w:right="3230" w:hanging="0"/>
        <w:rPr>
          <w:i/>
          <w:i/>
        </w:rPr>
      </w:pPr>
      <w:r>
        <w:rPr>
          <w:i/>
        </w:rPr>
        <w:t>(время работы «горячей линии» ежедневно в рабочие дни с 8.00 до 13.00, с 14.00 до 17.00 )</w:t>
      </w:r>
    </w:p>
    <w:p>
      <w:pPr>
        <w:pStyle w:val="Normal"/>
        <w:spacing w:lineRule="exact" w:line="280" w:before="0" w:after="120"/>
        <w:ind w:right="323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969"/>
        <w:gridCol w:w="1276"/>
        <w:gridCol w:w="482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труктурного подразделения райисполкома,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, отнесенные к компетенции структурного подразделения райисполкома, организации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рет Президента Республики Беларусь от 23 ноября 2017 г. № 7 «О развитии предпринимательств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сектор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9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ёва</w:t>
            </w:r>
          </w:p>
          <w:p>
            <w:pPr>
              <w:pStyle w:val="Normal"/>
              <w:spacing w:lineRule="exact" w:line="240"/>
              <w:ind w:right="-39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ия </w:t>
            </w:r>
          </w:p>
          <w:p>
            <w:pPr>
              <w:pStyle w:val="Normal"/>
              <w:spacing w:lineRule="exact" w:line="240"/>
              <w:ind w:right="-39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  <w:p>
            <w:pPr>
              <w:pStyle w:val="Normal"/>
              <w:spacing w:lineRule="exact" w:line="240"/>
              <w:ind w:right="-39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-39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ронова</w:t>
            </w:r>
          </w:p>
          <w:p>
            <w:pPr>
              <w:pStyle w:val="Normal"/>
              <w:spacing w:lineRule="exact" w:line="240"/>
              <w:ind w:right="-39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Дмитри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Главный юрисконсульт райисполком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30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3.6, 3.10 пункта 3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5.6 пункта 5, пункты 6,8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подпункт 3.11 пункта 3, пункт 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ковичский районный отдел по чрезвычайным ситуа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ченк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начальника Костюковичског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отдела по чрезвычайным ситу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65, 718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2.2 пункта 2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3.5 пункта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здравоохранения "Костюковичская центральная районная больниц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ов Александр Викторович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айд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мар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учреждения здравоохранения "Костюковичская центральная районная больница"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639" w:leader="none"/>
              </w:tabs>
              <w:spacing w:lineRule="exact" w:line="240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ункт 2.1 пункта 2 </w:t>
            </w:r>
            <w:r>
              <w:rPr>
                <w:i/>
                <w:sz w:val="26"/>
                <w:szCs w:val="26"/>
              </w:rPr>
              <w:t>(пункт 19 Перечня</w:t>
            </w:r>
            <w:r>
              <w:rPr>
                <w:i/>
                <w:color w:val="000000"/>
                <w:sz w:val="26"/>
                <w:szCs w:val="26"/>
              </w:rPr>
              <w:t xml:space="preserve"> видов экономической деятельности, о начале</w:t>
            </w:r>
            <w:r>
              <w:rPr>
                <w:i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pacing w:val="-16"/>
                <w:sz w:val="26"/>
                <w:szCs w:val="26"/>
              </w:rPr>
              <w:t>осуществления которых субъектом хозяйствования</w:t>
            </w:r>
            <w:r>
              <w:rPr>
                <w:i/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представляется уведомление в местный исполнительный</w:t>
            </w:r>
            <w:r>
              <w:rPr>
                <w:i/>
                <w:color w:val="000000"/>
                <w:spacing w:val="-6"/>
                <w:sz w:val="26"/>
                <w:szCs w:val="26"/>
              </w:rPr>
              <w:t xml:space="preserve"> и распорядительный орган (далее - Перечень</w:t>
            </w:r>
            <w:r>
              <w:rPr>
                <w:i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е здравоохранения "Костюковичский районный центр гигиены и эпидемиологии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ов Александр Александрович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а Евгения Валерьевн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учреждения здравоохранения "Костюковичский районный центр гигиены и эпидемиологии"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гигиенис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ункт 2.1 пункта 2 </w:t>
            </w:r>
            <w:r>
              <w:rPr>
                <w:i/>
                <w:sz w:val="26"/>
                <w:szCs w:val="26"/>
              </w:rPr>
              <w:t>(пункты 9-12, 15-16 Перечня)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2.3 пункта 2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3.1-3.3, 3.5 пункта 3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4.3-4.4 пункта 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ковичская районная инспекция  природных ресурсов и охраны окружающе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качев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Иванович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рнико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Николаевн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стюковичской районной  инспекции  природных ресурсов и охраны окружающей среды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2.4 пункта 2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3.5 пункта 3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4.4-4.5 пункта 4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5.14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и продовольствия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а Алл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управления сельского хозяйства и продовольствия</w:t>
            </w:r>
          </w:p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райисполком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ункт 2.1 пункта 2 </w:t>
            </w:r>
            <w:r>
              <w:rPr>
                <w:i/>
                <w:sz w:val="26"/>
                <w:szCs w:val="26"/>
              </w:rPr>
              <w:t>(пункты 13-14 Перечня)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2.5 пункта 2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3.5 пункта 3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труду, занятости и социальной защите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енко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ся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труда и заработной платы управления по труду, занятости и социальной защите райисполком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3.5 пункта 3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5.7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е здравоохранения "Костюковичский районный центр гигиены и эпидемиологии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ов Александр Александрович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сов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 Вале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врач учреждения здравоохранения "Костюковичский районный центр гигиены и эпидемиологии"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гигиенис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3.6-3.10 пункта 3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4.3 пункта 4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5.8-5.9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ано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ункт 2.1 пункта 2 </w:t>
            </w:r>
            <w:r>
              <w:rPr>
                <w:i/>
                <w:sz w:val="26"/>
                <w:szCs w:val="26"/>
              </w:rPr>
              <w:t>(пункты 2-3, 5, 7-8,18  Перечня)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4.1-4.2, 4.6 пункта 4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5.2, 5.12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строительства райисполком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b/>
                <w:b/>
                <w:i/>
                <w:i/>
                <w:sz w:val="32"/>
                <w:szCs w:val="32"/>
                <w:highlight w:val="yellow"/>
              </w:rPr>
            </w:pPr>
            <w:r>
              <w:rPr>
                <w:b/>
                <w:i/>
                <w:sz w:val="32"/>
                <w:szCs w:val="3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ськ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ладимир И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архитектуры и строительства райисполкома, архитектор района </w:t>
            </w:r>
            <w:r>
              <w:rPr>
                <w:rStyle w:val="Appleconvertedspace"/>
                <w:color w:val="6E5E48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17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18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ункты 2.1 пункта 2 </w:t>
            </w:r>
            <w:r>
              <w:rPr>
                <w:i/>
                <w:sz w:val="26"/>
                <w:szCs w:val="26"/>
              </w:rPr>
              <w:t>(пункты 4, 17 Перечня)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4.4-4.6 пункта 4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5.10-5.13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 Министерства по налогам и сборам Республики Беларусь по Костюковичскому району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нк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Дании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меститель начальника инспекции- начальник отдела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4.5 пункта 4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ы 5.1-5.5, 5.10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ковичский районный отдел Могилевского областного управления Фонда социальной защиты населения Республики Белару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ко Ирина Ферсоновн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иненко Татьяна Анатольевн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стюковичского районного отдела Могилевского областного управления Фонда социальной защиты населения Республики Беларусь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63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5.4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строительства райисполкома,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а экономики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ськ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Иванович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уб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Татья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архитектуры и строительства райисполкома, архитектор района </w:t>
            </w:r>
            <w:r>
              <w:rPr>
                <w:rStyle w:val="Appleconvertedspace"/>
                <w:color w:val="6E5E48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экономики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17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дпункт 5.10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емлеустроительная служба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евская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ениами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лавный специалист землеустроительной службы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18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5.11 пункта 5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жилищно-коммунального хозяйства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дарук 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Валенти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жилищно-коммунального хозяйства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ункт 2.1 пункта 2 </w:t>
            </w:r>
            <w:r>
              <w:rPr>
                <w:i/>
                <w:sz w:val="26"/>
                <w:szCs w:val="26"/>
              </w:rPr>
              <w:t>(пункт 1 Перечня)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5.14 пункта 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спорта и туризма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ако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отдела образования,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а и туризма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пункт 2.1 пункта 2 </w:t>
            </w:r>
            <w:r>
              <w:rPr>
                <w:i/>
                <w:sz w:val="26"/>
                <w:szCs w:val="26"/>
              </w:rPr>
              <w:t>(пункт 6 Перечня)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икова Светла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07, 78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ункт 2.1 пункта 2 </w:t>
            </w:r>
            <w:r>
              <w:rPr>
                <w:i/>
                <w:sz w:val="26"/>
                <w:szCs w:val="26"/>
              </w:rPr>
              <w:t>(пункты 9-12, 15-16 Перечня)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Style w:val="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rStyle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"/>
                <w:sz w:val="26"/>
                <w:szCs w:val="26"/>
              </w:rPr>
              <w:t xml:space="preserve">Указ Президента Республики Беларусь </w:t>
            </w:r>
            <w:r>
              <w:rPr>
                <w:b/>
                <w:sz w:val="26"/>
                <w:szCs w:val="26"/>
              </w:rPr>
              <w:t>от 19 сентября 2017 г. № 337 «О регулировании деятельности физических лиц»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 Министерства по налогам и сборам Республики Беларусь по Костюковичскому району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ченко Рит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логообложения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Style w:val="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"/>
                <w:sz w:val="26"/>
                <w:szCs w:val="26"/>
              </w:rPr>
              <w:t xml:space="preserve">Указ Президента Республики Беларусь </w:t>
            </w:r>
            <w:r>
              <w:rPr>
                <w:rStyle w:val="Style16"/>
                <w:sz w:val="26"/>
                <w:szCs w:val="26"/>
              </w:rPr>
              <w:t>от 19 сентября 2017 г. № 33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О налоговом консультировании в Республике Беларусь»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 Министерства по налогам и сборам Республики Беларусь по Костюкович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нк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Дании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меститель начальника инспекции- начальник отдела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Style w:val="2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"/>
                <w:sz w:val="26"/>
                <w:szCs w:val="26"/>
              </w:rPr>
              <w:t>Указ Президента Республики Беларусь от 22 сентября 2017 г. № 345 «О</w:t>
            </w:r>
            <w:r>
              <w:rPr>
                <w:b/>
                <w:sz w:val="26"/>
                <w:szCs w:val="26"/>
              </w:rPr>
              <w:t xml:space="preserve"> развитии торговли, общественного питания, бытового обслуживани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ано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 Министерства по налогам и сборам Республики Беларусь по Костюкович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нко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Дании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меститель начальника инспекции- начальник отдела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"/>
                <w:sz w:val="26"/>
                <w:szCs w:val="26"/>
              </w:rPr>
              <w:t>Указ Президента Республики 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т 9 октября 2017 г. № 364 «Об осуществлении физическими лицами ремесленной деятельност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ст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юдмил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меститель начальника по вопросам культуры отдела идеологической работы, культуры и по делам молодежи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18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шано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 Министерства по налогам и сборам Республики Беларусь по Костюкович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ченко Рит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логообложения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"/>
                <w:sz w:val="26"/>
                <w:szCs w:val="26"/>
              </w:rPr>
              <w:t>Указ Президента Республики Беларус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6"/>
                <w:szCs w:val="26"/>
              </w:rPr>
              <w:t>от 9 октября 2017 г. № 365 «О развитии агроэкотуризм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спорта и туризма рай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акова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ас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отдела образования,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а и туризма рай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 Министерства по налогам и сборам Республики Беларусь по Костюковичскому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ченко Рита 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логообложения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Cs w:val="20"/>
    </w:rPr>
  </w:style>
  <w:style w:type="character" w:styleId="Style16">
    <w:name w:val="Основной текст + Полужирный"/>
    <w:basedOn w:val="Style14"/>
    <w:qFormat/>
    <w:rPr>
      <w:b/>
      <w:bCs/>
      <w:sz w:val="31"/>
      <w:szCs w:val="31"/>
      <w:shd w:fill="FFFFFF" w:val="clear"/>
    </w:rPr>
  </w:style>
  <w:style w:type="character" w:styleId="2">
    <w:name w:val="Основной текст (2) + Полужирный"/>
    <w:basedOn w:val="Style14"/>
    <w:qFormat/>
    <w:rPr>
      <w:b/>
      <w:bCs/>
      <w:sz w:val="29"/>
      <w:szCs w:val="29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43:00Z</dcterms:created>
  <dc:creator>Яшина Ольга Семеновна</dc:creator>
  <dc:description/>
  <dc:language>en-US</dc:language>
  <cp:lastModifiedBy>punsh</cp:lastModifiedBy>
  <cp:lastPrinted>2018-03-30T12:01:00Z</cp:lastPrinted>
  <dcterms:modified xsi:type="dcterms:W3CDTF">2018-10-30T09:43:00Z</dcterms:modified>
  <cp:revision>2</cp:revision>
  <dc:subject/>
  <dc:title/>
</cp:coreProperties>
</file>