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2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60"/>
        <w:ind w:left="-1260" w:hanging="0"/>
        <w:rPr>
          <w:sz w:val="26"/>
          <w:szCs w:val="26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       </w:t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</w:t>
      </w:r>
    </w:p>
    <w:p>
      <w:pPr>
        <w:pStyle w:val="Normal"/>
        <w:spacing w:lineRule="exact" w:line="260"/>
        <w:ind w:left="-1134" w:hanging="1"/>
        <w:jc w:val="center"/>
        <w:rPr>
          <w:sz w:val="30"/>
          <w:szCs w:val="30"/>
        </w:rPr>
      </w:pPr>
      <w:r>
        <w:rPr>
          <w:sz w:val="30"/>
          <w:szCs w:val="30"/>
        </w:rPr>
        <w:t>осуществляемых отделом идеологической работы, культуры и по делам молодежи Костюковичского райисполкома</w:t>
      </w:r>
    </w:p>
    <w:p>
      <w:pPr>
        <w:pStyle w:val="Normal"/>
        <w:spacing w:lineRule="exact" w:line="260"/>
        <w:ind w:left="-1134" w:hanging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01"/>
        <w:gridCol w:w="992"/>
        <w:gridCol w:w="1701"/>
        <w:gridCol w:w="1560"/>
        <w:gridCol w:w="1493"/>
        <w:gridCol w:w="900"/>
        <w:gridCol w:w="66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Названи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админист-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ративной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Ф.И.О.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должность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№ </w:t>
            </w:r>
            <w:r>
              <w:rPr/>
              <w:t>кабинета и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служебного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телефона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лица ответственного за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осуществление  админист-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ративной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роцед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252" w:hanging="0"/>
              <w:jc w:val="both"/>
              <w:rPr/>
            </w:pPr>
            <w:r>
              <w:rPr/>
              <w:t>Режим работы по осу-ществле</w:t>
            </w:r>
          </w:p>
          <w:p>
            <w:pPr>
              <w:pStyle w:val="Normal"/>
              <w:spacing w:lineRule="exact" w:line="200"/>
              <w:ind w:right="252" w:hanging="0"/>
              <w:jc w:val="both"/>
              <w:rPr/>
            </w:pPr>
            <w:r>
              <w:rPr/>
              <w:t>нию админист</w:t>
            </w:r>
          </w:p>
          <w:p>
            <w:pPr>
              <w:pStyle w:val="Normal"/>
              <w:spacing w:lineRule="exact" w:line="200"/>
              <w:ind w:right="252" w:hanging="0"/>
              <w:jc w:val="both"/>
              <w:rPr/>
            </w:pPr>
            <w:r>
              <w:rPr/>
              <w:t>ративной про</w:t>
            </w:r>
          </w:p>
          <w:p>
            <w:pPr>
              <w:pStyle w:val="Normal"/>
              <w:spacing w:lineRule="exact" w:line="200"/>
              <w:ind w:right="252" w:hanging="0"/>
              <w:jc w:val="both"/>
              <w:rPr/>
            </w:pPr>
            <w:r>
              <w:rPr/>
              <w:t>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еречень докумен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ов для осуществле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ия  административно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оцедуры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торые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язан предоставить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граждан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еречень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окументов для осущес-твления ад-министра-тивной про-цедуры, ко-торые са-мостоятельно запрашивает отдел идеологической работы, культуры и по дела молодежи райисполкома (при желании эти документы гражданин может пре-доставить самостояте-льн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рок осуществления админист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тивной процед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рок действия  докумен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ер и ос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ие пл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ы за  осу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ществл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ие а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истр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ивной пр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ц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у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07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 Выдача выписка (копии) из трудовой кн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Юрченко Татьяна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Михайловна – директор ДШИИ каб. 5, тел.54 104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нтошкина Алена Николаевна 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ня обращ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0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2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 месте работы, службы и занимаемой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Юрченко Татьяна Михайловна – директор ДШИИ каб. 5, тел.54 104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нтошкина Алена Николаевна 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ня обращ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3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 периоде работы,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Юрченко Татьяна Михайловна – директор ДШИИ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аб. 5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54 104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нтошкина Алена Николаевна 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ня обраще-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2.4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Выдача справки о размере заработной платы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(денежного довольств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ня обраще-ни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69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5 Назнач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е пособия по береме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ости и 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спорт или иной документ, удостоверяющий личность, листок нетрудоспо-собности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не позднее дня выплаты очередной заработной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латы, пособ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а срок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указанный в листк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е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уд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о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530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6 Назнач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е пособия в связи с рождениием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бухгалтер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явление, паспорт ил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окумент, удостоверяю-щий личность, справка о рождении ребёнка- в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лучае, если ребёнок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родился в РБ  свидетельство о рождении ребёнка- в случае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если ребёнок родился за границей выписки (копии) из трудовых книжек родитетелей (усыновителей)(удочерите-лей) далее усыновители), опекунов  иные документы, подтверждающие занятость родителей; 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опия решения суда об об усыновлении (удочерении) (далее – усыновленные)- для семей усыновивших (удочеривших)(далее-усыновившие) детей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свидетельство о рождении, смерти детей, в том числе старше 18 лет (предоставляются на всех детей)домовая книга (при её наличии) – для граждан, проживаю-щих в 1-квартином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блокирова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ном жилом доме; копия решения суда о расторжении брака  или  иной документ, подтверждающий категорию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неполной семьи, - для неполных сем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0 дней со дня подачи заявления, а в случае запроса документов и (или) сведений от других гос 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М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8 Назнач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е пособия женщине, ставшей на учёт в госудаственной организаци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дравоохранения до 12 -недельного срок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явление, паспорт или иной документ, удостоверяющий личность заключение врачебно -консультационно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омисс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0 дней со дня подачи заявления, а случае запроса документов и (или) сведений от других гос.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М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9 Назнач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е пособия по уходу за ребёнком в возрасте 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бухгалтер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явление, паспорт или иной документ, удостоверяющий личность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видетельс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о о рожде-нии ребёнка (для иност-ранных граждан и лиц без гражданства, которым представлен статус беженца в Республике Беларусь,-при наличии такого свидетельства) выписки (копии) из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рудовых книжек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одителей (усыновите-лей, опекунов) или иные документы, подтверждающие их заня-тость домоваякнига(при её наличии) – для граждан, проживающих в 1 квартирном,  блокированном  жилом доме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справка о том, что гражданин является обучающимся или воспитанником учреждения образования (с указанием иных необходимых сведений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оторыми располагает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учреждение образования)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/>
              <w:t>копия реше-ния суда о расторжении брака  или  иной документ, подтверждающий категорию неполной семьи, - для неполных семей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/>
              <w:t>справка о выходе на работу, учебу до истечения отпуска по уходу за ребенком в возрасте 3лет и прекращении выплаты пособия –при оформлении отпуска по уходу за ребенком до достижения возраста 3лет другим членом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0 дней со дня подачи заявления, а в случае запроса докумен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ов и (или) сведений от других гос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рганов, иных  организаций – 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о день достиж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я ребён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ом 3-лет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его воз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а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2.12 Назначение пособия на детей старш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3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явление, паспорт или иной доку-мент, удостоверяющий личность; копия свидетельства о рождении не-совершеннолетних детей (предоставляются на всех детей) для иностранных граждан и лиц без гражданства которым предо-ставлен ста-тус беженца в Республики Беларусь, -при наличии таких свидетельств;выписка (копии) трудовых книжек родителей (усыновителей, опекунов)или иных документов, удостоверяющих их занятость; домовая книга (при её наличии) – для граждан, проживающих в 1квартир-ном, блокированном жилом доме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равка о том, что ребё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ок является обучающим-ся, - на детей старше 14 лет (предоставляется на дату опре-деления право на пособие и на на-чало учеб-ного года), а для учащихся обучающихся за счет собственных средств, до-полнительно указываются соответствующие сведения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справка о том, что ребёнок является обучающимся или воспитанником и отностися к приходящему контингенту, - на детей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посещающих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учреждение образования с круглосуточным режимом пребывания ребенка (в том числе дошкольные)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сведения о полученных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оходах (их отсутствии) каждого чле-на семьи за год, предше-ствующий году обра-щения; копия реш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я суда о расторжении брака  или  иного доку-мента, подт-верждающего категорию неполной семьи, - для неполных смей;справка об удержании алиментов;справка о призыве на срочную военную службу –для семей воен-нослужащих, проходящих срочную военную службу;удостоверение ребёнка-инвалида- для семей, воспитывающих ребён-ка-инвалида в возрасте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0 дней со дня подачи заявления, а в случае запроса документов и (или) сведений от других гос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рганов, иных организаций – 1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о 31 декабря календа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ого года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 котором назнач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но пособие,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ибо по день достиже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ния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ебёнком 16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8-летнег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озрас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3 Назначение пособия по уходу за больным ребёнком в возрасте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исток нетрудоспосо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а срок, указанны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 листке нетрудо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4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азначение пособия по уходу за ребёнком в возрасте до 5 лет и ребёнком-инвалидом в возрасте до 18 лет в случае болезни матери либо другого лица, факически осуществляющего уход за ребё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исток нетрудоспособ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а срок, указанны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 листке нетрудо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6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Назначение пособия при санаторно-курортном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ечении ребёнка- инвал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исток нетрудоспособности;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документ, подтверждающий период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ребывания в санаторно-курортной организации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позднее дня выплаты очередной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а срок, указанны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в листк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етрудо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осо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8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 размере назначен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го пособия на детей и периоде его выпл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19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Выдача справки о выходе на работу до истечения отпуска по уходу за ребёнком в возраст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о 3 лет и прекращ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и выплаты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74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20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б удержании алиментов и их раз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6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24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правки  о необеспеченности ребёнка в текущем году путёвкой за счёт средств гос. социальн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го страхова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ия в лагерь с круглосуточным пребыван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 в ее отсутстви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Шабаршова Екатерина Борисовн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71-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2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Выдача справки о нахождении в отпуске по уходу за ребёнком до достижения им возраста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нтошкина Алена Николаевна секретарь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каб. 5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54 104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 в ее отсутствие Сидоренко Любовь Леонидовна, зам. директора по УВР каб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 дней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6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29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 дня со дня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.3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плата пособия (материальной помощи) на 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явление лица, взявшего на себя организацию погребения умершего (погибшего); паспорт или иной доку-мент, удос-товеряющий личность заявитля;справка о смерти – в случае, если смерть заре-гистрирована в РБ; свидетельство смерти- в случае, если смерть заре-гистрирована за пределами Республики Беларусь; свидетельство о рождении (при его наличии) – в случае смерти ребёнк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(детей);справка о том, что умерший в возрасте от 18 до 23 лет на день смерти являлся обучающимся или воспита-нником учреждения образования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-в случае смерти лица в возрасте от 18 до 2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1 рабочий день со дня подачи заявления, а в случае запроса документов и (или) сведений от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ааб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их гос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Органов, иных 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рганизаций -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Д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М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8.7 Выдача справки о наличии или об отсутствии исполни-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ьных  листов и(или) иных требований о взыскании с лица задолженности по налогам, другим долгам и обязательствам перед РБ её юридическими и физически-ми лицами для решения вопроса о выходе из гражданства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Заявление, паспорт или иной документ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удостоверяющи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5 рабочих дней со дня подачи заявления, а при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еобходи-мости проведения спец.(вт.ч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алоговой) проверки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апроса документов и (или) сведений от других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гос.органов, иных организаций –1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 месяце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8.3.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ановалова Марина Олеговна, бухгалтер, каб.6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азоненко Марина Викторовна, зам. главного бухгалтера каб.№5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ел. 54-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8.00 –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13.00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14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аспорт или иной документ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удостоверяющий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личность;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в день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Р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Л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А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Т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Н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Snoski"/>
        <w:spacing w:lineRule="exact" w:line="280"/>
        <w:ind w:left="-1276" w:hanging="0"/>
        <w:rPr/>
      </w:pPr>
      <w:r>
        <w:rPr>
          <w:sz w:val="24"/>
          <w:szCs w:val="24"/>
        </w:rPr>
        <w:tab/>
        <w:t>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Snoski"/>
        <w:spacing w:lineRule="exact" w:line="280"/>
        <w:ind w:left="-127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т гражданина могут быть истребованы документы, подтверждающие его полномочия, если с заявлением обращается представитель заинтересованного лица, </w:t>
        <w:br/>
        <w:t>а также иные документы в случаях, указанных в пункте 2 статьи 15 Закона Республики Беларусь ”Об основах административных процедур“</w:t>
      </w:r>
      <w:r>
        <w:rPr>
          <w:bCs/>
          <w:iCs/>
          <w:sz w:val="24"/>
          <w:szCs w:val="24"/>
        </w:rPr>
        <w:t>.</w:t>
      </w:r>
    </w:p>
    <w:p>
      <w:pPr>
        <w:pStyle w:val="Snoski"/>
        <w:spacing w:lineRule="exact" w:line="280"/>
        <w:ind w:left="-1276" w:hanging="0"/>
        <w:rPr/>
      </w:pPr>
      <w:r>
        <w:rPr>
          <w:sz w:val="24"/>
          <w:szCs w:val="24"/>
        </w:rPr>
        <w:tab/>
        <w:t> В случае полного освобождения гражданина в соответствии с законодательством от внесения платы, взимаемой при осуществлении административной 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 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spacing w:lineRule="exact" w:line="280"/>
        <w:ind w:left="-1276" w:righ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28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26:00Z</dcterms:created>
  <dc:creator>Inst</dc:creator>
  <dc:description/>
  <cp:keywords/>
  <dc:language>en-US</dc:language>
  <cp:lastModifiedBy>ADMIN</cp:lastModifiedBy>
  <cp:lastPrinted>2018-10-24T11:55:00Z</cp:lastPrinted>
  <dcterms:modified xsi:type="dcterms:W3CDTF">2018-10-24T09:04:00Z</dcterms:modified>
  <cp:revision>15</cp:revision>
  <dc:subject/>
  <dc:title>УТВЕРЖДЕНО</dc:title>
</cp:coreProperties>
</file>