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495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>Решение Костюковичского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>районного исполните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>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  <w:u w:val="single"/>
          <w:lang w:val="be-BY"/>
        </w:rPr>
        <w:t>17-29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  <w:lang w:val="be-BY"/>
        </w:rPr>
        <w:t>от  04.09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сударственное учреждение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«Костюковичская детская школа изобразительных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новая редак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зяржаўная ўстанова адукацы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«Касцюков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>цкая дз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>цячая школа выя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ўленчых  </w:t>
      </w:r>
      <w:r>
        <w:rPr>
          <w:rFonts w:cs="Times New Roman CYR" w:ascii="Times New Roman CYR" w:hAnsi="Times New Roman CYR"/>
          <w:b/>
          <w:sz w:val="30"/>
          <w:szCs w:val="30"/>
        </w:rPr>
        <w:t>мастацтва</w:t>
      </w:r>
      <w:r>
        <w:rPr>
          <w:rFonts w:cs="Times New Roman CYR" w:ascii="Times New Roman CYR" w:hAnsi="Times New Roman CYR"/>
          <w:b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b/>
          <w:sz w:val="30"/>
          <w:szCs w:val="30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новая рэдакцыя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Костюко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Настоящий Устав </w:t>
      </w:r>
      <w:r>
        <w:rPr>
          <w:rFonts w:cs="Times New Roman" w:ascii="Times New Roman" w:hAnsi="Times New Roman"/>
          <w:sz w:val="30"/>
          <w:szCs w:val="30"/>
          <w:lang w:val="be-BY"/>
        </w:rPr>
        <w:t>является новой редак</w:t>
      </w:r>
      <w:r>
        <w:rPr>
          <w:rFonts w:cs="Times New Roman" w:ascii="Times New Roman" w:hAnsi="Times New Roman"/>
          <w:sz w:val="30"/>
          <w:szCs w:val="30"/>
        </w:rPr>
        <w:t>цией Устава Государственного учреждения образования «Костюковичская детская школа художественных ремесел», зарегистрированного в Едином государственном регистре юридических лиц и индивидуальных предпринимателей за №790685400 и определяет порядок деятельности Государственного учреждения образования «Костюковичская детская школа изобразительных искусств» (далее - детская школа изобразительных искусств) и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разработан в соответствии с Кодексом Республики Беларусь об образовании от 13 января 2011 г., и другими актами законодательства  Республики Белару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Детская школа изобразительных искусств является учреждением дополнительного образования детей и молодежи, которое реализует образовательную программу дополнительного образования детей и молодежи художественного профиля в сфере культуры с изучением учебных предметов, учебных дисциплин на повышенном уровн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Полное наименование учрежден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русском языке: Государственное учреждение образования «Костюковичская детская школа изобразительных искусств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елорусском языке: Дзяржаўная ўстанова адукацы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«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я 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цячая школа </w:t>
      </w:r>
      <w:r>
        <w:rPr>
          <w:rFonts w:cs="Times New Roman" w:ascii="Times New Roman" w:hAnsi="Times New Roman"/>
          <w:sz w:val="30"/>
          <w:szCs w:val="30"/>
          <w:lang w:val="be-BY"/>
        </w:rPr>
        <w:t>выяўленчых мастацтваў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кращенное наименование учрежден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русском языке:  Костюковичская детская школа изобразительных искусств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белорусском языке: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я 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цячая школа </w:t>
      </w:r>
      <w:r>
        <w:rPr>
          <w:rFonts w:cs="Times New Roman" w:ascii="Times New Roman" w:hAnsi="Times New Roman"/>
          <w:sz w:val="30"/>
          <w:szCs w:val="30"/>
          <w:lang w:val="be-BY"/>
        </w:rPr>
        <w:t>выяўленчых мастацтваў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Детская школа изобразительных искусств имеет в своей структуре филиалы и иные обособленные подразделения, которые создаются в порядке, установленно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Филиалы детской школы изобразительных искусств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русском языке: Новосамотевичский филиал Костюковичской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 белорусском языке: Новасаматэ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ф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л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ял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й 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ячай школы выя</w:t>
      </w:r>
      <w:r>
        <w:rPr>
          <w:rFonts w:cs="Times New Roman" w:ascii="Times New Roman" w:hAnsi="Times New Roman"/>
          <w:sz w:val="30"/>
          <w:szCs w:val="30"/>
          <w:lang w:val="be-BY"/>
        </w:rPr>
        <w:t>ўленчых мастацтваў</w:t>
      </w:r>
      <w:r>
        <w:rPr>
          <w:rFonts w:cs="Times New Roman" w:ascii="Times New Roman" w:hAnsi="Times New Roman"/>
          <w:sz w:val="30"/>
          <w:szCs w:val="30"/>
        </w:rPr>
        <w:t>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русском языке: Тупичинский филиал Костюковичской детской школы изобразительных искусств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белорусском языке: Туп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чынск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ф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л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ял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й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цячай школы </w:t>
      </w:r>
      <w:r>
        <w:rPr>
          <w:rFonts w:cs="Times New Roman" w:ascii="Times New Roman" w:hAnsi="Times New Roman"/>
          <w:sz w:val="30"/>
          <w:szCs w:val="30"/>
          <w:lang w:val="be-BY"/>
        </w:rPr>
        <w:t>выяўленчых мастацтваў</w:t>
      </w:r>
      <w:r>
        <w:rPr>
          <w:rFonts w:cs="Times New Roman" w:ascii="Times New Roman" w:hAnsi="Times New Roman"/>
          <w:sz w:val="30"/>
          <w:szCs w:val="30"/>
        </w:rPr>
        <w:t>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русском языке: Крапивинский филиал Костюковичской детской школы изобразительных искусств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белорусском языке: Крап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венск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ф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л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ял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й 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цячай школы </w:t>
      </w:r>
      <w:r>
        <w:rPr>
          <w:rFonts w:cs="Times New Roman" w:ascii="Times New Roman" w:hAnsi="Times New Roman"/>
          <w:sz w:val="30"/>
          <w:szCs w:val="30"/>
          <w:lang w:val="be-BY"/>
        </w:rPr>
        <w:t>выяўленчых мастацтваў</w:t>
      </w:r>
      <w:r>
        <w:rPr>
          <w:rFonts w:cs="Times New Roman" w:ascii="Times New Roman" w:hAnsi="Times New Roman"/>
          <w:sz w:val="30"/>
          <w:szCs w:val="30"/>
        </w:rPr>
        <w:t>»;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русском языке: Селецковский филиал Костюковичской детской школы изобразительных  искусств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белорусском языке: Сялецкаўск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ф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л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ял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й 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цячай школы </w:t>
      </w:r>
      <w:r>
        <w:rPr>
          <w:rFonts w:cs="Times New Roman" w:ascii="Times New Roman" w:hAnsi="Times New Roman"/>
          <w:sz w:val="30"/>
          <w:szCs w:val="30"/>
          <w:lang w:val="be-BY"/>
        </w:rPr>
        <w:t>выяўленчых мастацтваў</w:t>
      </w:r>
      <w:r>
        <w:rPr>
          <w:rFonts w:cs="Times New Roman" w:ascii="Times New Roman" w:hAnsi="Times New Roman"/>
          <w:sz w:val="30"/>
          <w:szCs w:val="30"/>
        </w:rPr>
        <w:t>»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>Детская ш</w:t>
      </w:r>
      <w:r>
        <w:rPr>
          <w:rFonts w:cs="Times New Roman" w:ascii="Times New Roman" w:hAnsi="Times New Roman"/>
          <w:sz w:val="30"/>
          <w:szCs w:val="30"/>
        </w:rPr>
        <w:t>кола изобразительных искусств может иметь в своей структуре структурные подразделения (подготовительные отделения, отделения по направлениям деятельности, библиотеку, производственные мастерские) и иные структурные подраз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 Детская школа изобразительных искусств является юридическим лицом, имеет счета в банковских учреждениях, имеет самостоятельный баланс, владеет, пользуется и распоряжается закреплённым за ним на праве оперативного управления имуществом в соответствии с его назначением, законодательством Республики Беларусь, несёт соответствующие обязательства, может от своего имени заключать договоры, быть истцом и ответчиком в суде, имеет печать с изображением Государственного герба Республики Беларусь, штамп со своим наименованием, бланк, отвечает по своим обязательствам  только за принадлежащее ему имущество, на которое в соответствии с действующим законодательством Республики Беларусь может быть обращено взыск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6. Детская школа изобразительных искусств может осуществлять приносящую доходы деятельность в порядке, установленно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7. Плата за получение дополнительного образования детей и молодёжи в детской школе изобразительных искусств</w:t>
      </w:r>
      <w:r>
        <w:rPr>
          <w:rFonts w:cs="Times New Roman" w:ascii="Times New Roman" w:hAnsi="Times New Roman"/>
          <w:sz w:val="30"/>
          <w:szCs w:val="30"/>
          <w:lang w:val="be-BY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взимается в порядке и размерах, установленных законодательством Республики Беларусь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8. Имущество детской школы изобразительных искусств находится в районной коммунальной собственности и закреплено за ней на правах оперативного управления. Полномочия собственника в отношении государственного имущества детской школы изобразительных искусств осуществляет Костюковичский районный исполнительный комитет (далее - райисполк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Органом, уполномоченным руководить детской школой изобразительных искусств, управлять закреплённым за ней имуществом, является отдел идеологической работы, культуры и по делам молодежи Костюковичского районного исполнительного комит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30"/>
          <w:szCs w:val="30"/>
        </w:rPr>
        <w:t>10. Детская школа изобразительных искусств отвечает по своим обязательствам денежными средствами, которые находятся в её распоряжении. При недостаточности их субсидиарную ответственность несёт собственник имущества</w:t>
      </w:r>
      <w:r>
        <w:rPr>
          <w:rFonts w:cs="Times New Roman" w:ascii="Times New Roman" w:hAnsi="Times New Roman"/>
          <w:sz w:val="29"/>
          <w:szCs w:val="29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9"/>
          <w:szCs w:val="29"/>
        </w:rPr>
        <w:t>11. Детская школа изобразительных искусств не имеет право выступать</w:t>
      </w:r>
      <w:r>
        <w:rPr>
          <w:rFonts w:cs="Times New Roman" w:ascii="Times New Roman" w:hAnsi="Times New Roman"/>
          <w:sz w:val="30"/>
          <w:szCs w:val="30"/>
        </w:rPr>
        <w:t xml:space="preserve"> гарантом или поручителем перед банками, кредиторами юридических лиц негосударственной формы собственности и физических лиц по выполнению этими лицами своих обязательств, возврату полученных кредитов (кроме кредитов, которые выдаются на строительство жилых помещен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 Юридический адрес детской школы изобразительных искусств: 213653, Могилёвская область, город Костюковичи, улица Ленинская,    дом 6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 Делопроизводство в детской школы изобразительных искусств ведётся на русском языке в порядке, установленном законодательством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И, ЗАДАЧИ, ПРЕДМЕТ И ВИДЫ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30"/>
          <w:szCs w:val="30"/>
        </w:rPr>
        <w:t>Целями детской школы изобразительных искусств являются обеспечение реализации конституционного права граждан на образование и регулирование общественных отношений в сфере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Задачами детской школы изобразительных искусств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я образовательной программы дополнительного образования детей и молодеж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беспечение необходимых условий для формирования общей культуры и художественного развития детей и молодежи, удовлетворение их потребностей в дополнительном образовании детей и молодеж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здание условий для мотивации учащихся к дальнейшему получению образования в учреждениях среднего специального и высш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16. Предметом деятельности детской школы изобразительных искусств является обеспечение получения дополнительного образования с учётом интересов  способностей учащихся, развитие их интеллектуального потенц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17. Детская школа изобразительных искусств в установленном порядке подаёт в соответствующие органы государства, и статистическую и бухгалтерскую отчётность и несёт ответственность за её достовер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ab/>
        <w:t>18. Детская школа изобразительных искусств 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ответствии с законодательством Республики Беларусь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качество образова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одбор, прием на работу и расстановку кадров, повышение их квалифик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материально-техническое обеспечение образовательного процесса в соответствии с установленными санитарными нормами, правилами 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игиеническими нормати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 создание безопасных условий при организации образовательного процесс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разработку и принятие правил внутреннего распорядка для учащихся, правил внутреннего трудового распорядка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моральное и материальное стимулирование педагогических и иных работников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ab/>
        <w:t>участие в формировании контрольных цифр прие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ыполнение иных обязанностей, установленных Кодексом Республики Беларусь об образовании, иными актами законодательства, настоящим Уста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19. Детская школа изобразительных искусств может осуществлять международную деятельность в соответствии с международным соглашением и законодательством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АСТНИКИ ОБРАЗОВАТЕЛЬНО – ВОСПИТАТЕЛЬНОГО ПРОЦЕС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 xml:space="preserve">20. Участниками образовательного процесса являются учащиеся, педагогические работники и законные представители учащихся. </w:t>
        <w:tab/>
        <w:t>Отношения учащихся и работников детской школы изобразительных искусств строятся на основе сотрудничества, уважения к личности ребёнка, создание условий для его свободн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21. Приём лица в детскую школу изобразительных искусств осуществляется на основании его заявления при предъявлении им свидетельства о рождении или документа, удостоверяющего личность. От имени несовершеннолетнего заявление может быть подано его законным представ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22. Приём лиц в детскую школу изобразительных искусств оформляется приказом директора  детской школы изобразительных искусст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3. Аттестация учащихся при освоении содержания образовательной программы дополнительного образования детей и молодёжи осуществляется в порядке, установленным законодательством Республики Беларус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4. Аттестация педагогических работников детской школы изобразительных искусств осуществляется в соответствии с Положением об аттестации педагогических работников системы образования Республики Беларусь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. Учащимся детской школы изобразительных искусств, освоившим содержание образовательной программы дополнительного образования детей и молодёжи  с изучением учебных предметов, учебных дисциплин на повышенном уровне, выдаётся свидетельство о дополнительном образовании детей 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Учащимся детской школы изобразительных искусств, не завершившим освоение содержания образовательной программы дополнительного образования детей и молодёжи, выдается справка об обуч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26. Педагогический коллектив детской школы изобразительных искусств формируется в соответствии с порядком, определённом Министерством образования Республики Беларусь и другими актами законодательства. </w:t>
        <w:tab/>
        <w:t>Требования к педагогическим работникам определяются квалификационными характеристиками, утверждённы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28"/>
        </w:rPr>
        <w:t>Основные требования, предъявляемые к педагогическим работникам, определяются квалификационными характеристиками, утверждаемыми в порядке, установленно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>Педагогическую деятельность не могут осуществлять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>лишенные права заниматься педагогической деятельност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>имеющие судим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  <w:tab/>
        <w:t>признанные недееспособными или ограниченно дееспособны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28"/>
        </w:rPr>
        <w:tab/>
        <w:t>не имеющие права заниматься педагогической деятельностью в случаях, предусмотренных актами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 xml:space="preserve">28. Трудовые отношения работников в детской школе изобразительных искусств регулируются трудовым законодательством Республики Беларусь, другими нормативными правовыми актами, данным Устав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Учащиеся детской школы изобразительных искусств имеют право 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образования в соответствии с образовательными стандартами обучение по индивидуальным учебным планам в пределах образовательных стандар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ие в управлении детской школой изобразительных искусств через деятельность органов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ользование информационными ресурсами библиотеки, учебной, производственной и иными базами детской школы изобразительных искусст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ользование в порядке, установленном законодательством Республики Беларусь, учебными пособиями, иной литературой, необходимой для получения образовани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важение к себе со стороны родителей, преподавателей,      администрации, других работников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выбор специализации в пределах учебного пл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обращение к руководству детской школы изобразительных искусств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решения возникшего конфликта с педагог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свободу совести, свободное выражение своих мнений и убеж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участие в конкурсах, фестивалях, олимпиадах, смотрах и других мероприятиях в соответствии со своими возможностями и достиж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заблаговременное уведомление о сроках и объёме контрольных мероприятий, зачётов, экзаме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ереход в другие учебные заведения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0. Учащиеся детской школы изобразительных искусств обяз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выполнять требования, предусмотренные законодательством Республики Беларусь и Уставом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 полном объёме овладевать теоретическими знаниями и практическими </w:t>
      </w: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навыками в соответствии с программными требова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роявлять уважение к учителям и другим работникам, подчиняться распоряжениям директора и его заместителей, педагогического 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соблюдать правила внутреннего трудового распорядка детской школы изобразительных искусств, уважать ученический коллектив, заботиться о чести и авторитете детской школы изобразительных искусств, поддерживать и развивать её тради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овладевать навыками само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добросовестно выполнять задания и пор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бережно относиться ко всем видам собственности, имуществу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вести здоровый образ жизни, не курить, не употреблять алкогольных напитков, наркотических вещ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заботиться о здоровье, безопасности своей жизни, жизни своих товарищ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неукоснительно соблюдать правила техники безопасности и правила 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уважать традиции и культурное наследие белорусского народа, других наций и народ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31. Законные представители учащихся детской школы изобразительных  искусств имеют право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уважение к себе со стороны администрации и других работ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олучение объективной информации об усвоение ребенком образовате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 знакомство с ходом и содержанием образовательного процесса, а также с оценками успеваемости учащихс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осещение уроков в классе с разрешения директоров детской  школы изобразительных искусств и разрешения учителя, который ведет урок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частие в работе педагогического совета детской                        школы изобразительных искусств с правом рекомендательного голо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вносить предложения по улучшению работы с дет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защиту законных прав и интересов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участие в управлении детской школы изобразительных искусств в порядке, определённом У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содействие укреплению материально-технической базы детской школы изобразительных искус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 бесплатной квалифицированной педагогической консультации учителей, админист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создание родительских комитетов, попечительских со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>32</w:t>
      </w:r>
      <w:r>
        <w:rPr>
          <w:rFonts w:cs="Times New Roman" w:ascii="Times New Roman" w:hAnsi="Times New Roman"/>
          <w:sz w:val="30"/>
          <w:szCs w:val="30"/>
        </w:rPr>
        <w:t>. Законные представители учащихся детской школы изобразительных искусств обяз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выполнять Устав и другие локальные акты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уважать достоинство и честь администрации, учителей и обслуживающего персонала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нести ответственность за воспитание своих детей и получение ими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воспитывать бережливое отношение к государственному имущест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посещать родительские собрания, другие мероприятия, проводимые в детской школе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заботиться о состоянии здоровья учащихся, обеспечивать здоровый образ его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оказывать детской школе изобразительных искусств посильную помощь в реализации  устав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 Учитель детской школы изобразительных искусств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участвовать в работе педагогического 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избирать и быть избранным председателем педагогического 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выбирать, разрабатывать и использовать методические программы, учебные пособия и материа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 xml:space="preserve"> защищать свои профессиональные достоинства и че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 xml:space="preserve"> требовать от администрации детской школы изобразительных искусств создание условий, необходимых для выполнения служебных обязанностей, повышения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повышать профессиональное мастер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аттестоваться на основе соискания на соответствующую квалификационную категор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участвовать в научно-экспериментальной рабо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ть социальные льготы и гарантии, установленные действующим законодательством Республики Беларус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ать дополнительные льготы, предоставленные педагогическим работникам, установленные действующим законодательством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4. Учитель детской школы изобразительных искусств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выполнять Устав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выполнять должностные инструкции, правила внутреннего распорядка детской школы изобразительных искус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сохранять  жизнь и здоровье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защищать ребёнка от всех форм физического и психологического наси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сотрудничать с семьёй по вопросам воспитания и обучения ребё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овладевать профессиональными умениями, постоянно совершенствова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проходить периодически медицинские осмот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ОБРАЗОВАТЕЛЬНО – ВОСПИТАТЕЛЬНОГО ПРОЦЕС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 xml:space="preserve">35. Детская школа изобразительных искусств организует работу с учащимися в течение всего календарного года. Обучение и воспитание учащихся осуществляется в ходе учебного процесса, внеклассных и внешкольных меро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6. Обучаются в детской школе изобразительных искусств и в филиалах  следующим видам искусства:  рисунку, живописи, композиции, декоративно-прикладному искусству (резьба по дереву, лепка, вышивка, соломоплетение, бисероплетение, дизайн), истории искусств и другие виды искусств. Образовательный процесс организуется в днев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7. Детская школа изобразительных искусств работает в режиме пятидневной рабочей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38. Учебно-воспитательный процесс осуществляется в соответствии с типовыми учебными планами детских школ изобразительных искусств и типовыми учебными программами детских школ изобразительных искусств, утверждёнными Министерством культуры Республики Беларусь в порядке, установленном законодательством Республики Беларусь, а также учебными планами и учебными программами, разрабатываемыми детской школой изобразительных искусств на их основе, в соответствии с настоящим Уста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. Ежедневное количество занятий определяется расписанием уроков, которое утверждается директором учреждения. Продолжительность перемен между уроками определяется в соответствии с требованиями СанП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0. Детская школа изобразительных искусств создаёт условия для проведения организационно-воспитательной работы. Организационно-воспитательная работа осуществляется в соответствии с планами и программами воспитания, которые утверждаются дирек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41. В детской школе изобразительных искусств, филиалах наполняемость классов определяется в соответствии с действующим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42. Наполняемость групп по предметам типового учебного плана – 10-12 человек, с контингентом обучающихся в детской школе изобразительных искусств менее 100 человек – 3-6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 xml:space="preserve">43. Организация организационно-воспитательного процесса осуществляется, как правило, в форме урока и в разных формах внешко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 Срок обучения по типовому плану детской школы изобразительных искусств может быть с 5-летним и 7-летним сроком обучения, согласно постановления Министерства культуры Республики Беларусь от 21 июля 2011 года № 32.   Выбор сроков обучения учащихся определяется детской школой изобразительных искусств по согласованию с собственн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5. В детской школе изобразительных искусств могут вводиться учебные предметы по выбор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образительное искус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ab/>
        <w:t>композиция (станковая или прикладна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живопись масл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цветовед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ab/>
        <w:t>скульпту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декоративно-прикладное искус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бумажная пласт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тина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компьютерная граф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ab/>
        <w:t>черчение и перспекти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ab/>
        <w:t>скульпту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стория народного костю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ab/>
        <w:t>дизайн и другие учебные пред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Учебные предметы по выбору должны быть направлены на обеспечение вариативности, личностных потребностей и профессиональную ориентацию учащихся и могут быть использованы как для расширения содержания учебного предмета, так и для изучения других дополнительных учебных предмет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Перечень учебных предметов по выбору определяется до начала учебного года, с учётом возможности детской школы изобразительных искусств и рекомендации педагогического совет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зучение учебных предметов по выбору по всем направлениям деятельности может осуществляться в групповой и индивидуальной ф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 xml:space="preserve"> Директор детской школы изобразительных искусств имеет право освобождать учащихся от изучения учебных предметов по выбору по желанию учащихся и их законных предста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46. Освободившиеся учебные часы могут использоваться для подготовки учащихся к олимпиадам, конкурсам, выставкам и другим мероприят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7. Продолжительность уроков в первом классе рисунка, живописи и композиции – 2 часа по 45 минут, декоративно-прикладного искусства -3 часа по 4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Во втором классе рисунка и декоративно-прикладного искусства -3 часа по 45 минут, живописи и композиции – 2 часа по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В третьем, четвёртом и пятом классах рисунка, живописи, декоративно-прикладного искусства - 3 часа по 45 минут,  композиции – 2 часа по 45 минут, истории декоративно-прикладного искусства – 1 час-4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8. Учебный год в детской школе изобразительных искусств и филиалах делится на четверти и полугодия, период обучения, которые завершаются  аттестацией учащихся. Протяжённость учебного года и четвертей определяется учебным пла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 xml:space="preserve">49. Порядок приёма, перевода, отчисления и выпуска учащихся и аттестация осуществляется в порядке, установленном Министерством образования Республики Белару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сключение из детской школы изобразительных искусств рассматривается как чрезвычайная мера и производится приказом директора  на основании решения педагогического совета по следующим причин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тическая неуспеваемость и пропуски занятий без уважительных причи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тическое нарушение установленного порядка оплаты за обуч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стематическое нарушение правил поведения учащихся; заявление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50. С первого по пятый классы результаты учебной деятельности учащихся оцениваются в баллах, выставляются четвертные и годовые оц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1. Учителя ведут журналы групповых занятий, в которые выставляются текущие, четвертные и годовые оценки уча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2. Выпускники детской школы изобразительных искусств и филиалов получают аттестаты с оценками для дальнейшего поступления по специальностям изобразительного искусства и декоративно-прикладног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3. Трудовая деятельность учащегося может включать общественно-полезный труд, сферу социальной помо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4. Содержание воспитательной работы в детской школе изобразительных искусств осуществляется на основании гуманных отношений к личности учащихся с учётом их индивидуальных способностей, интересов, здоровья. С этой целью детская школа изобразительных искусств и филиалы обеспечивают разные формы внешкольной работы с возможным привлечением высококвалифицированных специалистов соответствующего профи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 Детская школа изобразительных искусств и филиалы строят свои отношения с семьёй по вопросам обучения и воспитания учащихся на принципах сотрудничества; взаимодействует с другими учреждениями внешкольного обучения и воспитания, государственными органами охраны здоровья, учреждениям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6. В детской школе изобразительных искусств и филиалах запрещается организация и деятельность политических партий, других общественных организаций (объединений), которые имеют политические цели, деятельность религиозных организаций, которые противоречат законодатель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7. Детская школа изобразительных искусств имеет право на разработку и проведения в установленном порядке экспериментальной работы по апробации нового содержания обучения и воспитания, новых педагогических систем, которые формируются на принципах беспрерывности с другими видами образования, экономикой и культурой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8. Обучение в детской школе изобразительных искусств ведётся на русском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УЧРЕЖДЕНИЕМ И ФИЛИАЛАМ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9. Управление детской школой изобразительных искусств и филиалами осуществляется в соответствии с законодательством Республики Беларусь, данным Уставом. В школе действует орган самоуправления – педагогический сов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0. Непосредственное руководство образовательным процессом и текущей деятельностью детской школы изобразительных искусств осуществляет директор. Он организуют исполнение решений государственных орган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 Директор детской школы изобразительных искусств назначается на должность и освобождается от должности приказом начальника отдела идеологической работы, культуры и по делам молодежи Костюковичского райисполкома по согласованию с председателем районного исполнительного комит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 Директор детской школы изобразительных искусств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ействует от имени детской школы изобразительных искусств без доверенности, представляет её во всех организациях Республики Беларусь и за её пределами, заключает договора, выдает доверенности, открывает в банках расчётные, валютные и другие счета, распоряжается имуществом и средствами детской школы изобразительных искусств в пределах, установленных законодательством Республики Беларусь, Собственником и настоящим Уставо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есёт ответственность за итоги работы учреждения в соответствии с законодательством Республики Беларус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издаёт приказы по детской школе изобразительных искусств и филиалам и другие локальные акты, обязательные для исполнения всеми работниками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 xml:space="preserve"> осуществляет приём и увольнение педагогических кадров и обслуживающего персонала, налагает дисциплинарные взыскания и применяет меры поощрения в соответствии с актами законодательства Республики Беларус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 xml:space="preserve">распределяет объём педагогической нагрузки среди педагогических работник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заключает договора с организациями и физическими лицами на выполнение разных видов работ (услуг) с целью осуществления хозяйственной деятельности учреждения в соответствии с законодательством Республики Белару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утверждает структуру учреждения, штатное расписание в соответствии с Типовыми штатами детской школы искусств в пределах фонда заработ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ская школа изобразительных искусств имеет педагогический совет, заседания которого проводятся не менее пяти раз в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сновными задачами педагогического совет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пределение путей содержания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частие в управлении детской школой изобразительных искус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мобилизация усилий педагогических работников на повышение качества учебно-воспитательного процесса, удовлетворение образовательных потребностей учащихся, развитие их способностей и интерес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ведение работы по освоению педагогическими работниками обновлённого содержания образования, внедрению в практику эффективных личностно-ориентированных технологий обучения и воспитания, в распространение эффективной педагогической практики, в развитие творческих инициатив педагогических работник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рассмотрение и составление годового плана работы детской школы изобразительных искусств, отделений, филиалов и других структурных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разд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принятие решения о проведении экспериментальной работы по всем направлениям деятельности, содержании образования и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вод учащихся из класса в класс и другое отделение, повторном обучении в классе  учащихся, не справившихся с программой обучения по уважительным причинам, по заявлению род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о предоставлении учащимся академических отпусков по состоянию здоровь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6600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об исключении из детской школы  изобразительных искусств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 заседании педагогического совета могут обсуждаться вопросы организации и качества учебного процесса, информация, отчёты, сообщения директора, его заместителей и специалистов по разным направлениям деятельности детской школы изобразительных искусств. Решение педагогического совета вступает в силу после утверждения директором детской школы изобразительных искусств. Педагогический совет выбирает членов аттестационной комиссии сроком на один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 Из числа опытных педагогов, директор детской школы изобразительных искусств создаёт методический совет, который заседает по мере необходимости, но не реже одного раза в четвер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тодический сов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ординирует работу, направленную на развитие научно-методического обеспечения образовательного процесса, иннов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занимается определением перспектив развития детской школы изобразительных искусств и филиалов, планировани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организует составление календарно-тематических планов, корректировку и составление учеб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активизирует усилия педагогических работников на повышение уровня учебно-воспитательного процесса, профессионального мастерства преподав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недрят в практику достижения педагогической науки и передового опы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заслушивает отчёты заведующих отделений, преподавателей по выполнению планов методическ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ссматривает вопросы методической подготовленности и повышения квалификации педагогических кадров, организация мероприятий по работе с кураторами УО «Могилевского государственного колледжа искусств», преподавателями других средних специальных учебных заведений культуры и искус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 В детской школе изобразительных искусств приказом директора могут создаваться другие советы, которые проводят целенаправленную работу по определённым направлениям деятельности: по профилактики правонарушений, по профессиональной ориентации и другие.</w:t>
      </w:r>
    </w:p>
    <w:p>
      <w:pPr>
        <w:pStyle w:val="Normal"/>
        <w:spacing w:lineRule="auto" w:line="240" w:before="0" w:after="0"/>
        <w:jc w:val="both"/>
        <w:rPr>
          <w:lang w:val="be-BY"/>
        </w:rPr>
      </w:pPr>
      <w:r>
        <w:rPr>
          <w:lang w:val="be-BY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be-BY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66. Педагогические и методические советы осуществляют свою деятельность в соответствии с планами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67. В детской школе изобразительных искусств может быть создан попечительский совет, который осуществляет свою деятельность в соответствии с Положением о попечительском совете учреждения образования, утверждённым постановлением Министерства образования Республики Беларусь от 25 июля 2011 года № 14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68. В состав попечительского совета могут входить представители государственных органов, органов местного самоуправления, организаций различных форм собственности, предпринимательских и научных кругов, средств массовой информации, общественных объединений и ассоциаций, в том числе и зарубежных, педагогические работники, родители учащихся, иные лица, заинтересованные в совершенствовании деятельности и развитии детской школы изобразительных искусст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НАНСИРОВАНИЕ И МАТЕРИАЛЬНО – ТЕХНИЧЕСКОЕ ОБЕСПЕЧ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9.  Имущество детской школы изобразительных искусств находится в районной коммунальной собственности и закреплено за ней на правах оперативного управления. </w:t>
        <w:tab/>
        <w:t>Детская школа изобразительных искусств в отношении к закреплённому за ней имуществу осуществляет в рамках, определённых законодательством, в соответствии с целями своей деятельности и назначением имущества, право выделения, пользования и распоряжения им. Помещения детской школы изобразительных искусств обеспечиваются учебно-наглядным оборудованием, инвентарём и эксплуатируется с требованием правил охраны труда, санитарных правил и нор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0. Имущество детской школы изобразительных искусств составляют основные фонды и оборотные средства, а также другие материальные ценности, стоимость которых отражена в самостоятельном баланс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1. Материально-техническая база детской школы изобразительных искусств формируется собственником в соответствии с требованиями, установленными законодательством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новление и развитие материально-технической базы детской школы изобразительных искусств обеспечивает её собственни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2. Финансово-хозяйственная деятельность детской школы изобразительных искусств, направленная на реализацию уставных целе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задач, осуществляется в порядке, приведённом законодательством Республики Белару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 Не допускаются действия (бездействие), направленные на необоснованное сокращение или ухудшение материально-технической базы детской школы изобразительных искус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74. Источником финансирования детской школы изобразительных искусств являют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средства районного бюджета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ab/>
        <w:t>средства</w:t>
      </w:r>
      <w:r>
        <w:rPr>
          <w:rFonts w:cs="Times New Roman" w:ascii="Times New Roman" w:hAnsi="Times New Roman"/>
          <w:sz w:val="30"/>
          <w:szCs w:val="30"/>
        </w:rPr>
        <w:t>, полученные от приносящей доходы деятельно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sz w:val="30"/>
          <w:szCs w:val="30"/>
        </w:rPr>
        <w:t>безвозмездные или благотворительные взносы, пожертвования физических и юридических лиц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ные источники, не запрещённые законодательством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ab/>
        <w:t>75. Детская школа изобразительных искусств имеет право в установленном порядке участвовать в международном сотрудничестве по проблемам внешкольного образования, налаживать связи с иностранными учреждениями 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ab/>
        <w:t>76. Школа ведёт в установленном порядке делопроизводство, предоставляет сведения, предусмотренные действующими нормативными документами, в соответствующие государственные органы.</w:t>
      </w:r>
    </w:p>
    <w:p>
      <w:pPr>
        <w:pStyle w:val="31"/>
        <w:widowControl w:val="false"/>
        <w:spacing w:before="0" w:after="0"/>
        <w:ind w:left="0" w:hanging="0"/>
        <w:jc w:val="both"/>
        <w:rPr>
          <w:color w:val="000000"/>
        </w:rPr>
      </w:pPr>
      <w:r>
        <w:rPr>
          <w:sz w:val="30"/>
          <w:szCs w:val="30"/>
        </w:rPr>
        <w:tab/>
        <w:t xml:space="preserve">77. </w:t>
      </w:r>
      <w:r>
        <w:rPr>
          <w:color w:val="000000"/>
          <w:sz w:val="30"/>
          <w:szCs w:val="30"/>
        </w:rPr>
        <w:t xml:space="preserve">Отдел идеологической работы, культуры и по делам молодежи Костюковичского райисполкома контролирует обеспечение качества образования, выполнение образовательных стандартов, учебно-программной документации образовательных программ, образовательной деятельности требованиям законодательства и т.д. 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>78. Детская школа изобразительных искусств оказывает платные услуги, а также осуществляет внебюджетную деятель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Ы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contextualSpacing/>
        <w:rPr/>
      </w:pPr>
      <w:r>
        <w:rPr>
          <w:sz w:val="30"/>
          <w:szCs w:val="30"/>
        </w:rPr>
        <w:tab/>
        <w:t xml:space="preserve">79. В соответствии с общегосударственным классификатором видов экономической деятельности, </w:t>
      </w:r>
      <w:r>
        <w:rPr>
          <w:sz w:val="30"/>
          <w:szCs w:val="30"/>
          <w:lang w:val="be-BY"/>
        </w:rPr>
        <w:t>основ</w:t>
      </w:r>
      <w:r>
        <w:rPr>
          <w:sz w:val="30"/>
          <w:szCs w:val="30"/>
        </w:rPr>
        <w:t xml:space="preserve">ными видами деятельности детской школы художественных ремёсел и искусств являются: </w:t>
      </w:r>
    </w:p>
    <w:p>
      <w:pPr>
        <w:pStyle w:val="TextBody"/>
        <w:widowControl w:val="false"/>
        <w:spacing w:before="0" w:after="0"/>
        <w:ind w:firstLine="720"/>
        <w:contextualSpacing/>
        <w:rPr/>
      </w:pPr>
      <w:r>
        <w:rPr>
          <w:sz w:val="30"/>
          <w:szCs w:val="30"/>
        </w:rPr>
        <w:t>85520  Образование в области культуры</w:t>
      </w:r>
    </w:p>
    <w:p>
      <w:pPr>
        <w:pStyle w:val="TextBody"/>
        <w:widowControl w:val="false"/>
        <w:spacing w:before="0" w:after="0"/>
        <w:ind w:firstLine="720"/>
        <w:contextualSpacing/>
        <w:rPr>
          <w:sz w:val="30"/>
          <w:szCs w:val="30"/>
        </w:rPr>
      </w:pPr>
      <w:r>
        <w:rPr>
          <w:sz w:val="30"/>
          <w:szCs w:val="30"/>
        </w:rPr>
        <w:t>85590 Прочие виды образования, не включенные в другие группировки</w:t>
      </w:r>
    </w:p>
    <w:p>
      <w:pPr>
        <w:pStyle w:val="TextBody"/>
        <w:widowControl w:val="false"/>
        <w:spacing w:before="0" w:after="0"/>
        <w:ind w:firstLine="720"/>
        <w:contextualSpacing/>
        <w:rPr>
          <w:sz w:val="30"/>
          <w:szCs w:val="30"/>
        </w:rPr>
      </w:pPr>
      <w:r>
        <w:rPr>
          <w:sz w:val="30"/>
          <w:szCs w:val="30"/>
        </w:rPr>
        <w:t>90030  Художественное и литературное творче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0. Виды деятельности, которые подлежат лицензированию, осуществляются детской школой изобразительных искусств после получения специального разрешения (лиценз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ОРГАНИЗАЦИЯ И ЛИКВИД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81. Детская школа изобразительных искусств может быть реорганизована или ликвидирована по решению собственника, уполномоченных государственных органов, в том числе суда, в случаях и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2. Ликвидация детской школы изобразительных искусств ведёт за собой прекращение её деятельности без перехода прав и обязанностей в порядке правопреемственности к другим лицам, если иное не предусмотрено законодательными ак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83. Детская школа изобразительных искусств считается ликвидированной с момента внесения записи в Единый государственный реестр юридических лиц и индивидуальных предпринимателей о её ликвидации.</w:t>
      </w:r>
    </w:p>
    <w:sectPr>
      <w:headerReference w:type="default" r:id="rId2"/>
      <w:headerReference w:type="first" r:id="rId3"/>
      <w:type w:val="nextPage"/>
      <w:pgSz w:w="11906" w:h="16838"/>
      <w:pgMar w:left="1540" w:right="796" w:gutter="0" w:header="360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4677" w:leader="none"/>
        <w:tab w:val="center" w:pos="4819" w:leader="none"/>
        <w:tab w:val="left" w:pos="6345" w:leader="none"/>
        <w:tab w:val="right" w:pos="9355" w:leader="none"/>
      </w:tabs>
      <w:spacing w:lineRule="auto" w:line="360" w:before="0" w:after="200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pacing w:val="-2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pacing w:val="-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6:00Z</dcterms:created>
  <dc:creator>007</dc:creator>
  <dc:description/>
  <cp:keywords/>
  <dc:language>en-US</dc:language>
  <cp:lastModifiedBy>Intel</cp:lastModifiedBy>
  <cp:lastPrinted>2012-04-30T13:27:00Z</cp:lastPrinted>
  <dcterms:modified xsi:type="dcterms:W3CDTF">2018-10-24T13:37:00Z</dcterms:modified>
  <cp:revision>28</cp:revision>
  <dc:subject/>
  <dc:title>УТВЕРЖДЕНО</dc:title>
</cp:coreProperties>
</file>