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Tahoma" w:hAnsi="Tahoma" w:eastAsia="Times New Roman" w:cs="Tahoma"/>
          <w:color w:val="443F3F"/>
          <w:sz w:val="24"/>
          <w:szCs w:val="24"/>
          <w:lang w:eastAsia="ru-RU"/>
        </w:rPr>
      </w:pPr>
      <w:r>
        <w:rPr>
          <w:rFonts w:eastAsia="Times New Roman" w:cs="Tahoma" w:ascii="Tahoma" w:hAnsi="Tahoma"/>
          <w:color w:val="443F3F"/>
          <w:sz w:val="24"/>
          <w:szCs w:val="24"/>
          <w:lang w:eastAsia="ru-RU"/>
        </w:rPr>
        <w:t>«Вопросы пенсионного обеспечения»</w:t>
      </w:r>
    </w:p>
    <w:p>
      <w:pPr>
        <w:pStyle w:val="Normal"/>
        <w:ind w:hanging="0"/>
        <w:jc w:val="left"/>
        <w:rPr>
          <w:rFonts w:ascii="Tahoma" w:hAnsi="Tahoma" w:eastAsia="Times New Roman" w:cs="Tahoma"/>
          <w:caps/>
          <w:color w:val="001E69"/>
          <w:sz w:val="18"/>
          <w:szCs w:val="18"/>
          <w:lang w:eastAsia="ru-RU"/>
        </w:rPr>
      </w:pPr>
      <w:r>
        <w:rPr>
          <w:rFonts w:eastAsia="Times New Roman" w:cs="Tahoma" w:ascii="Tahoma" w:hAnsi="Tahoma"/>
          <w:caps/>
          <w:color w:val="001E69"/>
          <w:sz w:val="18"/>
          <w:szCs w:val="18"/>
          <w:lang w:eastAsia="ru-RU"/>
        </w:rPr>
        <w:t>ПРОШЕДШИЕ КОНФЕРЕНЦИИ</w:t>
      </w:r>
    </w:p>
    <w:p>
      <w:pPr>
        <w:pStyle w:val="Normal"/>
        <w:ind w:hanging="0"/>
        <w:jc w:val="left"/>
        <w:rPr>
          <w:rFonts w:ascii="Tahoma" w:hAnsi="Tahoma" w:eastAsia="Times New Roman" w:cs="Tahoma"/>
          <w:b/>
          <w:b/>
          <w:bCs/>
          <w:color w:val="443F3F"/>
          <w:sz w:val="18"/>
          <w:szCs w:val="18"/>
          <w:lang w:eastAsia="ru-RU"/>
        </w:rPr>
      </w:pPr>
      <w:hyperlink r:id="rId2">
        <w:r>
          <w:rPr>
            <w:rStyle w:val="InternetLink"/>
            <w:rFonts w:eastAsia="Times New Roman" w:cs="Tahoma" w:ascii="Tahoma" w:hAnsi="Tahoma"/>
            <w:b/>
            <w:bCs/>
            <w:color w:val="88A4D3"/>
            <w:sz w:val="18"/>
            <w:szCs w:val="18"/>
            <w:lang w:eastAsia="ru-RU"/>
          </w:rPr>
          <w:t>«Государственная поддержка семей, воспитывающих детей»</w:t>
        </w:r>
      </w:hyperlink>
    </w:p>
    <w:p>
      <w:pPr>
        <w:pStyle w:val="Normal"/>
        <w:ind w:hanging="0"/>
        <w:jc w:val="left"/>
        <w:rPr>
          <w:rFonts w:ascii="Tahoma" w:hAnsi="Tahoma" w:eastAsia="Times New Roman" w:cs="Tahoma"/>
          <w:color w:val="798EC6"/>
          <w:sz w:val="18"/>
          <w:szCs w:val="18"/>
          <w:lang w:eastAsia="ru-RU"/>
        </w:rPr>
      </w:pPr>
      <w:r>
        <w:rPr>
          <w:rFonts w:eastAsia="Times New Roman" w:cs="Tahoma" w:ascii="Tahoma" w:hAnsi="Tahoma"/>
          <w:color w:val="798EC6"/>
          <w:sz w:val="18"/>
          <w:szCs w:val="18"/>
          <w:lang w:eastAsia="ru-RU"/>
        </w:rPr>
        <w:t>25 июня 2018 | 14:00 - 25 июня 2018 | 15:00</w:t>
      </w:r>
    </w:p>
    <w:p>
      <w:pPr>
        <w:pStyle w:val="Normal"/>
        <w:ind w:hanging="0"/>
        <w:jc w:val="left"/>
        <w:rPr>
          <w:rFonts w:ascii="Tahoma" w:hAnsi="Tahoma" w:eastAsia="Times New Roman" w:cs="Tahoma"/>
          <w:b/>
          <w:b/>
          <w:bCs/>
          <w:color w:val="443F3F"/>
          <w:sz w:val="18"/>
          <w:szCs w:val="18"/>
          <w:lang w:eastAsia="ru-RU"/>
        </w:rPr>
      </w:pPr>
      <w:hyperlink r:id="rId3">
        <w:r>
          <w:rPr>
            <w:rStyle w:val="InternetLink"/>
            <w:rFonts w:eastAsia="Times New Roman" w:cs="Tahoma" w:ascii="Tahoma" w:hAnsi="Tahoma"/>
            <w:b/>
            <w:bCs/>
            <w:color w:val="88A4D3"/>
            <w:sz w:val="18"/>
            <w:szCs w:val="18"/>
            <w:lang w:eastAsia="ru-RU"/>
          </w:rPr>
          <w:t>«Вопросы пенсионного обеспечения»</w:t>
        </w:r>
      </w:hyperlink>
    </w:p>
    <w:p>
      <w:pPr>
        <w:pStyle w:val="Normal"/>
        <w:ind w:hanging="0"/>
        <w:jc w:val="left"/>
        <w:rPr>
          <w:rFonts w:ascii="Tahoma" w:hAnsi="Tahoma" w:eastAsia="Times New Roman" w:cs="Tahoma"/>
          <w:color w:val="798EC6"/>
          <w:sz w:val="18"/>
          <w:szCs w:val="18"/>
          <w:lang w:eastAsia="ru-RU"/>
        </w:rPr>
      </w:pPr>
      <w:r>
        <w:rPr>
          <w:rFonts w:eastAsia="Times New Roman" w:cs="Tahoma" w:ascii="Tahoma" w:hAnsi="Tahoma"/>
          <w:color w:val="798EC6"/>
          <w:sz w:val="18"/>
          <w:szCs w:val="18"/>
          <w:lang w:eastAsia="ru-RU"/>
        </w:rPr>
        <w:t>21 июня 2018 | 15:00 - 21 июня 2018 | 16:00</w:t>
      </w:r>
    </w:p>
    <w:p>
      <w:pPr>
        <w:pStyle w:val="Normal"/>
        <w:ind w:hanging="0"/>
        <w:jc w:val="left"/>
        <w:rPr>
          <w:rFonts w:ascii="Tahoma" w:hAnsi="Tahoma" w:eastAsia="Times New Roman" w:cs="Tahoma"/>
          <w:b/>
          <w:b/>
          <w:bCs/>
          <w:color w:val="443F3F"/>
          <w:sz w:val="18"/>
          <w:szCs w:val="18"/>
          <w:lang w:eastAsia="ru-RU"/>
        </w:rPr>
      </w:pPr>
      <w:hyperlink r:id="rId4">
        <w:r>
          <w:rPr>
            <w:rStyle w:val="InternetLink"/>
            <w:rFonts w:eastAsia="Times New Roman" w:cs="Tahoma" w:ascii="Tahoma" w:hAnsi="Tahoma"/>
            <w:b/>
            <w:bCs/>
            <w:color w:val="88A4D3"/>
            <w:sz w:val="18"/>
            <w:szCs w:val="18"/>
            <w:lang w:eastAsia="ru-RU"/>
          </w:rPr>
          <w:t>«Государственная адресная социальная помощь»</w:t>
        </w:r>
      </w:hyperlink>
    </w:p>
    <w:p>
      <w:pPr>
        <w:pStyle w:val="Normal"/>
        <w:ind w:hanging="0"/>
        <w:jc w:val="left"/>
        <w:rPr>
          <w:rFonts w:ascii="Tahoma" w:hAnsi="Tahoma" w:eastAsia="Times New Roman" w:cs="Tahoma"/>
          <w:color w:val="798EC6"/>
          <w:sz w:val="18"/>
          <w:szCs w:val="18"/>
          <w:lang w:eastAsia="ru-RU"/>
        </w:rPr>
      </w:pPr>
      <w:r>
        <w:rPr>
          <w:rFonts w:eastAsia="Times New Roman" w:cs="Tahoma" w:ascii="Tahoma" w:hAnsi="Tahoma"/>
          <w:color w:val="798EC6"/>
          <w:sz w:val="18"/>
          <w:szCs w:val="18"/>
          <w:lang w:eastAsia="ru-RU"/>
        </w:rPr>
        <w:t>14 июня 2018 | 10:00 - 14 июня 2018 | 11:00</w:t>
      </w:r>
    </w:p>
    <w:p>
      <w:pPr>
        <w:pStyle w:val="Normal"/>
        <w:ind w:hanging="0"/>
        <w:jc w:val="left"/>
        <w:rPr>
          <w:rFonts w:ascii="Tahoma" w:hAnsi="Tahoma" w:eastAsia="Times New Roman" w:cs="Tahoma"/>
          <w:color w:val="443F3F"/>
          <w:sz w:val="21"/>
          <w:szCs w:val="21"/>
          <w:lang w:eastAsia="ru-RU"/>
        </w:rPr>
      </w:pPr>
      <w:hyperlink r:id="rId5">
        <w:r>
          <w:rPr>
            <w:rStyle w:val="InternetLink"/>
            <w:rFonts w:eastAsia="Times New Roman" w:cs="Tahoma" w:ascii="Tahoma" w:hAnsi="Tahoma"/>
            <w:color w:val="647BB8"/>
            <w:sz w:val="18"/>
            <w:szCs w:val="18"/>
            <w:lang w:eastAsia="ru-RU"/>
          </w:rPr>
          <w:t>все конференции</w:t>
        </w:r>
      </w:hyperlink>
    </w:p>
    <w:p>
      <w:pPr>
        <w:pStyle w:val="Normal"/>
        <w:spacing w:before="0" w:after="300"/>
        <w:ind w:hanging="0"/>
        <w:jc w:val="left"/>
        <w:rPr>
          <w:rFonts w:ascii="Tahoma" w:hAnsi="Tahoma" w:eastAsia="Times New Roman" w:cs="Tahoma"/>
          <w:color w:val="647BB8"/>
          <w:sz w:val="21"/>
          <w:szCs w:val="21"/>
          <w:lang w:eastAsia="ru-RU"/>
        </w:rPr>
      </w:pPr>
      <w:r>
        <w:rPr>
          <w:rFonts w:eastAsia="Times New Roman" w:cs="Tahoma" w:ascii="Tahoma" w:hAnsi="Tahoma"/>
          <w:b/>
          <w:bCs/>
          <w:color w:val="647BB8"/>
          <w:sz w:val="21"/>
          <w:szCs w:val="21"/>
          <w:lang w:eastAsia="ru-RU"/>
        </w:rPr>
        <w:t>ВОПРОСЫ КОНФЕРЕНЦИ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Таиса Антоновна, Горад Грод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Являюсь получателем пенсии за выслугу лет (бывший госслужащий). По договору подряда планирую работать председателем ЖСПК. Смогу ли я в такой ситуации продолжать получать пенсию за выслугу лет?</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 настоящее время основанием для приостановления выплаты пенсии за выслугу лет государственного служащего является факт работы по трудовому договору (контракту) или занятия предпринимательской деятельностью.</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Галина, Мин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1) Планируется ли уменьшение страхового стажа для родителей, которые воспитывали детей-инвалидов менее 8 лет? Например, у ребенка была инвалидность 5 лет. Мама оформляла уход за ним или работала, но у нее было очень много больничных и страховой стаж в их период не накапливался. Кроме того, были отпуска по уходу до 3 лет. В итоге, даже если она работала, накопить необходимы страховой стаж для нее проблематично. 2) Планируется ли снижение пенсионного возраста для родителей, которые воспитывали ребенка-инвалида с 4 степенью утраты здоровья в течении 5 лет? Родители, которые ухаживали за таким ребенком 5 лет несли нагрузки физические и моральные не менее, чем родители, воспитывавшие ребенка-инвалида с 1 степенью утраты здоровья в течении 8 лет. Последние вправе оформить пенсию на 5 лет ранее общеустановленного пенсионного возраста на 5 лет. Родители, боровшиеся со сложнейшим недугом ребенка 5 лет и подорвавшие этим свое здоровье -никаких льгот (пенсионных) не имеют. Здесь видится недоработка в законодательстве. Хотелось бы видеть более сбалансированный подход к пенсионным льготам для них. Зачастую родители тяжело больных детей просто не доживают до пенсии или приходят к ней сами тяжело больным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вальков Валерий Валерьевич:</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Введение новых пенсионных льгот (снижение пенсионного возраста и уменьшение требуемого стажа работы с уплатой взносов) для родителей, воспитывавших ребенка-инвалида менее восьмилетнего периода, не планируется. При этом заметим, что вопросы установления времени (возраста) наступления инвалидности у каждого конкретного ребенка-инвалида относятся к компетенции Министерства здравоохранения.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У женщины требуемый страховой стаж (16 лет 6 месяцев – 20 лет) формируется в течение всего трудоактивного периода – в среднем, около 40 лет (начиная с 18 лет и до назначения пенсии). Даже с учетом отвлечения на уход за малолетними детьми (до трех лет) и на пятилетний уход за ребенком-инвалидом, требования по страховому стажу остаются посильными.</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Отметим также, что женщинам, имеющим общий стаж не менее 35 лет (в него включается и указанные периоды ухода за детьми, уход за взрослым инвалидом 1 группы, учеба, получение пособия по безработице и т.п.), требования к стажу уже снижены – пенсия по возрасту может назначаться при наличии не менее 10 лет работы с уплатой взносов.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Лицам, признанным в установленном порядке инвалидами, назначается пенсия по инвалидност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стюченко Сергеи Иосифович, Новополоц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Жена работает ткачом ОАО " Полоцк - стекловолокно " . Непонятно - какими " законами , указами и постановлениями " было отменено её право на вредную пенсию , это право при трудоустройстве было гарантированно государством . Теперь - исходя из трактовки нового " закона " , те , кто до 2009 успел отработать пол стажа , имеют право на вредную пенсию , остальных " за борт " . Моей жене , до " обозначенного ( умной головой ) срока , не хватило 11 дней и соответственно теперь вместо 45 лет пенсия в 58 - добавилось ~ по 1 году за каждый день , есть люди которым не хватило 1 дня - я , как и все униженные и бесправные , считаю подобные действия недопустимыми . Прошу помочь данной группе работников вернуть заработанные трудом и здоровьем пенси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раво на досрочную пенсию у лиц, занятых в особых условиях труда, но не успевших выработать половину требуемого специального стажа до 1 января 2009 года, сохранено в рамках профессиональной пенсионной системы. По данному вопросу Вашей супруге необходимо обратиться, в первую очередь, к работодателю и в районный отдел Фонда социальной защиты населения по месту жительства. Отметим также, что указанные работники имеют право обратиться к работодателю по вопросу о направлении взноса не на профессиональное пенсионное страхование, а в заработную плату работника. То есть, по сути заменить формирование права на досрочную пенсию более высокой заработной платой. По данному вопросу также необходимо обращаться к работодателю.</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аксименко Дарья, Витеб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Недавно в СМИ появилась информация, что повышение пенсионного возраста для женщин (до 63 лет как и у мужчин) может продолжиться после 2022 года. Насколько велика вероятность этого и какой эффект ожидается? Как будет проходить повышение — также на 6 месяцев ежегодно?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Зеленко В.Д., Брест:</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осле увеличения пенсионного возраста тема изменения порядка выплат работающим пенсионерам потеряла актуальность, как мне кажется. Или все же готовится корректировка законодательства в этой част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вальков Валерий Валерьевич:</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редложения по данным вопросам в настоящее время не прорабатываются.</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Гаврилов В. А., Мозырь:</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Добрый день! Мне до трудовой пенсии по возрасту еще чуть более пары лет (если ничего не поменяется в законодательстве). Но, читая в интернете разные истории про «пенсионную ловушку», хочу разобраться, что это такое и как в нее не попасть. А если попал, можно ли выбраться, куда обращаться? Может, мне надо сейчас уже выяснять, сколько «натикало» страхового стажа?</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вальков Валерий Валерьевич:</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С подачи СМИ, интернет-ресурсов ситуация, когда люди, не отработавшие в течение жизни хотя бы 10-15 лет, ко дню достижения пенсионного возраста не заработали права на трудовую пенсию, получила название «пенсионная ловушка», «ловушка страхового стажа». В этой связи хотелось бы отметить следующее.</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Определенные условия для получения пенсии – в том числе по длительности стажа работы (официальной занятости, подтвержденной в установленном порядке) с уплатой страховых взносов в фонд соцзащиты в пенсионном законодательстве присутствовали и до принятия решений о повышении стажевых требований. В 2018 году для назначения пенсии необходимо иметь не менее 16 лет 6 месяцев работы с уплатой взносов, (ежегодно это требование увеличивается на 6 месяцев до 20 лет в 2025 году, то есть в 2019 году нужно иметь уже 17 лет работы и так далее).</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Если по каким-то причинам на дату достижения пенсионного возраста требуемый стаж отсутствует, можно продолжить трудовую деятельность и доработать недостающий период. Законодательство это не запрещает.</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Также хотелось бы обратить внимание на то, что для формирования полновесного страхового стажа (за год работы – год страхового стажа) необходима уплата взносов в фонд за весь период этой работы из заработка не ниже минимальной зарплаты. Информацию о периодах уплаты взносов и величине заработной платы (дохода), из которых они уплачивались, можно получить в территориальных органах фонда соцзащиты населения.</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Пименова Р.В., Мин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С мая у нас в стране президентским указом повысили трудовые пенсии. А будет ли еще повышение в этом году? Спасибо.</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озможность повышения пенсий в 2018 году будет определяться с учетом имеющихся средств в бюджете фонда соцзащиты населения.</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Рабцевич Марина, Гродно:</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Много ли пенсионеров сегодня приходится на тысячу работающих белорусов? Как изменялся этот показатель в последние годы?</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вальков Валерий Валерьевич:</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 2015 году на 1000 работников приходилось 572 пенсионера, в 2016 году и в 2017 году – 591 и 597 соответственно. Если бы не было принято решение о постепенном повышении пенсионного возраста, это соотношение, то есть нагрузка на работников лицами пенсионных возрастов, была бы еще выше.</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Ильницкий Александр, Пружаны:</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Размер социальной пенсии в Беларуси даже ниже бюджета прожиточного минимума — а ведь это то, что ждет многих белорусов, попавших в так называемую ловушку страхового стажа. Планируется ли повысить размер этой пенсии? Сколько в республике насчитывается получателей социальной пенсии и много ли тех, кому отказано в назначении трудовой пенсии из-за нехватки страхового стажа?</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вальков Валерий Валерьевич:</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о статистическим данным за май 2018 г. средний размер социальной пенсии – 191,45 руб., это выше бюджета прожиточного минимума пенсионера (157,50 руб.).</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В основном социальную пенсию у нас получают дети-инвалиды в возрасте до 18 лет и инвалиды с детства. Размеры пенсии у них разные – от 154,94 руб. (у инвалидов 3 группы) до 227,24 руб. (у инвалидов 1 группы, детей-инвалидов с четвертой степенью утраты здоровья).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Социальная пенсия назначается также женщинам старше 60 лет, мужчинам старше 65 лет, не имеющим права на трудовую пенсию из-за отсутствия требуемого стажа работы с уплатой взносов. Численность таких пенсионеров 3,6 тыс. человек (всего 5 процентов от общего числа получателей социальной пенсии или 0,14 процента от общей численности пенсионеров). Многие из тех, кто сегодня получает данную пенсию, не отработали в течение трудоактивного периода даже 5 лет.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Любовь Чебатарева, Светлогор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Здравствуйте! Интересно, в каких регионах самая высокая и самая низкая средняя назначенная пенсия и прочие пенсии из категории трудовых (по инвалидности и потери кормильца)? Чем это объясняется?</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По статистике самые высокие трудовые пенсии назначаются в г. Минске (средний размер трудовой пенсии в мае 2018 г. составил 355,20 руб.), наименьший размер этой пенсии зафиксирован в Брестской области – 319,73 руб. Причина таких расхождений – межрегиональные различия в уровне заработной платы, из величины которой исчисляются трудовые пенсии. </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ирошниченкова Татьяна, Мин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Еще в прошлом году Минтруда говорило о том, что ведется работа по пересмотру пенсионных положений Договора между Республикой Беларусь и Российской Федерацией о сотрудничестве в области социального обеспечения. Есть ли уже результаты?</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вальков Валерий Валерьевич:</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Экспертами Беларуси и России продолжается работа по внесению изменений в названный Договор. С учетом изменений в законодательстве Беларуси о пособиях семьям, воспитывающим детей, в настоящее время прорабатывается вопрос о корректировке положений Договора, касающихся назначения и выплаты этих пособий. </w:t>
      </w:r>
    </w:p>
    <w:p>
      <w:pPr>
        <w:pStyle w:val="Normal"/>
        <w:spacing w:before="0" w:after="300"/>
        <w:ind w:hanging="0"/>
        <w:jc w:val="left"/>
        <w:rPr>
          <w:rFonts w:ascii="Tahoma" w:hAnsi="Tahoma" w:eastAsia="Times New Roman" w:cs="Tahoma"/>
          <w:color w:val="647BB8"/>
          <w:sz w:val="21"/>
          <w:szCs w:val="21"/>
          <w:lang w:eastAsia="ru-RU"/>
        </w:rPr>
      </w:pPr>
      <w:r>
        <w:rPr>
          <w:rFonts w:eastAsia="Times New Roman" w:cs="Tahoma" w:ascii="Tahoma" w:hAnsi="Tahoma"/>
          <w:b/>
          <w:bCs/>
          <w:color w:val="647BB8"/>
          <w:sz w:val="21"/>
          <w:szCs w:val="21"/>
          <w:lang w:eastAsia="ru-RU"/>
        </w:rPr>
        <w:t>ВОПРОСЫ КОНФЕРЕНЦИ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Наталья Стриж, Гродно:</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Договор о пенсионном обеспечении трудящихся стран Евразийского экономического союза (ЕАЭС) может быть подписан в 2018 году. Это как-то повлияет на пенсионное обеспечение белорусов?</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Вступление в силу норм Соглашения о пенсионном обеспечении трудящихся государств-членов ЕАЭС (в случае если он будет принят и ратифицирован государствами-членами ЕАЭС) предоставит возможность гражданам этих государств, в том числе гражданам Республики Беларусь, формировать пенсионные права через уплату страховых взносов в период работы на территории любого государства-члена ЕАЭС, сохранять и реализовывать эти права в последующем. Так, гражданин Республики Беларусь, работающий на территории государства-члена ЕАЭС с уплатой страховых взносов после вступления в силу Соглашения, будет иметь право в последующем получить пенсию за соответствующий стаж от этого государства (при соблюдении условий национального законодательства). Указанная пенсия будет экспортироваться из государства, где протекала работа, в государство-член ЕАЭС, где гражданин будет проживать. </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ария Воинова, Гродненский район:</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осле смерти мужа я осталась одна с ребенком 3 лет и без доходов. Ребенок часто болеет и по этой причине я не работаю. В настоящее время занимаюсь оформлением пенсии по случаю потери кормильца на ребенка. А может ли быть назначена пенсия за умершего супруга мне, ведь я тоже находилась на его иждивени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Да может. Законодательство предоставляет право на пенсию по случаю потери кормильца неработающей супруге, занятой уходом за ребенком умершего кормильца, не достигшим 8 лет.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ри этом следует знать, что при Вашем устройстве на работу или достижении ребенком 8 лет выплата Вам назначенной пенсии по случаю потери кормильца будет прекраще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аргарита Корнеева, г. Бобруй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 период с 1996 года по 1999 год занималась предпринимательской деятельностью и добросовестно платила налоги. Пенсионные взносы не платила. В органах соцзащиты мне разъясняют, что этот период не будет учтен при назначении пенсии. Но это же ведь три года стажа, которые имеют значение для пенсии. Разве правильно их не учитывать?</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Согласно статье 51 Закона «О пенсионном обеспечении» период занятия предпринимательской деятельностью включается в стаж для назначения пенсии при условии уплаты обязательных страховых взносов в бюджет государственного внебюджетного фонда социальной защиты населения Республики Беларусь.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Оснований для включения в стаж периодов предпринимательской деятельности без уплаты страховых взносов не имеется.</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Антонина Ивановна, Жлобинский район:</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 2019 году мне выходить на пенсию. За какой период нужно подтвердить заработную плату для исчисления пенси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 2019 году заработок для исчисления пенсии будет определяться за последние 25 лет подряд стажа работы, но не более чем за фактически имеющийся стаж работы. Поэтому если Вы до дня назначения пенсии продолжите работать, то заработок будет учитываться начиная с 1994 года либо, если были перерывы в работе, - за более ранний период. За время до введения в республике персонифицированного учета (до 1 января 2003 г.) для исчисления пенсии заработок подтверждается справками работодателей.</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Николай М., Минская область:</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Отработал на вредной работе по Списку № 2 13 лет. Возраста 55 лет достиг в ноябре 2017 года. Однако в назначении пенсии мне было отказано в связи с повышением пенсионного возраста. Когда мне можно будет обращаться за назначением этой пенсии повторно?</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вальков Валерий Валерьевич:</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Начиная с 1 января 2017 года одновременно с общеустановленным пенсионным возрастом повышается возраст, дающий право на трудовую пенсию по возрасту, назначаемую до достижения общеустановленного пенсионного возраста. В частности, на пенсию по возрасту за работу с особыми условиями труда по Списку № 2. Указанный возраст повышается соразмерно повышению общеустановленного пенсионного возраста: ежегодно с 1 января на 6 месяцев, но не более чем на 3 года в общей сложности.</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Таким образом, в 2017 году пенсия по возрасту за работу с особыми условиями труда по Списку № 2 мужчинам, имеющим полную продолжительность специального стажа (не менее 12 лет 6 месяцев), назначалась по достижении возраста 55 лет 6 месяцев, в 2018 году – 56 лет и т.д.</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О.П.Мицкевич, Поставы:</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С 1999 по 2001 годы была индивидуальным предпринимателем. Пенсионные взносы не платила, так как это было не обязательно. В 2005-2011 годах оказывала услуги физическим лицам по гражданско-правовым договорам также без уплаты пенсионных взносов. Войдут ли эти периоды моей работы в стаж для назначения пенси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Нет, оснований для учета этих периодов в стаж не имеется. Согласно законодательству в стаж работы для назначения пенсии и исчисления ее размера не учитываются периоды предпринимательской, иной деятельности, в течение которых уплата страховых взносов в установленном порядке не производилась.</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Н.П.Соловей, Минский район:</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Мне 59 лет. С прошлого года мне выплачивается пенсия за выслугу лет как педагогическому работнику. Почему в размере пенсии не учитывается, что я награжден нагрудным знаком «Ганаровы донар Рэспублiкi Беларусь»?</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Согласно законодательству повышение пенсии донорам, награжденным нагрудным знаком отличия Министерства здравоохранения Республики Беларусь "Ганаровы донар Рэспублiкi Беларусь", знаком почета "Почетный донор Республики Беларусь", знаками "Почетный донор СССР", "Почетный донор Общества Красного Креста БССР", устанавливается только по достижении ими общеустановленного пенсионного возраста. </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Пилипик Елена, Гродно:</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Здравствуйте. Мне 52 года. С 2006 года проживаю и работаю в Испании. С какого возраста мне полагается пенсия и сколько трудового стажа требуется для начисления пенсии? Будет ли стаж заработанный на территории Испании, учтен в пенсии, если нет, что можно сделать в данной ситуации. Благодарю за ответ.</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Согласно Закону Республики Беларусь «О пенсионном обеспечении» право на пенсионное обеспечение предоставляется только гражданам, постоянно проживающим на территории Республики Беларусь, при соблюдении условий, установленных этим Законом. При назначении пенсии по нормам Закона стаж работы за пределами Республики Беларусь учитывается только в случае, если производилась уплата взносов в бюджет государственного внебюджетного фонда социальной защиты населения Республики Беларусь.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Иной порядок пенсионного обеспечения граждан, в частности, устанавливающий назначение пенсий каждым государством за стаж работы на его территории и суммирование (учет) стажа работы на территории иностранного государства для определения права на пенсию, может быть предусмотрен международными договорами Республики Беларусь в области социального (пенсионного) обеспечения.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Договора (соглашения) в области пенсионного обеспечения у Республики Беларусь с Королевством Испания не имеется и работа по его заключению не ведется.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Левус И.И., Мядель:</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 период с 2007 по 2011 годы ухаживал за инвалидом I группы с получением пособия. Будет ли этот период учтен в общий стаж при принятии решении о назначении пенси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Да, такой период засчитывается в общий стаж и учитывается в размере пенсии. Однако, поскольку в этот период уплата страховых взносов не производится, он не учитывается в минимально необходимый стаж работы с уплатой страховых взносов, требуемый для назначения трудовой пенсии по возрасту (в 2018 году – 16 лет 6 месяцев).</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Скорябо Елена, Минский район:</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Мне недавно назначили пенсию. Куда мне можно обратиться по вопросу правильности ее исчисления?</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По данному вопросу Вам необходимо обращаться в орган по труду, занятости и социальной защите, где находятся материалы Вашего пенсионного дела. </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Варкова Людмила, г. Мин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 силу семейных обстоятельств работала только 4 года. Все остальное время занималась домашним хозяйством. Детей нет. Будет ли мне назначена какая-либо пенсия?</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вальков Валерий Валерьевич:</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 Вашей ситуации в связи с отсутствием требуемого для назначения трудовой пенсии по возрасту стажа работы с уплатой взносов (в текущем году – это 16 лет 6 месяцев) по достижении возраста 60 лет будет назначена социальная пенсия.</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Петрович В.Н., г. Вилейк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олучаю пенсию по возрасту. Стаж работы 42 года, коэффициент заработка 1,6. Сейчас мне предлагают выйти на работу на 0,5 ставки. Потеряю ли я что-то в пенси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Согласно законодательству, если индивидуальный коэффициент заработка пенсионера не превышает 1,3, то в период работы или занятия предпринимательской деятельностью пенсия выплачивается в полном размере, если превышает – то часть пенсии, исчисленная с учетом индивидуального коэффициента заработка свыше 1,3, не выплачивается. При этом размер получаемой заработной платы (дохода) значения не имеет. Таким образом, в период работы Вы будете получать пенсию, исчисленную с учетом индивидуального коэффициента заработка 1,3.</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Антонова Л.П., г. Мин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ри выходе на пенсию по возрасту стаж моей работы составил 37 лет 10 месяцев 18 дней. Могу ли я дополнить стаж до 38 полных лет?</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Перерасчет пенсии по возрасту производится с учетом стажа работы, протекавшей после ее назначения, при условии неполучения пенсии за этот период на основании соответствующего заявления. Таким образом, если после назначения пенсии по возрасту Вы будете продолжать работу, то сможете дополнить свой стаж периодами работы без получения пенсии.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ри этом обращаем Ваше внимание, что если период Вашей работы без получения пенсии составит более двух месяцев, то в соответствии со статьей 23-1 Закона Республики Беларусь «О пенсионном обеспечении» Ваша пенсия увеличится за каждые полные два месяца работы без получения пенсии дополнительно еще на 1 процент заработка, из которого исчисляется пенсия. Более подробную информацию по данному вопросу Вы можете получить в органе по труду, занятости и социальной защите по месту нахождения Вашего пенсионного дел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рючков Александр Иванович, Минск:</w:t>
      </w:r>
    </w:p>
    <w:p>
      <w:pPr>
        <w:pStyle w:val="Normal"/>
        <w:ind w:hanging="0"/>
        <w:rPr/>
      </w:pPr>
      <w:r>
        <w:rPr>
          <w:rFonts w:eastAsia="Times New Roman" w:cs="Tahoma" w:ascii="Tahoma" w:hAnsi="Tahoma"/>
          <w:color w:val="443F3F"/>
          <w:sz w:val="21"/>
          <w:szCs w:val="21"/>
          <w:lang w:eastAsia="ru-RU"/>
        </w:rPr>
        <w:t>Добрый день!Я, Крючков Александр Иванович, офицер запаса, страховой стаж 14,5 лет. После 23 лет службы в армии более 21 года был государственным служащим в ГТК и в 2016 году ушел в отставку. Собирался уйти в отставку после 20 лет государственной службы, опасаясь, что потеряю право получения пенсии государственного служащего. Руководство уверило, что изменений не будет, и я служил до исполнения 65 лет. В результате после выхода в отставку мне отказали в выделении пенсии государственного служащего в связи с изменениями в пенсионном законодательстве. Таким образом, я попал в пенсионную ловушку. Обращался в администрацию Первомайского района г. Минска (по месту жительства), но мне отказали. Затем обращался в Министерство труда и социальной защиты. Оттуда мое обращение направили по месту жительства и опять был отказ. Я как-то слушал выступление Президента о том, что такие случаи рассматриваются индивидуально. Можно ли использовать такой шанс мне? Куда обратиться? Очень надеюсь, что мой вопрос можно решить положительно в свете внесения дополнительных изменений в пенсионное законодательство. Неужели имея стаж государственной службы более 21 года, уплачивая все эти годы не маленькие взносы в пенсионный фонд, я теперь не имею права получения соответствующей пенсии? Прошу прощения за беспокойство. Заранее благодарю за ответ. С уважением Крючков Александр Иванович.</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Пенсия за выслугу лет государственного служащего назначается при соблюдении установленных законодательством условий. В частности, для назначения такой пенсии требуется наличие определенного стажа работы с уплатой обязательных страховых взносов в бюджет государственного внебюджетного фонда Республики Беларусь (в текущем году – это не менее 16 лет 6 месяцев) и стажа государственной службы не менее 20 лет. Согласно положениям общего пенсионного законодательства и законодательства о государственной службе в указанные стаж работы с уплатой взносов и стаж государственной службы не включаются периоды работы на государственной службе после 1 августа 2006 г. с одновременным получением, в частности, военной пенсии за выслугу лет.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озможность принятия индивидуальных, исключительных решений по вопросам пенсионного обеспечения законодательством не предусмотре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Занкевич Елена Петровна, Мин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Доброго дня!В соответствии с действующим законодательством, для назначения пенсии по возрасту в 2025 году и позднее потребуется наличие страхового стажа не менее 20 лет. На какую пенсию может (трудовую или социальную) рассчитывать работник, если ко времени достижения пенсионного возраста его страховой стаж в Республике Беларусь составит 15 лет и 5 лет страхового стажа в Российской Федерации.Спасибо. Елена</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Договором между Республикой Беларусь и Российской Федерацией предусмотрено суммирование страхового(трудового) стажа для целей определения права на пенсию. Таким образом, в приведенной ситуации, если гражданин Республики Беларусь будет оформляться на пенсию с учетом норм Договора, то стаж его работы в Российской Федерации будет просуммирован с белорусским стажем, при условии подтверждения российского стажа компетентными органами Российской Федераци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Петрович Алла Андреевна, Новополоц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Уважаемая Лариса Михайловна, помогите в решении вопроса о назначении мне пенсии.Я Петрович Алла Андреевна 1960 года рождения. Гражданка Республики Беларусь В настоящее время зарегистрирована и проживаю в Республике Польша, замужем за поляком. Но гражданство не меняла. До отъезда в Польшу работала на заводе Измеритель г. Новополоцк. Имею 15 лет трудового стажа, обращалась в Новополоцкий пенсионный отдел о назначении мне пенсии, но получила отказ. Считаю это неправильным и несправедливым,так как я уплачивала взносы в пенсионный фонд. В настоящее время работаю в Республике Польша. Могу ли я рассчитывать о назначении мне пенсии по возрасту.</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армес Любовь Сергеевна, Новополоц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Может ли быть назначена и выплачиваться пенсия гражданке Республики Беларусь, выехавшей в связи с замужеством на постоянное жительство в Республику Польша. имеет трудовой стаж в РБ 18 лет, возраст 58 лет.Зарегистрирована в Республике Польша</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Согласно законодательству Республики Беларусь право на пенсионное обеспечение предоставляется гражданам Республики Беларусь при условии постоянного проживания на территории республики. Иной порядок пенсионного обеспечения может предусматриваться международными договорами, заключаемыми Республикой Беларусь с иностранными государствами. В порядке информации сообщаем, что в настоящее время белорусскими и польскими экспертами ведется работа над проектом договора в области социального обеспечения. Договор будет предусматривать назначение пенсии каждым государством (РБ и РП) за стаж работы на его территории и экспорт назначенных пенсий в государство проживания пенсионера. При заключении этого договора может быть решен вопрос вашего пенсионного обеспечения Республикой Беларусь за стаж работы на её территори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Рулькевич Елена Владимировна, Молодечно:</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Здравствуйте. Работаю у ИП без печати по контракту товароведом.Мне установлена группа инвалидности. Для оформления документов на пенсию необходимо предоставить ПРЕДСТАВЛЕНИЕ, которое должно быть заверено печатью. В связи с внесением изменений в правила ведения трудовых книжек надо ли заверять ПРЕДСТАВЛЕНИЕ в исполкоме?</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аш работодатель индивидуальный предприниматель вправе не использовать печать. В связи с этим представление к назначению пенсии органом, осуществляющим пенсионное обеспечение, должно быть принято без заверения печатью.</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Логвин Валентина Петровна, Мин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Если у пенсионера, длительно работающего после назначения пенсии, зарплата превысила ту, с которой назначалась пенсия, логично, что он вправе произвести перерасчет своей пенсии. Ведь с его зарплаты продолжали производиться все отчисления, дающие право на пенсионное обеспечение. Каков порядок перерасчет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Работающие пенсионеры продолжают уплачивать пенсионный налог, с их зарплаты идут отчисления в фонд социального страхования. С ростом квалификации нередко растет и зарплата. Как произвести перерасчет пенсии после прекращения работы, если пенсионер, получающий пенсию, продолжал работать более 10 лет после ее назначения?</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spacing w:before="0" w:after="300"/>
        <w:ind w:hanging="0"/>
        <w:rPr>
          <w:rFonts w:eastAsia="Times New Roman"/>
          <w:color w:val="443F3F"/>
          <w:sz w:val="24"/>
          <w:szCs w:val="24"/>
          <w:lang w:eastAsia="ru-RU"/>
        </w:rPr>
      </w:pPr>
      <w:r>
        <w:rPr>
          <w:rFonts w:eastAsia="Times New Roman"/>
          <w:color w:val="443F3F"/>
          <w:sz w:val="24"/>
          <w:szCs w:val="24"/>
          <w:lang w:eastAsia="ru-RU"/>
        </w:rPr>
        <w:t>Перерасчет назначенной пенсии по возрасту и за выслугу лет с учетом периодов работы (стажа) после ее назначения производится при условии неполучения пенсии в этот период. Перерасчет пенсии по возрасту из заработка за периоды работы после ее назначения законодательством не предусмотрен.</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Виктор, Орш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Добрый день! Мой дядя, гражданин Беларуси, сейчас работает водителем в Москве, официально уплачивает взносы в пенсионный фонд Российской Федерации. Ему осталось 7 лет до пенсии. Будет ли работа в России засчитана в трудовой стаж при начислении пенсии в Беларус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вальков Валерий Валерьевич:</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Вопросы пенсионного обеспечения граждан Республики Беларусь и граждан Российской Федерации, работающих (работавших) и проживающих на территории указанных государств, регулируются Договором между Республикой Беларусь и Российской Федерацией о сотрудничестве в области социального обеспечения от 24 января 2006 г. Согласно Договору каждая Сторона назначает и исчисляет пенсию на основании стажа, приобретенного на ее территории с применением положений Договора и своего законодательства, то есть за время работы в России пенсию должна назначать и выплачивать Российская Федерация в соответствии со своим законодательством.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 xml:space="preserve">Более подробную консультацию по вопросу пенсионирования в соответствии с законодательством Республики Беларусь можно получить в территориальном органе по труду, занятости и социальной защите, с законодательством России – в территориальном подразделении Пенсионного фонда Российской Федерации на основании представленных документов о стаже работы. </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С положениями Договора можно ознакомиться на сайте Министерства труда и социальной защиты Республики Беларусь www.mintrud.gov.by.</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нязев В.А., Витеб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Я военный пенсионер, моя супруга не имеет достаточного страхового стажа и через два года будет претендовать только на социальную пенсию по возрасту. Может ли она в случае моей смерти получать мою пенсию?</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Нет, получать Вашу пенсию она не сможет. Однако законодательством предусматривается возможность назначения супруге умершего пенсии по случаю потери кормильца. За консультацией по вопросу назначения такой пенсии Вашей супруге как члену семьи военнослужащего рекомендуем обратиться в пенсионную службу облвоенкомата по месту жительства.</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Н.Светлова, Бобруй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 сентябре этого года мне исполняется 56 лет и я могу оформить пенсию по возрасту. Трудовая книжка утеряна. Как мне подтвердить свой стаж?</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За подтверждением периодов Вашей работы, имевших место до 1 января 2003 года, Вам необходимо обратиться за соответствующими справками к бывшим работодателям (их правопреемникам) или в архивные учреждения. После 1 января 2003 года периоды работы подтверждаются выпиской из индивидуального лицевого счета застрахованного лица, которая при Вашем обращении за назначением пенсии будет запрошена органом, осуществляющим пенсионное обеспечение, из районного отдела Фонда социальной защиты населения.</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Савич И., Минская область:</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Оформился на пенсию по возрасту, но продолжаю работать. Если я буду работать несколько лет, моя пенсия станет больше?</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вальков Валерий Валерьевич:</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Для перерасчета пенсии по возрасту время работы с одновременным получением этой пенсии не учитывается. Стаж работы для перерасчета пенсии формируется только при условии отказа от получения назначенной пенсии в период работы. При этом статьей 23-1 Закона Республики Беларусь «О пенсионном обеспечении» предусматривается более весомое увеличение пенсии по возрасту за время работы после достижения общеустановленного пенсионного возраста без получения пенсии – за каждые два месяца такой работы.</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Елена Игнатьевна, г. Костюковичи:</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Я уже несколько месяцев не работаю. До пенсии по возрасту мне еще ждать полтора года. Можно ли в такой ситуации оформить пенсию раньше?</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Такая возможность предусмотрена Законом Республики Беларусь «О занятости населения Республики Беларусь». Если Вы будете зарегистрированы безработной с правом на пособие по безработице в течение 52 календарных недель (такое право предоставляется женщинам при стаже работы не менее 33 лет), то при отсутствии возможности для Вашего трудоустройства по предложению органа по труду, занятости и социальной защите вместо пособия по безработице с Вашего согласия Вам может быть назначена досрочно пенсия по возрасту, но не ранее чем за один год до достижения общеустановленного пенсионного возраста. Обязательным условием для назначения такой пенсии является также и наличие стажа работы с уплатой обязательных страховых взносов установленной законодательством продолжительности – в 2018 году не менее 16 лет 6 месяцев.</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Эйсмонт Мария, Мин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1.Насколько вероятно, что возраст выхода на пенсию для женщин будет увеличен. Как министерство труда и соцзащиты относится к такому предложению, считает ли их целесообразным?2. Некоторые эксперты горят о том, что пенсионный возраст в Беларуси нужно сделать для обоих полов 65 лет. На ваш взгляд, не радикально ли? Не вызовет ли такое предложение социальный взрыв в обществе?</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вальков Валерий Валерьевич:</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2018 год - это только второй год, в котором повышается пенсионный возраст. Вместе с тем уже сегодня, действительно, некоторыми экспертами озвучивается целесообразность дальнейшего повышения пенсионного возраста до 65 лет для обоих полов, то есть более существенного повышения возраста для женщин. В обоснование приводятся доводы об их большей продолжительности жизни, вспоминается и гендерное равенство. В конечном счете, как и в любом государстве, многое будет определяться соотношением занятых в экономике и получателей социальных выплат или, проще говоря, финансовыми возможностями.</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Хомичук Дмитрий, Брест:</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Добрый день. Согласно пункту «ж» статьи 12 Закона о пенсионном обеспечении Республики Беларусь водители городского пассажирского транспорта (автобусы, троллейбусы, трамваи) и отдельных пригородных маршрутов, по условиям труда приравненных к городским перевозкам, имеют право на снижение общеустановленного пенсионного возраста на 5 лет. Относятся ли к данной категории водители автобусов экспрессного сообщения в городе Бресте, в просторечии называемые маршрутками? По условиям труда и нормативным документам данный вид деятельности относится к регулярным автомобильным перевозкам пассажиров. Условия труда и законы для них точно такие же, как и для «больших» автобусов. Если относятся, то я считаю, что в законе эта норма должна быть уточнена, для избежания спорных трактовок закона на местах. Если не относятся, то я считаю, что это несправедливо, т.к. от «больших» автобусов они ничем не отличаются по условиям труда, и прошу поднять этот вопрос в министерстве и/или Совете Министров. Спасибо за внимание, Дмитрий.</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Для включения периодов работы водителем в стаж, дающий право на досрочную пенсию по возрасту за работу с особыми условиями труда в соответствии с пунктом «ж» статьи 12 Закона Республики Беларусь «О пенсионном обеспечении» (далее – специальный стаж), должны быть соблюдены следующие условия:</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1. занятость в профессии водитель пассажирского транспорта (автобусов, троллейбусов и трамваев);</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2.  работа на городских или (и) отдельных пригородных маршрутах, по условиям труда приравненных к городским;</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3. непосредственная занятость выполнением вышеуказанной работы в течение полного рабочего дня.</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Указанные требования предъявляются к периодам работы до 1 января 2009 г. За периоды работы после 1 января 2009 г. формируется профессиональный стаж при соблюдении кроме вышеуказанных условий также условий занятости на работе не менее чем на полную ставку (оклад) и уплате обязательных страховых взносов на цели профессионального пенсионного страхования.</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родолжительность специального стажа для назначения досрочной пенсии подтверждается справкой работодателя, выдаваемой в установленном порядке, профессионального – справкой отдела Фонда социальной защиты населения Министерства труда и социальной защиты Республики Беларусь.</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о вопросу формирования такого стажа необходимо в первую очередь обращаться к работодателю, у которого протекала указанная работ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Земченок Светлана Васильевна, Мин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омогите! Мне - 55,5 лет, трудовой стаж - 36 лет, социальный -23 года! Могу ли я оформить пенсию до достижения 56,5? Может, с понижающим коэффициентом?</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Непонятно, о каком понижающем коэффициенте Вы ведете речь? В целом законодательством предусмотрена возможность назначения трудовой пенсии по возрасту досрочно. В частности, при соблюдении условий, предусмотренных законами Республики Беларусь «О занятости населения Республики Беларусь» и «О пенсионном обеспечении», гражданам, признанным в установленном порядке безработными, имеющим право на пособие по безработице в течение 52 календарных недель, при отсутствии возможности для трудоустройства, вместо пособия по безработице с их согласия может быть предложено назначение досрочной пенсии по возрасту. Указанная пенсия им назначается досрочно, но не ранее чем на один год до достижения общеустановленного пенсионного возраста.</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Дмитрий Ермак, Мин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Не моли бы вы привести данные по количеству граждан, которые, достигнув общеустановленного пенсионного возраста, не получили право на трудовую пенсию из-за отсутствия у них необходимого стажа работы с уплатой страховых взносов в Фонд соцзащиты (страхового стажа) либо общего трудового стажа? В отношении таких граждан часто применяется выражение «попали в пенсионную ловушку». Но ведь в такой ловушке белорусы оказались не по своей воле, поскольку государство в 2014-2015 годах резко и без широкого общественного обсуждения увеличило страховой стаж: с 5 до 15 лет, т.е. в три раза. Говоря спортивной терминологией, правила игры для граждан изменились уже по ходу игры. И если у 30 и 40-летних граждан еще есть возможность наработать требуемый стаж, то у граждан предпенсионного возраста, естественно, такой возможности уже не было. Ведь многие ориентировались на пятилетний период. В связи с этим, учитывая декларируемую в стране социальную направленность, планирует ли государство каким-либо образом поддержать своих граждан, которые не по своей воле оказались в «пенсионной ловушке» и не могут рассчитывать на трудовую пенсию?</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Статистические данные о численности граждан, которые не приобрели право на пенсию, в том числе по причине отсутствия стажа, не формируются. Если к пенсионному возрасту человек имеет только 5 лет работы, то законодательством учитывается по каким причинам это произошло. Если он учился, служил в армии, осуществлял уход (за детьми, инвалидами, престарелыми), иную социально значимую деятельность, то эти обстоятельства принимаются во внимание при назначении пенсии: страховой стаж снижается до 10 и даже 5 лет.</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Если имели место иные причины, например, ”серая” занятость, то гарантии государства в этом случае будут минимальны – социальная пенсия в более высоком возрасте.</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Дмитрий Ермак, Мин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Если посмотреть на структуру расходов Фонда социальной защиты за последние годы, то можно увидеть, что доля пенсий уменьшается, тогда как заметно вырос удельный вес детских пособий (ежемесячные пособия по уходу за ребенком, единовременные выплаты при рождении ребенка). При этом размеры таких пособий растут опережающими темпами по отношению к трудовым пенсиям. В итоге величина ежемесячного пособия на второго ребенка сегодня уже превышает средний размер трудовой пенсии (356,6 рублей против 323,2 рубля). Желание государства стимулировать рождаемость понятна, но получается, что это происходит в ущерб гражданам пенсионного возраста, ведь именно они в первую очередь вправе рассчитывать на повышение пенсий, поскольку вносили свой вклад в Фонд соцзащиты. В связи с этим планируется ли исправлять подобный дисбаланс и каким образом? Все-таки размер трудовых пенсий объективно должен быть выше детских пособий, тем более что так всегда и было в предыдущие годы.</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Работники, которые получают пособия, также вносили свой “вклад” - уплачивали взносы на государственное социальное страхование. То есть основания на получение выплат из средств государственного социального страхования у них такие же, как и у пенсионеров. Представляется уместным отметить, что так называемое детское пособие предназначено для материальной поддержки двух персон – матери и ребёнка. В целом пенсионеры и дети – обе эти категории нуждаются в государственной поддержке. Однако более негативные последствия за снижением рождаемости. В конечном счёте от этого будет зависеть наполняемость фонда соцзащиты в будущем. И это нельзя не учитывать.</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Егор Панкратов, Минск:</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Здравствуйте! Не секрет, что у многих юрлиц есть задолженности перед ФСЗН. Назовите, пожалуйста, общую цифру долга. Не мешает ли эта проблема вовремя выплачивать пенсии и пособия? Как был исполнен бюджет ФСЗН в 2017 году? Все ли было, как планировалось?</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Ковальков Валерий Валерьевич:</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Задолженность юридических лиц по уплате взносов в Фонд социальной защиты населения на 1 апреля 2018 года (отчет формируется ежеквартально) составила 28.8 млн. руб. Расходная честь бюджета фонда на 2018 год запланирована на уровне 13.394 млрд.руб. При этом 98.5% - расходы на финансирование пенсий и пособия. Таким образом, имеющаяся у юридических лиц задолженность не оказывает значимого влияния на финансирование этих выплат. Что касается исполнения бюджета фонда за 2017 год, то он исполнен с профицитом по средствам профессионального пенсионного страхования - 197.8 млн.руб. Поскольку бюджет фонда на очередной год планируется из прогнозируемого уровня средней заработной платы работников и фонда оплаты труда. Поскольку фактические значения этих показателей не всегда совпадают с прогнозируемыми, как правило осуществляется корректировка бюджета фонда. Такая корректировка была осуществлена и в декабре 2017 года указом Президента Республики Беларусь.</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Елена Аблажей, Пуховичи:</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Во многих странах пенсионер знает, сколько средств находится на его персональном пенсионном счету. Где можно посмотреть, какая сумма находится у меня, сколько взносов в ФСЗН отдано мною за свою жизнь? Елена Аблажей, 54 года.</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Яшкова Лариса Михайл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Информацию об уплате за Вас работодателем страховых взносов, можно получить в районном отделе Фонда социальной защиты населения за период с 1 января 2003 года, то есть с даты введения индивидуального (персонифицированного) учет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Отметим, что согласно Закону Республики Беларусь «Об обязательных страховых взносах в бюджет государственного внебюджетного фонда социальной защиты населения Республики Беларусь» размер взноса для работодателя составляет 28 процентов на пенсионное страхование, 6 процентов - на социальное страхование. Взносы работника составляют 1 процент от начисленных ему выплат и уплачиваются им начиная с 1 января 1992 года.</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Шустова В.И., Борисов:</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Пробовала самостоятельно рассчитать свою будущую пенсию через онлайн-сервис на государственном сайте, но для работающего человека это непросто, потому что индивидуальный коэффициент заработка подставляешь приблизительный, как и стаж работы (я указывала минимально необходимый для получения трудовой пенсии). Насколько велика в таких приблизительных подсчетах погрешность?</w:t>
      </w:r>
    </w:p>
    <w:p>
      <w:pPr>
        <w:pStyle w:val="Normal"/>
        <w:ind w:hanging="0"/>
        <w:jc w:val="left"/>
        <w:rPr>
          <w:rFonts w:ascii="Tahoma" w:hAnsi="Tahoma" w:eastAsia="Times New Roman" w:cs="Tahoma"/>
          <w:color w:val="443F3F"/>
          <w:sz w:val="21"/>
          <w:szCs w:val="21"/>
          <w:lang w:eastAsia="ru-RU"/>
        </w:rPr>
      </w:pPr>
      <w:r>
        <w:rPr>
          <w:rFonts w:eastAsia="Times New Roman" w:cs="Tahoma" w:ascii="Tahoma" w:hAnsi="Tahoma"/>
          <w:b/>
          <w:bCs/>
          <w:color w:val="443F3F"/>
          <w:sz w:val="21"/>
          <w:szCs w:val="21"/>
          <w:lang w:eastAsia="ru-RU"/>
        </w:rPr>
        <w:t>Мурашкевич Наталья Владимировна:</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Если для расчета пенсии указывается только минимально необходимый для назначения пенсии стаж (например, в 2018 году – 16 лет 6 месяцев работы с уплатой взносов), то погрешность в таком расчете, конечно, будет существенной. Ведь сегодня на пенсию по возрасту женщины выходят при стаже в среднем около 33 лет (максимальный стаж, который может быть учтен при расчете пенсии женщине – 40 лет).</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Чтобы снизить погрешность можно самостоятельно оценить длительность имеющегося стажа работы и других учитываемых видов деятельности (учебы, военной службы, ухода за детьми, инвалидом 1 группы или престарелым) – в полных годах (по трудовой книжке и иным документам – дипломам, справкам и т.п.). Также оценить величину собственного заработка (до уплаты налогов) за последние 20-25 лет работы в сравнении со средней зарплатой по республике. Если зарплата была на уровне средней, то индивидуальный коэффициент заработка (ИКЗ) ориентировочно составит 1, если в два раза выше средней – ИКЗ составит 2, наполовину ниже средней зарплаты – 0,5.</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t>Например, у женщины, имевшей в течение 20 лет работы перед назначением пенсии заработок, сопоставимый со средним по стране (ИКЗ около 1), размер пенсии в зависимости от стажа может варьироваться примерно от 250 руб. (при 20-летнем стаже) до 350 руб. (при 40-летнем стаже). При 30-летнем стаже размер пенсии составит порядка 300 руб.</w:t>
      </w:r>
    </w:p>
    <w:p>
      <w:pPr>
        <w:pStyle w:val="Normal"/>
        <w:ind w:hanging="0"/>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p>
      <w:pPr>
        <w:pStyle w:val="Normal"/>
        <w:rPr>
          <w:rFonts w:ascii="Tahoma" w:hAnsi="Tahoma" w:eastAsia="Times New Roman" w:cs="Tahoma"/>
          <w:color w:val="443F3F"/>
          <w:sz w:val="21"/>
          <w:szCs w:val="21"/>
          <w:lang w:eastAsia="ru-RU"/>
        </w:rPr>
      </w:pPr>
      <w:r>
        <w:rPr>
          <w:rFonts w:eastAsia="Times New Roman" w:cs="Tahoma" w:ascii="Tahoma" w:hAnsi="Tahoma"/>
          <w:color w:val="443F3F"/>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ftitle">
    <w:name w:val="conf_title"/>
    <w:basedOn w:val="Normal"/>
    <w:qFormat/>
    <w:pPr>
      <w:spacing w:before="0" w:after="300"/>
      <w:ind w:hanging="0"/>
      <w:jc w:val="left"/>
    </w:pPr>
    <w:rPr>
      <w:rFonts w:eastAsia="Times New Roman" w:cs="Times New Roman"/>
      <w:color w:val="647BB8"/>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trud.gov.by/ru/conference_ru/view/gosudarstvennaja-podderzhka-semej-vospityvajuschix-detej_401" TargetMode="External"/><Relationship Id="rId3" Type="http://schemas.openxmlformats.org/officeDocument/2006/relationships/hyperlink" Target="http://www.mintrud.gov.by/ru/conference_ru/view/voprosy-pensionnogo-obespechenija_400" TargetMode="External"/><Relationship Id="rId4" Type="http://schemas.openxmlformats.org/officeDocument/2006/relationships/hyperlink" Target="http://www.mintrud.gov.by/ru/conference_ru/view/onlajn-konferentsija-gosudarstvennaja-adresnaja-sotsialnaja-pomosch_399" TargetMode="External"/><Relationship Id="rId5" Type="http://schemas.openxmlformats.org/officeDocument/2006/relationships/hyperlink" Target="http://www.mintrud.gov.by/ru/conference_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06:00Z</dcterms:created>
  <dc:creator>Kurochkina.i</dc:creator>
  <dc:description/>
  <dc:language>en-US</dc:language>
  <cp:lastModifiedBy>annd</cp:lastModifiedBy>
  <dcterms:modified xsi:type="dcterms:W3CDTF">2018-06-25T06:06:00Z</dcterms:modified>
  <cp:revision>2</cp:revision>
  <dc:subject/>
  <dc:title/>
</cp:coreProperties>
</file>