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гу со временем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4"/>
          <w:szCs w:val="24"/>
        </w:rPr>
        <w:t>Министерство по налогам и сборам Республики Беларусь продолжает активно работать над созданием, внедрением и дальнейшим продвижением электронных услуг. Спектр электронных сервисов постоянно расширяется и совершенству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популяризации электронных услуг и создания новых способов электронного взаимодействия налогоплательщиков и налоговых органов создан «Личный кабинет плательщика», кроме того он постоянно дополняется новыми возможност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 с 2018 года появился режим «</w:t>
      </w:r>
      <w:r>
        <w:rPr>
          <w:b/>
          <w:sz w:val="24"/>
          <w:szCs w:val="24"/>
        </w:rPr>
        <w:t>Редактирование персональных данных»</w:t>
      </w:r>
      <w:r>
        <w:rPr>
          <w:sz w:val="24"/>
          <w:szCs w:val="24"/>
        </w:rPr>
        <w:t>, который позволяет изменить адрес электронной почты для рассылки извещений на уплату налогов, обновлять паспортные данные гражданина по кнопке «Обновление персональных данных» из  регистра населения (база МВД). Такж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b/>
          <w:sz w:val="24"/>
          <w:szCs w:val="24"/>
        </w:rPr>
        <w:t xml:space="preserve"> «Редактирование персональных данных» </w:t>
      </w:r>
      <w:r>
        <w:rPr>
          <w:sz w:val="24"/>
          <w:szCs w:val="24"/>
        </w:rPr>
        <w:t xml:space="preserve"> позволяет плательщику самостоятельно сменить код и пароль аутентификации (логин и пароль). Плательщику больше не нужно запоминать или хранить случайную комбинацию цифр, полученные в налоговой инспекции для авторизации в «Личном кабинете». Он может сменить их на такие, которые будет легко воспроизводи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</w:t>
      </w:r>
      <w:r>
        <w:rPr>
          <w:b/>
          <w:sz w:val="24"/>
          <w:szCs w:val="24"/>
        </w:rPr>
        <w:t>«Объекты налогообложения»</w:t>
      </w:r>
      <w:r>
        <w:rPr>
          <w:sz w:val="24"/>
          <w:szCs w:val="24"/>
        </w:rPr>
        <w:t xml:space="preserve"> содержит теперь не только информацию о домовладениях и земельных участках, но и информацию обо всех находящихся в собственности граждан квартирах. Т.е. пользователю доступна информация обо всех его объектах налогообложения по имущественным налогам, включая освобожденные от уплаты, которые имеются в базе данных налоговых органов. Таким образом, граждане, использующие данный электронный сервис, могут отслеживать, насколько достоверна информация о них у налоговой инспек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2018 года стало возможным для граждан представить налоговую декларацию (расчет) по подоходному налогу с физических лиц в электронном виде, используя функционал «Личного кабинета физического лица» с авторизацией по учетной записи и паролю. Электронный сервис доступен и плательщикам, не признаваемым резидентами Республики Беларусь. Ранее подать декларацию можно было только при наличии сертификата открытого ключа электронно-цифровой подписи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жим </w:t>
      </w:r>
      <w:r>
        <w:rPr>
          <w:rFonts w:cs="Times New Roman" w:ascii="Times New Roman" w:hAnsi="Times New Roman"/>
          <w:b/>
          <w:sz w:val="24"/>
          <w:szCs w:val="24"/>
        </w:rPr>
        <w:t xml:space="preserve">«Извещение» </w:t>
      </w:r>
      <w:r>
        <w:rPr>
          <w:rFonts w:cs="Times New Roman" w:ascii="Times New Roman" w:hAnsi="Times New Roman"/>
          <w:sz w:val="24"/>
          <w:szCs w:val="24"/>
        </w:rPr>
        <w:t>поступают извещения на уплату всех налогов, уплачиваемых физическими лицами, в том числе единый налог, сбор за осуществление ремесленной деятельности, сбор за осуществление деятельности в сфере агроэкотуризм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текущем году для физических лиц запущено </w:t>
      </w:r>
      <w:r>
        <w:rPr>
          <w:b/>
          <w:sz w:val="24"/>
          <w:szCs w:val="24"/>
        </w:rPr>
        <w:t>мобильное приложение</w:t>
      </w:r>
      <w:r>
        <w:rPr>
          <w:sz w:val="24"/>
          <w:szCs w:val="24"/>
        </w:rPr>
        <w:t xml:space="preserve">, которое существенно облегчает доступ к электронным сервисам пользователям смартфонов на операционной системе </w:t>
      </w:r>
      <w:r>
        <w:rPr>
          <w:sz w:val="24"/>
          <w:szCs w:val="24"/>
          <w:lang w:val="en-US"/>
        </w:rPr>
        <w:t>Android</w:t>
      </w:r>
      <w:r>
        <w:rPr>
          <w:sz w:val="24"/>
          <w:szCs w:val="24"/>
        </w:rPr>
        <w:t>. Для начала работы необходимо скачать приложение с сайта Министерства по налогам и сборам в разделе «Электронные сервисы». Затем ввести логин и пароль, точно такие же, как для входа в «Личный кабинет плательщика» на портале МНС на компьютере. А если доступ к этому полезному сервису еще не получен, то пользователю стоит заглянуть в налоговую инспекцию. Необходимо единожды прийти в любой налоговый орган республики с паспортом, получить логин и пароль и можно пользоваться своим мобильными приложением и соответственно, «Личным кабинетом плательщика» физического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роме того, ведется работа по обеспечению в «Личном кабинете плательщика» возможности получения плательщиком информации о результатах рассмотрения налоговыми органами жалоб, дополнению «Личного кабинета физического лица» возможностью предоставления в налоговый орган уведомления о намерении осуществления видов деятельности, предусмотренных статьей 295 Налогового кодекса. Планируется реализовать дополнительное информирование на главной странице «Личного кабинета» о наличии у плательщика задолженности по налоговым обязательствам и об имеющейся на текущий момент переплате по платежам в бюджет, таким образом, при каждом входе в «Личный кабинет» данная информация будет оперативно запрашиваться в учетной системе налоговых органов и отображаться для сведения плательщику (без его запроса). Расширятся возможности мобильного приложения, будет обеспечена поддержк открытых сервисов: 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бизнес-партнере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ативные и методологические материалы налоговых органов для организаций и индивидуальных предпринимателей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огообложение физических лиц и ответы на актуальные вопросы налогоплательщиков; 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ум налоговых органов; 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й свой бизнес; 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и платежные реквизиты вашей инспекции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бъекты хозяйствования, имеющие задолженность перед бюджетом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е кадастровой стоимости земельного участка и суммы земельного налога; 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вис для поиска информации о ставках налогов;</w:t>
      </w:r>
    </w:p>
    <w:p>
      <w:pPr>
        <w:pStyle w:val="Normal"/>
        <w:numPr>
          <w:ilvl w:val="1"/>
          <w:numId w:val="2"/>
        </w:numPr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ативные и методологические материалы налоговых органов для организаций и индивидуальных предпринимателе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мение уже сейчас пользоваться электронными сервисами на портале МНС поможет налоговым агентам до конца текущего года оперативно освоить функционал новой информационной системы, настроить компьютер для работы с ЭЦП, научиться создавать и отправлять электронные документы, а значит добросовестно и своевременно исполнять свои обязанности по представлению сведений о доходах наемных сотрудников, используя, в ногу со временем, электронные способы взаимодейств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последок можно оценить работу сервисов и мобильного приложения. Налоговики будут признательны за обратную связь. Ведь это поможет сделать электронные сервисы лучше, а значит общение налоговой и плательщика станет еще более комфортным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both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left="709" w:hanging="0"/>
    </w:pPr>
    <w:rPr>
      <w:sz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30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41:00Z</dcterms:created>
  <dc:creator>b621</dc:creator>
  <dc:description/>
  <cp:keywords/>
  <dc:language>en-US</dc:language>
  <cp:lastModifiedBy>Admin</cp:lastModifiedBy>
  <cp:lastPrinted>2013-05-08T15:25:00Z</cp:lastPrinted>
  <dcterms:modified xsi:type="dcterms:W3CDTF">2018-06-19T12:51:00Z</dcterms:modified>
  <cp:revision>4</cp:revision>
  <dc:subject/>
  <dc:title>Начальникам информационных управлений</dc:title>
</cp:coreProperties>
</file>