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CFCFC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FF0000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8"/>
          <w:szCs w:val="38"/>
          <w:lang w:eastAsia="ru-RU"/>
        </w:rPr>
        <w:t>15 марта – Всемирный день прав потребителей</w:t>
      </w:r>
    </w:p>
    <w:p>
      <w:pPr>
        <w:pStyle w:val="Normal"/>
        <w:numPr>
          <w:ilvl w:val="0"/>
          <w:numId w:val="0"/>
        </w:numPr>
        <w:shd w:fill="FCFCFC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FF0000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CFCFC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70C0"/>
          <w:sz w:val="36"/>
          <w:szCs w:val="36"/>
          <w:lang w:eastAsia="ru-RU"/>
        </w:rPr>
        <w:t>Девиз Всемирного дня прав потребителей в 2018 году – «Сделаем цифровые рынки справедливыми и честными»</w:t>
      </w:r>
    </w:p>
    <w:p>
      <w:pPr>
        <w:pStyle w:val="Normal"/>
        <w:shd w:fill="FCFCFC" w:val="clear"/>
        <w:spacing w:lineRule="auto" w:line="240" w:before="0" w:after="0"/>
        <w:ind w:firstLine="30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70C0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30"/>
          <w:szCs w:val="30"/>
          <w:shd w:fill="FFFFFF" w:val="clear"/>
          <w:lang w:eastAsia="ru-RU"/>
        </w:rPr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Указом Президента Республики Беларусь от 26 марта 1998 года №157 «О государственных праздниках, праздничных днях и памятных датах в Республике Беларусь» ежегодно 15 марта в стране отмечается праздничный день – День потребителя.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мирный день защиты прав потребителей, проводимый под эгидой Организации Объединенных Наций, отмечается в Республике Беларусь ежегодно, начиная с 1998 года.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инистерство антимонопольного регулирования и торговли Республики Беларусь является государственным органом, проводящим государственную политику в сфере защиты прав потребителей.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5 марта 2018 года Всемирный день прав потребителей пройдет под девизом: «Сделаем цифровые рынки справедливыми и честными» («Зроб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 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бавыя рын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правяд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умленны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). Эта тема поддержана Консультативным советом по защите прав потребителей государств-участников СНГ для проведения Дня потребителя в странах СНГ.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активнее в нашу жизнь входят цифровые технологии, которые изменяют характер многих услуг и продуктов. Так уже привычными для граждан стали услуги по обеспечению онлайн оплаты покупки товаров, услуг ЖКХ, мобильной связи, Интернета, железнодорожных и авиабилетов и др. 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вязи особое внимание необходимо уделять обеспечению права потребителей на свободу выбора товара и на получение четкой и достоверной информации, представленной в понятной форме о товарах, услугах, а также об исполнителях, продавцах, для принятия потребителями обоснованных решений относительно покупки товаров, заказа и оплаты услуг с использованием цифровых технологий.</w:t>
      </w:r>
    </w:p>
    <w:p>
      <w:pPr>
        <w:pStyle w:val="Normal"/>
        <w:shd w:fill="FCFCFC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мероприятий Всемирного дня прав потребителей является привлечение внимания общественности к проблемам в данной сфере, повышение потребительской грамотности, информирования граждан о важнейших механизмах государственной и общественной защиты потребительских пра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верие и безопасность потребителей – залог успеха цифровой экономик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щественного здоровья УЗ «Могилевский областной центр гигиены, эпидемиологии и общественного здоровь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24:00Z</dcterms:created>
  <dc:creator>PetersonNL</dc:creator>
  <dc:description/>
  <dc:language>en-US</dc:language>
  <cp:lastModifiedBy>BEGLION</cp:lastModifiedBy>
  <dcterms:modified xsi:type="dcterms:W3CDTF">2018-03-12T07:24:00Z</dcterms:modified>
  <cp:revision>2</cp:revision>
  <dc:subject/>
  <dc:title/>
</cp:coreProperties>
</file>