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ОЕ СТИМУЛИРОВАНИЕ ДЕЛОВОЙ АКТИВНОСТИ: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РЕТ N 7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азвития предпринимательской инициативы и стимулирования деловой активности Президентом Республики Беларусь подписан 23 ноября 2017 г.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екр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7 "О развитии предпринимательства" (далее - Декрет N 7).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Декр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7 содержит положения по изменению положений в различных сферах законодательного регулирования предпринимательской деятельности. Отдельные принятые нормы касаются налогового законодательства и направлены на налоговое стимулирование деловой ак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 2020 года установлен мораторий на повышение налоговых ставок и введение новых налогов, сборов (пошлин)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. 5.1 п.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ение составят два случа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ующие обязательства Республики Беларусь предусмотрены международными договор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ексация налоговых ставок, установленных в белорусских рублях, в целях их адаптации к инфляционным процессам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мечание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ам хозяйствования, осуществляющим розничную торговлю через интернет-магазин, оказывающим (предоставляющим) посредством информационного ресурса в глобальной компьютерной сети Интернет услуги (права), связанные с размещением на ресурсе информации о субъекте торговли или о продаже им товаров, содержащей доменное имя сайта интернет-магазина или адресацию (гиперссылку) на него, предоставлено право применять упрощенную систему налогообложения с 1 января 2018 г. (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. 5.2 п.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исленные при уплате плательщиком сумм таможенных платежей, специальных, антидемпинговых и компенсационных пошлин, утилизационного сбора, взимаемого таможенными органами, пени могут быть уменьшены в 2 раза 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. 5.3 п.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ем такого уменьшения установлена уплата перечисленных платежей в следующи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принятия таможенными органами решения о взыскании сумм таможенных платежей, специальных, антидемпинговых и компенсационных пошлин, утилизационного сбора или решения по акту таможенной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истечения 10 рабочих дней со дня получения плательщиком указанных решений (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мечание 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будет производиться взыскание с субъектов хозяйствования налогов, сборов (пошлин) и иных обязательных платежей в бюджет, государственные внебюджетные фонды, если требование об их уплате не предъявлено в течение 5 лет со дня истечения срока у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ение установлено в дву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роверяемый период в соответствии с законодательными актами превышает пять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ставлении субъектами хозяйствования налоговых деклараций с внесенными изменениями и (или) дополнениями (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. 5.4 п.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щая уплате нарастающим итогом сумма налога, сбора будет исчисляться по итогам налогового периода с учетом установленных фактов неуплаты и излишней уплаты суммы налога, сбора в отчетных периодах независимо от истечения трехлетнего срока со дня такой у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ени будут начисляться за данный налоговый период с учетом установленных налоговым законодательством сроков уплаты сумм налога, сбора, а также фактов излишне уплаченных в бюджет сумм налога, сбора (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. 5.5 п.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и, застройщики, дольщики смогут включать в состав внереализационных расходов, учитываемых при налогообложении прибыли, и учитывать при переносе убытка на будущие пери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траты, произведенные при возведении (возмещении возведения) объектов, завершенных строительством, но не зарегистрированных в установленном порядке в качестве объектов недвижимого имущества, объектов инженерной, транспортной и социальной инфраструктуры и их благоустройства, переданных эксплуатирующим организац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безвозмездно выполненных работ (оказанных услуг, переданных товаров) при реконструкции, ремонте (возмещении реконструкции, ремонта) объектов инженерной и транспортной инфраструктуры, находящихся в собственности государства, в связи с возведением объектов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ою очередь, у эксплуатационных организаций, у которых на праве хозяйственного ведения находятся указанные объекты, стоимость указанных выше безвозмездно полученных товаров (работ, услуг) не будет включаться в состав внереализационных доходов, учитываемых при налогообложении прибыли (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. 5.10 п.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крета N 7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ные новшества налогового законодательства вступят в силу с 26 февраля 2018 г., за исключением положения о предоставлении права применения УСН, вступившего в силу 26 ноября 2017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МНС по Костюковичскому район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C31F2C25A046D58FD7FEE6DCF1EA86BA67B597AD16A41A9191C75CFD76DB3C8A6EvDPCM" TargetMode="External"/><Relationship Id="rId3" Type="http://schemas.openxmlformats.org/officeDocument/2006/relationships/hyperlink" Target="consultantplus://offline/ref=EFC31F2C25A046D58FD7FEE6DCF1EA86BA67B597AD16A41A9191C75CFD76DB3C8A6EvDPCM" TargetMode="External"/><Relationship Id="rId4" Type="http://schemas.openxmlformats.org/officeDocument/2006/relationships/hyperlink" Target="consultantplus://offline/ref=EFC31F2C25A046D58FD7FEE6DCF1EA86BA67B597AD16A41A9191C75CFD76DB3C8A6EDC62E3F871644B60FE83A4v1P1M" TargetMode="External"/><Relationship Id="rId5" Type="http://schemas.openxmlformats.org/officeDocument/2006/relationships/hyperlink" Target="consultantplus://offline/ref=EFC31F2C25A046D58FD7FEE6DCF1EA86BA67B597AD16A41A9191C75CFD76DB3C8A6EDC62E3F871644B60FE83A4v1PFM" TargetMode="External"/><Relationship Id="rId6" Type="http://schemas.openxmlformats.org/officeDocument/2006/relationships/hyperlink" Target="consultantplus://offline/ref=EFC31F2C25A046D58FD7FEE6DCF1EA86BA67B597AD16A41A9191C75CFD76DB3C8A6EDC62E3F871644B60FE83A4v1PEM" TargetMode="External"/><Relationship Id="rId7" Type="http://schemas.openxmlformats.org/officeDocument/2006/relationships/hyperlink" Target="consultantplus://offline/ref=EFC31F2C25A046D58FD7FEE6DCF1EA86BA67B597AD16A41A9191C75CFD76DB3C8A6EDC62E3F871644B60FE83A7v1P5M" TargetMode="External"/><Relationship Id="rId8" Type="http://schemas.openxmlformats.org/officeDocument/2006/relationships/hyperlink" Target="consultantplus://offline/ref=EFC31F2C25A046D58FD7FEE6DCF1EA86BA67B597AD16A41A9191C75CFD76DB3C8A6EDC62E3F871644B60FE83A7v1P3M" TargetMode="External"/><Relationship Id="rId9" Type="http://schemas.openxmlformats.org/officeDocument/2006/relationships/hyperlink" Target="consultantplus://offline/ref=EFC31F2C25A046D58FD7FEE6DCF1EA86BA67B597AD16A41A9191C75CFD76DB3C8A6EDC62E3F871644B60FE83A7v1P2M" TargetMode="External"/><Relationship Id="rId10" Type="http://schemas.openxmlformats.org/officeDocument/2006/relationships/hyperlink" Target="consultantplus://offline/ref=EFC31F2C25A046D58FD7FEE6DCF1EA86BA67B597AD16A41A9191C75CFD76DB3C8A6EDC62E3F871644B60FE83A7v1P1M" TargetMode="External"/><Relationship Id="rId11" Type="http://schemas.openxmlformats.org/officeDocument/2006/relationships/hyperlink" Target="consultantplus://offline/ref=EFC31F2C25A046D58FD7FEE6DCF1EA86BA67B597AD16A41A9191C75CFD76DB3C8A6EDC62E3F871644B60FE83A6v1P2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6:00Z</dcterms:created>
  <dc:creator>712_Romanenko</dc:creator>
  <dc:description/>
  <dc:language>en-US</dc:language>
  <cp:lastModifiedBy>dell</cp:lastModifiedBy>
  <cp:lastPrinted>2018-01-25T16:37:00Z</cp:lastPrinted>
  <dcterms:modified xsi:type="dcterms:W3CDTF">2018-01-26T11:36:00Z</dcterms:modified>
  <cp:revision>2</cp:revision>
  <dc:subject/>
  <dc:title/>
</cp:coreProperties>
</file>