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3D3D3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D3D3D"/>
          <w:kern w:val="2"/>
          <w:sz w:val="28"/>
          <w:szCs w:val="28"/>
          <w:lang w:eastAsia="ru-RU"/>
        </w:rPr>
        <w:t>ОСУЩЕСТВЛЯЙ ДЕЯТЕЛЬНОСТЬ БЕЗ РЕГИСТРАЦИИ В КАЧЕСТВЕ ИНДИВИДУАЛЬНОГО ПРЕДПРИНИМАТЕЛЯ ЛЕГАЛЬНО !!!</w:t>
      </w:r>
    </w:p>
    <w:p>
      <w:pPr>
        <w:pStyle w:val="Normal"/>
        <w:shd w:fill="FFFFFF" w:val="clear"/>
        <w:spacing w:lineRule="atLeast" w:line="272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дательством, предусмотрены виды деятельности, при осуществлении которых, не требуется государственная регистрация в качестве индивидуального предприним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таким видам деятельности относятс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услуг по выращиванию сельскохозяйственной продукции; предоставление услуг по дроблению зерна, выпас ск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петиторство; чистка и уборка жилых помеще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швейных, трикотажных изделий и головных уборов, кроме ремонта ковров и ковровых изделий; ремонт часов, обуви; производство одежды (в том числе головных уборов) и обуви из материалов заказ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ход за взрослыми и детьми, 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, кошение трав на газонах, уборка озелененной территории от листьев, скошенной травы и мусора, сжигание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узыкально-развлекательное обслуживание свадеб, юбилеев и прочих торжественных мероприятий; деятельность актеров, танцоров, музыкантов, исполнителей разговорного жанра, выступающих индивидуально; предоставление услуг тамадой; фотосъемка, изготовление фотографий; деятельность, связанная с поздравлением с днем рождения, Новым годом и иными праздниками независимо от места их проведения; видеосъемка событ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 и восстановление, включая перетяжку, домашней мебели из материалов заказчика; сборка мебел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иловка и колка дров, погрузка и разгрузка грузов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рикмахерские и косметические услуги, услуги по маникюру и педикюру, а также другие виды деятельности, предусмотренные Указом Президента Республики Беларусь от 19.09.2017 №337 «О регулировании деятельности физических лиц»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ля осуществления таких видов деятельности достаточн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 начала их  осуществления подать в налоговый орган по месту жительства письменное уведомл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произвольной форм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указанием вида деятельности, периода и места её осуществления, а такж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уплат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численную налоговым органо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умму единого нал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едоставление отчетов и иных документов в налоговый орган, а также ведение учета такой деятельности не треб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уществление видов деятельности без уплаты единого налога влечет за собой ответственность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щаем внимание, что все вышеуказанные виды деятельности должны осуществляться физическими лицами самостоят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более подробной информацией можно обратиться в налоговый орган по месту жительства по телефону 76-938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6:00Z</dcterms:created>
  <dc:creator>Богров Александр Евгеньевич</dc:creator>
  <dc:description/>
  <dc:language>en-US</dc:language>
  <cp:lastModifiedBy>annd</cp:lastModifiedBy>
  <cp:lastPrinted>2018-08-06T10:34:00Z</cp:lastPrinted>
  <dcterms:modified xsi:type="dcterms:W3CDTF">2018-08-15T13:36:00Z</dcterms:modified>
  <cp:revision>2</cp:revision>
  <dc:subject/>
  <dc:title/>
</cp:coreProperties>
</file>