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>
          <w:b/>
          <w:sz w:val="30"/>
          <w:szCs w:val="30"/>
        </w:rPr>
        <w:t>Описание границ водных объектов и участков рек Костюковичского района Могилёвской области, где запрещено нахождение граждан без специального разрешения (пропуска)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61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границ по участкам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юкович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авому берегу реки Беседь от восточной оконечности 99 квартала Белодубровского лесничества вниз по течению до южной оконечности 141 квартала Белодубровского лесничеств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левому берегу реки Беседь от точки пересечения восточной границы квартала леса № 50 Паньковского лесничества с рекой Беседь вниз по течению до административной границы с Российской Федерацией 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уд расположенный в д. Кривая Нив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о Святое (22,2 га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уд (5,8 га), расположенный в квартале леса № 136 Паньковского лесничеств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 обе стороны реки Деряжня от точки пересечения западной границы квартала леса № 13 Деряженского лесничества с рекой Деряжня вниз по течению до моста через реку Деряжня вблизи отселенной дер. Дубровк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левобережью реки Деряжня вниз по течению от северной до южной оконечностей (вдоль западной границы) квартала леса № 36 Деряженского лесниче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правобережью реки Деряжня вниз по течению от северной оконечности квартала леса № 80 Деряженского лесничества до брода вблизи отселенной дер Гайков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евобережью реки Деряжня вниз по течению от юго-восточной оконечности квартала леса № 81 Деряженского лесничества до западной оконечности квартала леса № 24 Белодубровского лесничества (в районе о.н.п. Меловка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о Печене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9:00Z</dcterms:created>
  <dc:creator>us</dc:creator>
  <dc:description/>
  <cp:keywords/>
  <dc:language>en-US</dc:language>
  <cp:lastModifiedBy>us</cp:lastModifiedBy>
  <dcterms:modified xsi:type="dcterms:W3CDTF">2018-07-23T07:39:00Z</dcterms:modified>
  <cp:revision>2</cp:revision>
  <dc:subject/>
  <dc:title>Описание границ водных объектов и участков рек Костюковичского района Могилёвской области, где запрещено нахождение граждан без специального разрешения (пропуска)</dc:title>
</cp:coreProperties>
</file>