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binfo;Calibri" w:hAnsi="Gbinfo;Calibri" w:cs="Gbinfo;Calibri"/>
          <w:b/>
          <w:b/>
          <w:sz w:val="20"/>
          <w:lang w:val="en-US"/>
        </w:rPr>
      </w:pPr>
      <w:r>
        <w:rPr>
          <w:rFonts w:cs="Gbinfo;Calibri" w:ascii="Gbinfo;Calibri" w:hAnsi="Gbinfo;Calibri"/>
          <w:b/>
          <w:sz w:val="20"/>
          <w:lang w:val="en-US"/>
        </w:rPr>
      </w:r>
    </w:p>
    <w:p>
      <w:pPr>
        <w:pStyle w:val="Normal"/>
        <w:rPr>
          <w:rFonts w:ascii="Gbinfo;Calibri" w:hAnsi="Gbinfo;Calibri" w:cs="Gbinfo;Calibri"/>
          <w:b/>
          <w:b/>
          <w:sz w:val="20"/>
        </w:rPr>
      </w:pPr>
      <w:r>
        <w:rPr>
          <w:rFonts w:cs="Gbinfo;Calibri" w:ascii="Gbinfo;Calibri" w:hAnsi="Gbinfo;Calibri"/>
          <w:b/>
          <w:sz w:val="20"/>
        </w:rPr>
        <w:t>Постановление Совета Министров Республики Беларусь от 27.12.2012 № 1218</w:t>
      </w:r>
    </w:p>
    <w:p>
      <w:pPr>
        <w:pStyle w:val="Normal"/>
        <w:rPr>
          <w:rFonts w:ascii="Gbinfo;Calibri" w:hAnsi="Gbinfo;Calibri" w:cs="Gbinfo;Calibri"/>
          <w:b/>
          <w:b/>
          <w:color w:val="000080"/>
          <w:sz w:val="20"/>
        </w:rPr>
      </w:pPr>
      <w:r>
        <w:rPr>
          <w:rFonts w:cs="Gbinfo;Calibri" w:ascii="Gbinfo;Calibri" w:hAnsi="Gbinfo;Calibri"/>
          <w:b/>
          <w:color w:val="000080"/>
          <w:sz w:val="20"/>
        </w:rPr>
        <w:t>О некоторых вопросах оказания социальных услуг</w:t>
      </w:r>
    </w:p>
    <w:p>
      <w:pPr>
        <w:pStyle w:val="Normal"/>
        <w:rPr>
          <w:rFonts w:ascii="Gbinfo;Calibri" w:hAnsi="Gbinfo;Calibri" w:cs="Gbinfo;Calibri"/>
          <w:b/>
          <w:b/>
          <w:color w:val="000080"/>
          <w:sz w:val="20"/>
        </w:rPr>
      </w:pPr>
      <w:r>
        <w:rPr>
          <w:rFonts w:cs="Gbinfo;Calibri" w:ascii="Gbinfo;Calibri" w:hAnsi="Gbinfo;Calibri"/>
          <w:b/>
          <w:color w:val="000080"/>
          <w:sz w:val="20"/>
        </w:rPr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  <w:shd w:fill="FFFFFF" w:val="clear"/>
        </w:rPr>
        <w:t>ПОСТАНОВЛЕНИЕ</w:t>
      </w:r>
      <w:r>
        <w:rPr>
          <w:rStyle w:val="Name"/>
        </w:rPr>
        <w:t xml:space="preserve"> 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  <w:shd w:fill="FFFFFF" w:val="clear"/>
        </w:rPr>
        <w:t>27</w:t>
      </w:r>
      <w:r>
        <w:rPr>
          <w:rStyle w:val="Datepr"/>
        </w:rPr>
        <w:t xml:space="preserve"> </w:t>
      </w:r>
      <w:r>
        <w:rPr>
          <w:rStyle w:val="Datepr"/>
          <w:shd w:fill="FFFFFF" w:val="clear"/>
        </w:rPr>
        <w:t>декабря</w:t>
      </w:r>
      <w:r>
        <w:rPr>
          <w:rStyle w:val="Datepr"/>
        </w:rPr>
        <w:t xml:space="preserve"> </w:t>
      </w:r>
      <w:r>
        <w:rPr>
          <w:rStyle w:val="Datepr"/>
          <w:shd w:fill="FFFFFF" w:val="clear"/>
        </w:rPr>
        <w:t>2012</w:t>
      </w:r>
      <w:r>
        <w:rPr>
          <w:rStyle w:val="Datepr"/>
        </w:rPr>
        <w:t xml:space="preserve"> г.</w:t>
      </w:r>
      <w:r>
        <w:rPr>
          <w:rStyle w:val="Number"/>
        </w:rPr>
        <w:t xml:space="preserve"> № </w:t>
      </w:r>
      <w:r>
        <w:rPr>
          <w:rStyle w:val="Number"/>
          <w:shd w:fill="FFFFFF" w:val="clear"/>
        </w:rPr>
        <w:t>1218</w:t>
      </w:r>
    </w:p>
    <w:p>
      <w:pPr>
        <w:pStyle w:val="1"/>
        <w:rPr/>
      </w:pPr>
      <w:r>
        <w:rPr/>
        <w:t>О некоторых вопросах оказания социальных услуг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>
          <w:shd w:fill="FFFFFF" w:val="clear"/>
        </w:rPr>
        <w:t>Постановление</w:t>
      </w:r>
      <w:r>
        <w:rPr/>
        <w:t xml:space="preserve"> Совета Министров Республики Беларусь </w:t>
      </w:r>
      <w:r>
        <w:rPr>
          <w:shd w:fill="FFFFFF" w:val="clear"/>
        </w:rPr>
        <w:t>от</w:t>
      </w:r>
      <w:r>
        <w:rPr/>
        <w:t xml:space="preserve"> 2 марта 2015 г. № 150 (Национальный правовой Интернет-портал Республики Беларусь, 13.03.2015, 5/40231);</w:t>
      </w:r>
    </w:p>
    <w:p>
      <w:pPr>
        <w:pStyle w:val="Changeadd"/>
        <w:rPr/>
      </w:pPr>
      <w:r>
        <w:rPr>
          <w:shd w:fill="FFFFFF" w:val="clear"/>
        </w:rPr>
        <w:t>Постановление</w:t>
      </w:r>
      <w:r>
        <w:rPr/>
        <w:t xml:space="preserve"> Совета Министров Республики Беларусь </w:t>
      </w:r>
      <w:r>
        <w:rPr>
          <w:shd w:fill="FFFFFF" w:val="clear"/>
        </w:rPr>
        <w:t>от</w:t>
      </w:r>
      <w:r>
        <w:rPr/>
        <w:t xml:space="preserve"> 9 февраля 2017 г. № 112 (Национальный правовой Интернет-портал Республики Беларусь, 17.02.2017, 5/43337)</w:t>
      </w:r>
    </w:p>
    <w:p>
      <w:pPr>
        <w:pStyle w:val="Changeadd"/>
        <w:rPr/>
      </w:pPr>
      <w:r>
        <w:rPr>
          <w:shd w:fill="FFFFFF" w:val="clear"/>
        </w:rPr>
        <w:t>Постановление</w:t>
      </w:r>
      <w:r>
        <w:rPr/>
        <w:t xml:space="preserve"> Совета Министров Республики Беларусь </w:t>
      </w:r>
      <w:r>
        <w:rPr>
          <w:shd w:fill="FFFFFF" w:val="clear"/>
        </w:rPr>
        <w:t>от</w:t>
      </w:r>
      <w:r>
        <w:rPr/>
        <w:t xml:space="preserve"> 20 ноября 2017 г. № 864 </w:t>
      </w:r>
    </w:p>
    <w:p>
      <w:pPr>
        <w:pStyle w:val="Changeadd"/>
        <w:rPr/>
      </w:pPr>
      <w:r>
        <w:rPr/>
        <w:t>В соответствии с абзацем четвертым статьи 13 и частью седьмой статьи 31 Закона Республики Беларусь от 22 мая 2000 года «О социальном обслуживании» в редакции Закона Республики Беларусь от 13 июля 2012 года Совет Министров Республики Беларусь ПОСТАНОВЛЯЕТ:</w:t>
      </w:r>
    </w:p>
    <w:p>
      <w:pPr>
        <w:pStyle w:val="Point"/>
        <w:rPr/>
      </w:pPr>
      <w:r>
        <w:rPr/>
        <w:t>1. Утвердить прилагаемый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.</w:t>
      </w:r>
    </w:p>
    <w:p>
      <w:pPr>
        <w:pStyle w:val="Point"/>
        <w:rPr/>
      </w:pPr>
      <w:r>
        <w:rPr/>
        <w:t>2. Установить, что:</w:t>
      </w:r>
    </w:p>
    <w:p>
      <w:pPr>
        <w:pStyle w:val="Newncpi"/>
        <w:rPr/>
      </w:pPr>
      <w:bookmarkStart w:id="1" w:name="a78"/>
      <w:bookmarkEnd w:id="1"/>
      <w:r>
        <w:rPr/>
        <w:t>средства, получаемые государственными учреждениями социального обслуживания, финансируемыми из республиканского и соответствующих местных бюджетов, от частичной оплаты за оказание социальных услуг в форме стационарного социального обслуживания, включенных в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, утвержденный настоящим постановлением, зачисляются в доходы республиканского и соответствующих местных бюджетов в счет компенсации расходов этих бюджетов;</w:t>
      </w:r>
    </w:p>
    <w:p>
      <w:pPr>
        <w:pStyle w:val="Newncpi"/>
        <w:rPr/>
      </w:pPr>
      <w:r>
        <w:rPr/>
        <w:t>средства, получаемые государственными учреждениями социального обслуживания от частичной оплаты за оказание социальных услуг, включенных в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, утвержденный настоящим постановлением, за исключением средств, указанных в абзаце втором настоящего пункта, поступают на текущие (расчетные) счета по учету внебюджетных средств государственных учреждений социального обслуживания и после уплаты в установленном порядке налогов, сборов (пошлин), иных обязательных платежей, подлежащих уплате в республиканский и местные бюджеты, государственные внебюджетные фонды, используются на развитие материально-технической базы, в том числе на приобретение оборудования и материалов, необходимых для оказания указанных услуг, осуществление дополнительных выплат стимулирующего характера и оказание материальной помощи работникам;</w:t>
      </w:r>
    </w:p>
    <w:p>
      <w:pPr>
        <w:pStyle w:val="Newncpi"/>
        <w:rPr/>
      </w:pPr>
      <w:r>
        <w:rPr/>
        <w:t>средства, получаемые государственными учреждениями социального обслуживания от реализации изделий, изготовленных в этих учреждениях в рамках лечебно-трудовой деятельности, на занятиях в кружках по интересам и при проведении мероприятий по развитию доступных трудовых навыков инвалидов, поступают на текущие (расчетные) счета по учету внебюджетных средств государственных учреждений социального обслуживания, остаются в их распоряжении и используются на развитие материально-технической базы, в том числе на приобретение оборудования и материалов, необходимых для развития лечебно-трудовой деятельности на занятиях в кружках по интересам и при проведении мероприятий по развитию доступных трудовых навыков инвалидов, осуществление дополнительных выплат стимулирующего характера и оказание материальной помощи работникам;</w:t>
      </w:r>
    </w:p>
    <w:p>
      <w:pPr>
        <w:pStyle w:val="Newncpi"/>
        <w:rPr/>
      </w:pPr>
      <w:bookmarkStart w:id="2" w:name="a72"/>
      <w:bookmarkEnd w:id="2"/>
      <w:r>
        <w:rPr/>
        <w:t>порядок и условия оказания социальных услуг государственными учреждениями социального обслуживания, а также формы договоров об оказании социальных услуг государственными организациями, оказывающими социальные услуги, утверждаются Министерством труда и социальной защиты;</w:t>
      </w:r>
    </w:p>
    <w:p>
      <w:pPr>
        <w:pStyle w:val="Newncpi"/>
        <w:rPr/>
      </w:pPr>
      <w:bookmarkStart w:id="3" w:name="a8"/>
      <w:bookmarkEnd w:id="3"/>
      <w:r>
        <w:rPr/>
        <w:t xml:space="preserve">порядок оказания </w:t>
      </w:r>
      <w:r>
        <w:rPr>
          <w:b/>
          <w:i/>
        </w:rPr>
        <w:t>социальных</w:t>
      </w:r>
      <w:r>
        <w:rPr/>
        <w:t xml:space="preserve"> услуг государственными организациями здравоохранения утверждается Министерством здравоохранения;</w:t>
      </w:r>
    </w:p>
    <w:p>
      <w:pPr>
        <w:pStyle w:val="Newncpi"/>
        <w:rPr/>
      </w:pPr>
      <w:r>
        <w:rPr/>
        <w:t>оказание социально-педагогических услуг государственными учреждениями образования осуществляется в соответствии с законодательством об образовании.</w:t>
      </w:r>
    </w:p>
    <w:p>
      <w:pPr>
        <w:pStyle w:val="Point"/>
        <w:rPr/>
      </w:pPr>
      <w:r>
        <w:rPr/>
        <w:t>3. Признать утратившими силу постановления Совета Министров Республики Беларусь согласно приложению.</w:t>
      </w:r>
    </w:p>
    <w:p>
      <w:pPr>
        <w:pStyle w:val="Point"/>
        <w:rPr/>
      </w:pPr>
      <w:r>
        <w:rPr/>
        <w:t>4. Министерству труда и социальной защиты, Министерству здравоохранения, облисполкомам и Минскому горисполкому принять меры по реализации настоящего постановления.</w:t>
      </w:r>
    </w:p>
    <w:p>
      <w:pPr>
        <w:pStyle w:val="Point"/>
        <w:rPr/>
      </w:pPr>
      <w:r>
        <w:rPr/>
        <w:t>5. Настоящее постановление вступает в силу с 1 января 2013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М.Мясникови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57"/>
        <w:gridCol w:w="2698"/>
      </w:tblGrid>
      <w:tr>
        <w:trPr/>
        <w:tc>
          <w:tcPr>
            <w:tcW w:w="6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/>
          </w:tcPr>
          <w:p>
            <w:pPr>
              <w:pStyle w:val="Capu1"/>
              <w:snapToGrid w:val="false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</w:r>
          </w:p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Совета Министров</w:t>
              <w:br/>
              <w:t>Республики Беларусь</w:t>
              <w:br/>
              <w:t>27.12.2012 № 1218</w:t>
              <w:br/>
              <w:t xml:space="preserve">(в редакции постановления </w:t>
              <w:br/>
              <w:t xml:space="preserve">Совета Министров </w:t>
              <w:br/>
              <w:t>Республики Беларусь</w:t>
              <w:br/>
              <w:t>02.03.2015 № 150)</w:t>
            </w:r>
          </w:p>
        </w:tc>
      </w:tr>
    </w:tbl>
    <w:p>
      <w:pPr>
        <w:pStyle w:val="Titleu"/>
        <w:rPr/>
      </w:pPr>
      <w:bookmarkStart w:id="4" w:name="a77"/>
      <w:bookmarkEnd w:id="4"/>
      <w:r>
        <w:rPr/>
        <w:t>ПЕРЕЧЕНЬ</w:t>
        <w:br/>
        <w:t>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6"/>
        <w:gridCol w:w="4095"/>
      </w:tblGrid>
      <w:tr>
        <w:trPr>
          <w:trHeight w:val="240" w:hRule="atLeast"/>
        </w:trPr>
        <w:tc>
          <w:tcPr>
            <w:tcW w:w="5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бесплатных и общедоступных социальных услуг государственных учреждений социального обслуживани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ы и нормативы обеспеченности граждан услугами государственных учреждений социального обслуживания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оциальные услуги, оказываемые государственными домами – интернатами для престарелых и инвалидов, домами – интернатами для детей инвалидов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" w:name="a84"/>
            <w:bookmarkEnd w:id="5"/>
            <w:r>
              <w:rPr/>
              <w:t xml:space="preserve">1. Консультационно-информационные услуг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1. консультирование и информирование по вопросам оказания социальных услуг и социальной поддержк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Социально-бытовые услуги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" w:name="a96"/>
            <w:bookmarkEnd w:id="6"/>
            <w:r>
              <w:rPr/>
              <w:t>2.1. обеспечение проживания (пребывания) в стандартных условиях*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тоянно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оказание помощи в смене нательного белья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общем режиме, - 1 раз в день**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***, с выраженной утратой способности к самообслуживанию - 1 раз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1 раз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3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3. оказание помощи в одевании, снятии одежды, переодевани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4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4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постельном режиме, с резко выраженным нарушением и полной утратой способности к самообслуживанию - 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4. оказание помощи в смене (перестилании) постельного бель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общем режиме, - 1 раз в неделю**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1 раз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постельном режиме, с резко выраженным нарушением и полной утратой способности к самообслуживанию - 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5. предоставление рационального питания, в том числе диетического питания по назначению врача-специалиста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 раз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" w:name="a97"/>
            <w:bookmarkEnd w:id="7"/>
            <w:r>
              <w:rPr/>
              <w:t xml:space="preserve">2.6. оказание помощи в приеме пищи (кормление)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постельном режиме, с выраженной утратой способности к самообслуживанию - 4 раза в день**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4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общем режиме, - 5 раз в день**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5 раз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постельном режиме, с резко выраженным нарушением и полной утратой способности к самообслуживанию - 5 раз в день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 оказание помощи в выполнении санитарно-гигиенических процедур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. умывание, подмывание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2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3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3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3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3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7.2. чистка зубов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2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2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2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3. причесывание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2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2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2 раза в день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2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7.4. помощь в принятии ванны (душа)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в домах-интернатах для престарелых и инвалидов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не реже 1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не реже 1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не реже 1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реже 1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5. мытье головы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в домах-интернатах для престарелых и инвалидов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2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2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не реже 1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2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2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не реже 1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6. гигиеническая обработка ног и рук (стрижка ногтей)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1 раз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7. бритье бороды и усов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2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2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2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 (для граждан, проживающих в молодежных отделениях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2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2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2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7.8. стрижка волос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7.9. смена подгузника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 сопровождение ослабленных граждан к месту назначения и обратно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. к месту выполнения санитарно-гигиенических процедур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реже 4 раз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реже 5 раз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2. в столовую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5 раз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ам, находящимся на постельном режиме, услуга не оказывается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8.3. к врачу-специалисту, на процедуры, заняти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в соответствии с графиком выполнения процедур, расписанием занятий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4. на прогулку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ам, находящимся на общем режиме, услуга не оказывается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- 1 раз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2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постельном режиме, - 1 раз в день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8" w:name="a104"/>
            <w:bookmarkEnd w:id="8"/>
            <w:r>
              <w:rPr/>
              <w:t>2.9. обеспечение сохранности вещей и ценностей, принадлежащих гражданам, переданных на хранени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тоянно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 помощь в поддержании порядка в жилых помещениях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- 2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 раза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11. услуги по регулярной стирке, сушке, глажению постельного белья, одежды (как нормированной, так и личной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12. услуги по ремонту сезонной одежды и обуви, необходимой для носки (как нормированной, так и личной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9" w:name="a105"/>
            <w:bookmarkEnd w:id="9"/>
            <w:r>
              <w:rPr/>
              <w:t>2.13. оказание помощи в пользовании телефонной связью и почтовыми услугами (уточнение и набор номера, написание и отправка корреспонденции и другое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.3 исключить 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 Социально-медицинские услуги:</w:t>
            </w:r>
          </w:p>
        </w:tc>
        <w:tc>
          <w:tcPr>
            <w:tcW w:w="4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10" w:name="a98"/>
            <w:bookmarkEnd w:id="10"/>
            <w:r>
              <w:rPr/>
              <w:t>3.1. оказание первичной медицинской помощи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2. организация и (или) проведение диспансерного осмотра и диагностического обследования (включая лабораторное обследование) при постоянном проживании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соответствии со схемами диспансерного динамического наблюдения и клиническими протоколами диагностики и лечения больных, утвержденными Министерством здравоохранения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обеспечение динамического медицинского наблюдения 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выполнение медицинских вмешательств 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 назначению врача-специалиста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оказание помощи в выполнении назначений, рекомендаций медицинского работника 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11" w:name="a106"/>
            <w:bookmarkEnd w:id="11"/>
            <w:r>
              <w:rPr/>
              <w:t xml:space="preserve">3.6. оказание или содействие в оказании стоматологических услуг, оказываемых гражданам в соответствии с законодательством бесплатно 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соответствии с клиническими и другими утвержденными Министерством здравоохранения протоколами диагностики и лечения больных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7. обеспечение лекарственными средствами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 назначению врача-специалиста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12" w:name="a99"/>
            <w:bookmarkEnd w:id="12"/>
            <w:r>
              <w:rPr/>
              <w:t>3.8. оказание помощи в госпитализации в государственные организации здравоохранения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9. организация лечебно-трудовой деятельности (в лечебно-трудовых мастерских, кружках по интересам, подсобных хозяйствах и другом)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 назначению врача-специалиста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0. организация и проведение занятий по лечебной, адаптивной физической культуре, в том числе гидрокинезотерапии, механотерапии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13" w:name="a100"/>
            <w:bookmarkEnd w:id="13"/>
            <w:r>
              <w:rPr/>
              <w:t>4. Социально-педагогические услуги:</w:t>
            </w:r>
          </w:p>
        </w:tc>
        <w:tc>
          <w:tcPr>
            <w:tcW w:w="4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организация и проведение занятий по восстановлению и (или) развитию социальных навыков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навыков личной гигиены, ухода за собо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показаний 1 раз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1.2. бытовых навыков, навыков пользования бытовой техникой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3. коммуникативных навыков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показаний 5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1.4. навыков самостоятельного проживания (обучение правилам поведения в транспорте, на улице, в магазине и других общественных местах, обращению с деньгами и другое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при наличии показаний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ам, находящимся на постельном режиме, услуга не оказывается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 обучение пользованию компьютерной техникой, мобильным телефоном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общем режиме, - при наличии показаний 2 раза в месяц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при наличии показаний 2 раза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 раза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 оказание услуг культурно-массового и досугового характера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3.1. чтение вслух журналов, газет, книг**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3.2. организация настольных и иных игр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3. обеспечение работы клубов по интересам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при отсутствии медицинских и иных противопоказаний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4. организация и проведение культурно-массовых мероприяти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при отсутствии медицинских и иных противопоказаний 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при отсутствии медицинских и иных противопоказаний 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4. оказание помощи в посещении храма, организация встреч и духовных бесед со служителями храма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общем режиме, - при отсутствии медицинских и иных противопоказаний 2 раза в месяц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при отсутствии медицинских и иных противопоказаний 2 раза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при отсутствии медицинских и иных противопоказаний 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Социально-посреднические услуги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14" w:name="a101"/>
            <w:bookmarkEnd w:id="14"/>
            <w:r>
              <w:rPr/>
              <w:t xml:space="preserve">5.1. содействие в получении образования с учетом состояния здоровья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 в соответствии с учебными планами, расписанием занятий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2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4. содействие в назначении (получении) пенсии и других социальных выплат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 содействие в соблюдении имущественных прав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6. помощь в оформлении сберегательных вкладов, пополнении банковского счета средствами гражданина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7. содействие в восстановлении и поддержании родственных связей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8. содействие в освидетельствовании (переосвидетельствовании) в целях установления (изменения) группы инвалидност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медицинским и иным показаниям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9. оказание помощи в восстановлении дееспособности при успешной реабилитаци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 представление интересов в суде, государственных органах и организациях для защиты прав и законных интересов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11. содействие (оказание помощи) в доставке в учреждения (организации) здравоохранения, образования, культуры и обратно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2. содействие в организации (организация) ритуальных услуг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престарелых и инвалидов (при отсутствии у умершего гражданина родственников, обязанных по закону его содержать, или если они не могут осуществить захоронение, либо других физических или юридических лиц, с которыми заключены договор ренты с предоставлением средств на содержание, договор пожизненного содержания с иждивением, а также при отсутствии специального счета в банке на погребение или заключении гражданином договора со специализированной организацией по вопросам похоронного дела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 домах-интернатах для детей-инвалидов (при отсутствии у умершего гражданина родственников или если они не могут осуществить захоронение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3 содействие в получении медицинской помощ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15" w:name="a102"/>
            <w:bookmarkEnd w:id="15"/>
            <w:r>
              <w:rPr/>
              <w:t>6. Социально-психологические услуги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1. обеспечение социально-психологической диагностики и психодиагностики личности проживающего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поступлении в учреждение и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2. психологическая коррекци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анавливается в индивидуальном порядке с учетом результатов психологической диагностик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3. психологическое консультировани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 психологическое просвещение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5. психологическая профилактика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Социально-реабилитационные услуги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1. содействие в выполнении реабилитационных мероприятий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соответствии с индивидуальной программой реабилитации инвалида, или заключением врачебно-консультационной комиссии, или назначением врача-специалиста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2. помощь в обеспечении техническими средствами социальной реабилитации, включенными в Государственный реестр (перечень) технических средств социальной реабилитации, утвержденный постановлением Совета Министров Республики Беларусь от 11 декабря 2007 г. № 1722 «О Государственном реестре (перечне) технических средств социальной реабилитации и порядке обеспечения ими отдельных категорий граждан» (Национальный реестр правовых актов Республики Беларусь, 2008 г., № 1, 5/26402) (для постоянно проживающих граждан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помощь в подборе и выдача технических средств социальной реабилитации во временное пользование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 обучение пользованию техническими средствами социальной реабилитации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 формирования у проживающего навыков пользования техническими средствами социальной реабилитаци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5. организация ремонта неисправных технических средств социальной реабилитации или оказание помощи в их замен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6. организация лечебно – трудовой деятельности (в лечебно – трудовых мастерских, кружках по интересам, подсобных хозяйствах, другое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назначению врача – специалиста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Услуги сопровождаемого проживания - обеспечение проживания в отделении сопровождаемого проживания инвалидов I и II группы, детей-инвалидов для подготовки к самостоятельной жизни вне стационарного учреждения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круглосуточно (не более 5 лет)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оциальные услуги, оказываемые государственными домами – интернатами для престарелых и инвалидов, домами – интернатами для детей – инвалидов, специальными домами для ветеранов, престарелых и инвалидов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16" w:name="a107"/>
            <w:bookmarkEnd w:id="16"/>
            <w:r>
              <w:rPr/>
              <w:t xml:space="preserve">9. </w:t>
            </w:r>
            <w:r>
              <w:rPr>
                <w:b/>
                <w:i/>
              </w:rPr>
              <w:t>(Социально-медицинская – исключить )</w:t>
            </w:r>
            <w:r>
              <w:rPr/>
              <w:t xml:space="preserve">  услуга по направлению на санаторно-курортное лечение, оказываемая домами-интернатами для престарелых и инвалидов (для постоянно проживающих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2 года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1 раз в 2 года 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резко выраженным нарушением и полной утратой способности к самообслуживанию - 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17" w:name="a85"/>
            <w:bookmarkEnd w:id="17"/>
            <w:r>
              <w:rPr/>
              <w:t xml:space="preserve">10. </w:t>
            </w:r>
            <w:r>
              <w:rPr>
                <w:b/>
                <w:i/>
              </w:rPr>
              <w:t>(Социально-медицинская – исключить )</w:t>
            </w:r>
            <w:r>
              <w:rPr/>
              <w:t xml:space="preserve">  услуга по направлению на оздоровление (санаторно-курортное лечение), оказываемая домами-интернатами для детей-инвалидов (для постоянно проживающих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год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1 раз в год по медицинским показаниям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постельном режиме, с резко выраженным нарушением и полной утратой способности к самообслуживанию - по медицинским показаниям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18" w:name="a103"/>
            <w:bookmarkEnd w:id="18"/>
            <w:r>
              <w:rPr/>
              <w:t>11. Социально-педагогическая услуга по профориентации (для детей в возрасте 14 лет и старше), оказываемая домами-интернатами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год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постельном режиме, с выраженной утратой способности к самообслуживанию - 1 раз в год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2. Социально-посредническая услуга по обеспечению проведения психолого-медико-педагогического обследования, оказываемая домами-интернатами для детей-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находящихся на общем режиме, - 1 раз в год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находящихся на постельном режиме, с выраженной утратой способности к самообслуживанию - 1 раз в год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ам, находящимся на постельном режиме, с резко выраженным нарушением и полной утратой способности к самообслуживанию услуга не оказывается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19" w:name="a152"/>
            <w:bookmarkEnd w:id="19"/>
            <w:r>
              <w:rPr/>
              <w:t xml:space="preserve">13. Услуги ухода за детьми-инвалидами (услуги социальной передышки), оказываемые домами-интернатами для детей-инвалидов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более 28 суток в календарном году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20" w:name="a169"/>
            <w:bookmarkEnd w:id="20"/>
            <w:r>
              <w:rPr/>
              <w:t>14. Услуги сопровождаемого проживания инвалидам I и II группы в соответствии с индивидуальной программой реабилитации инвалида, оказываемые специальными домами для ветеранов, престарелых и инвалид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 формирования навыков самостоятельного проживания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Социальные услуги, оказываемые территориальными центрами                социального обслуживания населения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21" w:name="a142"/>
            <w:bookmarkEnd w:id="21"/>
            <w:r>
              <w:rPr/>
              <w:t xml:space="preserve">15. Услуги временного приюта (для жертв торговли людьми, лиц, пострадавших от насилия, террористических актов, техногенных катастроф и стихийных бедствий, </w:t>
            </w:r>
            <w:r>
              <w:rPr>
                <w:b/>
                <w:i/>
              </w:rPr>
              <w:t>лиц из числа детей – сирот и детей, оставшихся без попечения родителей</w:t>
            </w:r>
            <w:r>
              <w:rPr/>
              <w:t xml:space="preserve">)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5.1. предоставление спального места с комплектом постельного белья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при поступлении в учреждение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.2. обеспечение средствами личной гигиены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.3. обеспечение питьем (питьевая вода, чай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не менее 3 раз в день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5.4. обеспечение питанием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не менее 2 раз в день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22" w:name="a86"/>
            <w:bookmarkEnd w:id="22"/>
            <w:r>
              <w:rPr/>
              <w:t>16. Консультационно-информационные услуги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23" w:name="a108"/>
            <w:bookmarkEnd w:id="23"/>
            <w:r>
              <w:rPr/>
              <w:t xml:space="preserve">16.1. консультирование и информирование по вопросам оказания социальных услуг и социальной поддержки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6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6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6.4. предоставление информации по специальным телефонам «горячая линия»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24" w:name="a109"/>
            <w:bookmarkEnd w:id="24"/>
            <w:r>
              <w:rPr/>
              <w:t>16.5. проведение информационных бесед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.17 ИСКЛЮЧИТЬ </w:t>
            </w:r>
          </w:p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95" w:type="dxa"/>
            <w:tcBorders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25" w:name="a79"/>
            <w:bookmarkEnd w:id="25"/>
            <w:r>
              <w:rPr/>
              <w:t xml:space="preserve">17. Материальная помощь: </w:t>
            </w:r>
          </w:p>
        </w:tc>
        <w:tc>
          <w:tcPr>
            <w:tcW w:w="4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26" w:name="a147"/>
            <w:bookmarkEnd w:id="26"/>
            <w:r>
              <w:rPr/>
              <w:t xml:space="preserve">17.1. оказание спонсорской помощи в натуральной форме 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27" w:name="a87"/>
            <w:bookmarkEnd w:id="27"/>
            <w:r>
              <w:rPr/>
              <w:t xml:space="preserve">17.2. оказание иностранной безвозмездной помощи 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28" w:name="a148"/>
            <w:bookmarkEnd w:id="28"/>
            <w:r>
              <w:rPr/>
              <w:t>17.3. оказание безвозмездной помощи, полученной от физических лиц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29" w:name="a93"/>
            <w:bookmarkEnd w:id="29"/>
            <w:r>
              <w:rPr/>
              <w:t>18. Социально-бытовые услуги:</w:t>
            </w:r>
          </w:p>
        </w:tc>
        <w:tc>
          <w:tcPr>
            <w:tcW w:w="4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30" w:name="a134"/>
            <w:bookmarkEnd w:id="30"/>
            <w:r>
              <w:rPr/>
              <w:t>18.1. покупка и доставка на дом продуктов питания, а также промышленных товаров первой необходимост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ункциональному классу (далее - ФК) 2****, -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ФК 3****, - 3 раза (до 7 килограммов) в неделю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 - 4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2. организация горячего питания на дому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2.1. доставка на дом горячего питани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2.2. оказание помощи в приготовлении пищ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 ФК 3****, - 3 раза в неделю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2.3. приготовление простых блюд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 ФК 4****, - 4 раза в неделю (до 2 блюд)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3. доставка овощей из хранилища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(до 7 килограммов) в неделю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4. доставка воды (для проживающих в жилых помещениях без центрального водоснабжения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 - 2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 - 3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 - 4 раза (до 20 литр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5. помощь в растопке печей (для проживающих в жилых помещениях без центрального отопления)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5.1. доставка топлива из хранилища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 - при необходимости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 - при необходимости 3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 - при необходимости 4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5.2. подготовка печей к растопк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 - при необходимости 2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 - при необходимости 3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 - при необходимости 4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5.3. растопка печей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6. сдача вещей в стирку, химчистку, ремонт и их доставка на дом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(до 7 килограммов) в месяц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7. уборка жилых помещений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31" w:name="a110"/>
            <w:bookmarkEnd w:id="31"/>
            <w:r>
              <w:rPr/>
              <w:t>18.7.1. помощь в поддержании порядка в жилых помещениях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день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32" w:name="a135"/>
            <w:bookmarkEnd w:id="32"/>
            <w:r>
              <w:rPr/>
              <w:t>18.7.2. протирание пыли с поверхности мебел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 3**** и ФК 4****, -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7.3. вынос мусора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 - 2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 - 3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 - 4 раза (до 7 килограмм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7.4. подметание пола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 3**** и ФК 4****, - 1 раз (до 35 кв. метр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7.5. уборка пылесосом мягкой мебели, ковров и напольных покрытий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7.6. чистка прикроватных ковриков и дорожек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 3**** и ФК 4****, - 1 раз (до 2 кв. метр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7.7. мытье пола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 3**** и ФК 4****, - 1 раз (до 35 кв. метр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7.8. мытье оконных стекол и оконных переплетов, протирание подоконников, очистка оконных рам от бумаги (проклейка оконных рам бумагой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 раза (до 2 комнатных окон) в год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7.9. смена штор и гардин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 раза (до 6 единиц) в год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7.10. уборка пыли со стен и потолк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 раза (до 35 кв. метров) в год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7.11. чистка ванны, умывальника (раковины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раждан, имеющих ограничение жизнедеятельности (способности осуществлять самообслуживание), соответствующее ФК 3**** и ФК 4****, -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7.12. чистка газовой (электрической) плиты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8. внесение платы из средств обслуживаемого лица за жилищно-коммунальные услуги, пользование жилым помещением, услуги связи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9. доставка на дом материальной помощи,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10. очистка придомовых дорожек от снега в зимний период (для проживающих в жилых домах усадебного типа)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2****, - при необходимости 2 раза (до 15 пог. метр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 - при необходимости 3 раза (до 15 пог. метр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 - при необходимости 4 раза (до 15 пог. метров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11. уборка придомовой территории с 1 апреля по 31 октября (для проживающих в жилых домах усадебного типа)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(до 10 кв. метров) в месяц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33" w:name="a111"/>
            <w:bookmarkEnd w:id="33"/>
            <w:r>
              <w:rPr/>
              <w:t>18.12. обеспечение проживания в стационарных условиях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гласно нормам, установленным для домов-интернатов для престарелых и инвалидов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13. оказание помощи в смене нательного белья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34" w:name="a122"/>
            <w:bookmarkEnd w:id="34"/>
            <w:r>
              <w:rPr/>
              <w:t>18.14. оказание помощи в одевании, снятии одежды, переодевани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 -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 - 2 раза в день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- 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15. оказание помощи в смене (перестилании) постельного бель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 - при необходимости 1 раз в неделю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- при необходимости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16. предоставление рационального питания, в том числе диетического питания по назначению врача-специалиста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гласно нормам, установленным для домов-интернатов для престарелых и инвалидов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35" w:name="a123"/>
            <w:bookmarkEnd w:id="35"/>
            <w:r>
              <w:rPr/>
              <w:t xml:space="preserve">18.17. оказание помощи в приеме пищи (кормлении)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 - при необходимости 4 раза в день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 для граждан, имеющих ограничение жизнедеятельности (способности осуществлять самообслуживание), соответствующее ФК 3**** и ФК 4****, - 1 раз в день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18. оказание помощи в выполнении санитарно-гигиенических процедур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36" w:name="a124"/>
            <w:bookmarkEnd w:id="36"/>
            <w:r>
              <w:rPr/>
              <w:t xml:space="preserve">18.18.1. причесывание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 - 1 раз в день**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 - при необходимости в дни посещений учреждения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-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18.2. помощь в принятии ванны (душа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 - не реже 1 раза в неделю**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- не реже 1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18.3. мытье головы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 - 2 раза в неделю**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- 2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18.4. бритье бороды и ус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18.5. гигиеническая обработка ног и рук (стрижка ногтей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 - 1 раз в неделю**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 ФК 3**** и ФК 4****, - 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37" w:name="a125"/>
            <w:bookmarkEnd w:id="37"/>
            <w:r>
              <w:rPr/>
              <w:t>18.18.6. смена подгузника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 -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полустационарного социального обслуживания - при необходимости в дни посещений учреждения </w:t>
            </w:r>
            <w:r>
              <w:rPr>
                <w:b/>
                <w:i/>
              </w:rPr>
              <w:t>в форме социального обслуживания на дому для граждан , имеющих ограничения жизнедеятельности (способности осуществлять самообслуживание) соответствующее ФК  4****, -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19. сопровождение ослабленных граждан к месту назначения и обратно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 менее 4 раз в день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20. обеспечение сохранности вещей и ценностей, принадлежащих гражданам, переданных на хранени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8.21. услуги по регулярной стирке, сушке, глажению постельного белья, одежды (как нормированной, так и личной)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22. оказание помощи в пользовании телефонной связью и почтовыми услугами (уточнение и набор номера, написание и отправка корреспонденции и другое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38" w:name="a126"/>
            <w:bookmarkEnd w:id="38"/>
            <w:r>
              <w:rPr/>
              <w:t>18.23. организация прогулки на свежем воздух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 - 1 раз в день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полустационарного социального обслуживания - 1 раз в день 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оциального обслуживания на дому для граждан, имеющих ограничение жизнедеятельности (способности осуществлять самообслуживание), соответствующее: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3****, - при необходимости 3 раза (до 30 минут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ФК 4****, - при необходимости 4 раза (до 30 минут)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.24. доставка (обеспечение) лекарственных средств и изделий медицинско назначени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ind w:lef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форме стационарного социального обслуживания – по назначению врача – специалиста</w:t>
            </w:r>
          </w:p>
          <w:p>
            <w:pPr>
              <w:pStyle w:val="Table10"/>
              <w:spacing w:before="120" w:after="0"/>
              <w:ind w:lef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 форме социального обслуживания на дому – 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.19 ИСКЛЮЧИТЬ 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39" w:name="a112"/>
            <w:bookmarkEnd w:id="39"/>
            <w:r>
              <w:rPr/>
              <w:t xml:space="preserve">19. Социально-медицинские услуги: </w:t>
            </w:r>
          </w:p>
        </w:tc>
        <w:tc>
          <w:tcPr>
            <w:tcW w:w="4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40" w:name="a127"/>
            <w:bookmarkEnd w:id="40"/>
            <w:r>
              <w:rPr/>
              <w:t>19.1. оказание первой помощи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9.2. обеспечение динамического медицинского наблюдения 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тоянно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41" w:name="a136"/>
            <w:bookmarkEnd w:id="41"/>
            <w:r>
              <w:rPr/>
              <w:t>19.3. содействие в организации получения медицинской помощи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42" w:name="a168"/>
            <w:bookmarkEnd w:id="42"/>
            <w:r>
              <w:rPr/>
              <w:t>19.4. доставка (обеспечение) лекарственных средств и изделий медицинского назначения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 - по назначению врача-специалиста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-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43" w:name="a128"/>
            <w:bookmarkEnd w:id="43"/>
            <w:r>
              <w:rPr/>
              <w:t xml:space="preserve">19.5. оказание помощи в выполнении назначений, рекомендаций медицинского работника 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44" w:name="a132"/>
            <w:bookmarkEnd w:id="44"/>
            <w:r>
              <w:rPr/>
              <w:t xml:space="preserve">20. Социальный патронат: </w:t>
            </w:r>
          </w:p>
        </w:tc>
        <w:tc>
          <w:tcPr>
            <w:tcW w:w="4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bookmarkStart w:id="45" w:name="a143"/>
            <w:bookmarkEnd w:id="45"/>
            <w:r>
              <w:rPr/>
              <w:t xml:space="preserve">экстренны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 не менее 2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лановый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контрольны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3 месяца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1. Социально-педагогические услуг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46" w:name="a113"/>
            <w:bookmarkEnd w:id="46"/>
            <w:r>
              <w:rPr/>
              <w:t xml:space="preserve">21.1. организация и проведение занятий по восстановлению и (или) развитию социальных навыков: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 -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полустационарного социального обслуживания - при необходимости 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  <w:vAlign w:val="center"/>
          </w:tcPr>
          <w:p>
            <w:pPr>
              <w:pStyle w:val="Table10"/>
              <w:spacing w:before="120" w:after="0"/>
              <w:rPr/>
            </w:pPr>
            <w:bookmarkStart w:id="47" w:name="a153"/>
            <w:bookmarkEnd w:id="47"/>
            <w:r>
              <w:rPr/>
              <w:t>21.1.1. навыков личной гигиены, ухода за собой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  <w:vAlign w:val="center"/>
          </w:tcPr>
          <w:p>
            <w:pPr>
              <w:pStyle w:val="Table10"/>
              <w:spacing w:before="120" w:after="0"/>
              <w:rPr/>
            </w:pPr>
            <w:r>
              <w:rPr/>
              <w:t>21.1.2. бытовых навыков, навыков пользования бытовой техникой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  <w:vAlign w:val="center"/>
          </w:tcPr>
          <w:p>
            <w:pPr>
              <w:pStyle w:val="Table10"/>
              <w:spacing w:before="120" w:after="0"/>
              <w:rPr/>
            </w:pPr>
            <w:r>
              <w:rPr/>
              <w:t>21.1.3. коммуникативных навыков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  <w:vAlign w:val="center"/>
          </w:tcPr>
          <w:p>
            <w:pPr>
              <w:pStyle w:val="Table10"/>
              <w:spacing w:before="120" w:after="0"/>
              <w:rPr/>
            </w:pPr>
            <w:r>
              <w:rPr/>
              <w:t>21.1.4. навыков самостоятельного проживания (обучение правилам поведения в транспорте, на улице, в магазине и других общественных местах, обращению с деньгами и другое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48" w:name="a131"/>
            <w:bookmarkEnd w:id="48"/>
            <w:r>
              <w:rPr/>
              <w:t xml:space="preserve">21.2. обучение пользованию компьютерной техникой, мобильным телефоном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1.3. оказание услуг культурно-массового и досугового характера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49" w:name="a130"/>
            <w:bookmarkEnd w:id="49"/>
            <w:r>
              <w:rPr/>
              <w:t>21.3.1. обеспечение книгами, журналами, газетам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оциального обслуживания на дому - 1 раз (до 5 единиц) в неделю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 -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 - 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1.3.2. чтение вслух журналов, газет, книг**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оциального обслуживания на дому - 2 раза (до 5 страниц А4) в неделю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 - 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 - 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bookmarkStart w:id="50" w:name="a154"/>
            <w:bookmarkEnd w:id="50"/>
            <w:r>
              <w:rPr/>
              <w:t>21.3.3. обеспечение работы кружков по интересам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тационарного социального обслуживания - 2 раза в неделю 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 - 5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1" w:name="a133"/>
            <w:bookmarkEnd w:id="51"/>
            <w:r>
              <w:rPr/>
              <w:t>21.3.4. обеспечение работы клубов по интересам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2" w:name="a90"/>
            <w:bookmarkEnd w:id="52"/>
            <w:r>
              <w:rPr/>
              <w:t xml:space="preserve">21.3.5. организация и проведение культурно-массовых мероприяти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3" w:name="a137"/>
            <w:bookmarkEnd w:id="53"/>
            <w:r>
              <w:rPr/>
              <w:t xml:space="preserve">21.3.6. содействие в посещении театров, выставок и других культурных мероприяти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 раза в год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4" w:name="a114"/>
            <w:bookmarkEnd w:id="54"/>
            <w:r>
              <w:rPr/>
              <w:t>21.4. оказание помощи в посещении храма, организация встреч и духовных бесед со служителями храма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 Социально-посреднические услуг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5" w:name="a115"/>
            <w:bookmarkEnd w:id="55"/>
            <w:r>
              <w:rPr/>
              <w:t xml:space="preserve">22.1. содействие в восстановлении и поддержании родственных связе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6" w:name="a146"/>
            <w:bookmarkEnd w:id="56"/>
            <w:r>
              <w:rPr/>
              <w:t>22.2. представление интересов в государственных органах и организациях для защиты прав и законных интерес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3. содействие в восстановлении (замене) документов, удостоверяющих личность и подтверждающих право на льготы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7" w:name="a150"/>
            <w:bookmarkEnd w:id="57"/>
            <w:r>
              <w:rPr/>
              <w:t xml:space="preserve">22.4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5. содействие в получени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5.1. социальных услуг, предоставляемых организациями, оказывающими социальные услуг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5.2. услуг, предоставляемых организациями торговли, бытового обслуживания, связи и другими организациями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1 раз в месяц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8" w:name="a116"/>
            <w:bookmarkEnd w:id="58"/>
            <w:r>
              <w:rPr/>
              <w:t>22.5.3. юридических услуг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59" w:name="a129"/>
            <w:bookmarkEnd w:id="59"/>
            <w:r>
              <w:rPr/>
              <w:t>22.6. содействие в назначении (получении) пенсии и других социальных выплат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2.7. содействие (оказание помощи) в доставке и обратно в учреждения (организации)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7.1. здравоохранения, образования, культуры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тационарного социального обслуживания - 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полустационарного социального обслуживания - 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форме социального обслуживания на дому - 2 раза в год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7.2. социального обслуживания (для инвалидов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 в дни посещений учреждения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0" w:name="a117"/>
            <w:bookmarkEnd w:id="60"/>
            <w:r>
              <w:rPr/>
              <w:t xml:space="preserve">22.8. сопровождение в государственные организации здравоохранения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9. содействие в заготовке: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9.1. овощей на зиму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(до 200 килограммов) в год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9.2. топлива (для проживающих в жилых помещениях без центрального отопления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год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1" w:name="a118"/>
            <w:bookmarkEnd w:id="61"/>
            <w:r>
              <w:rPr/>
              <w:t>22.10. содействие в организации (организация) ритуальных услуг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11. содействие в организации получения медицинской помощ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2" w:name="a119"/>
            <w:bookmarkEnd w:id="62"/>
            <w:r>
              <w:rPr/>
              <w:t xml:space="preserve">23. Социально-психологические услуг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3" w:name="a144"/>
            <w:bookmarkEnd w:id="63"/>
            <w:r>
              <w:rPr/>
              <w:t>23.1. психологическое консультировани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3.2. психологическая коррекци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3.3. психологическая профилактика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3.4. психологическое просвещение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4" w:name="a145"/>
            <w:bookmarkEnd w:id="64"/>
            <w:r>
              <w:rPr/>
              <w:t>23.5. психологическая помощь с использованием средств электросвязи с учетом специфики учреждени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5" w:name="a151"/>
            <w:bookmarkEnd w:id="65"/>
            <w:r>
              <w:rPr/>
              <w:t xml:space="preserve">24. Социально-реабилитационные услуг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6" w:name="a120"/>
            <w:bookmarkEnd w:id="66"/>
            <w:r>
              <w:rPr/>
              <w:t xml:space="preserve">24.1. содействие в выполнении реабилитационных мероприяти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соответствии с индивидуальными программами реабилитации инвалида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4.2. помощь в обеспечении техническими средствами социальной реабилитации, включенными в Государственный реестр (перечень) технических средств социальной реабилитации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соответствии с индивидуальной программой реабилитации инвалида или заключением врачебно-консультационной комисси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4.3. обучение пользованию техническими средствами социальной реабилитаци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7" w:name="a155"/>
            <w:bookmarkEnd w:id="67"/>
            <w:r>
              <w:rPr/>
              <w:t xml:space="preserve">24.4. проведение мероприятий по развитию доступных трудовых навыков (для молодых инвалидов с особенностями психофизического развития)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дни посещений учреждения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68" w:name="a121"/>
            <w:bookmarkEnd w:id="68"/>
            <w:r>
              <w:rPr/>
              <w:t xml:space="preserve">24.5. помощь в подборе и выдача технических средств социальной реабилитации во временное пользование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6. оказание первой помощ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4.7. оказание помощи в выполнении назначений, рекомендаций медицинского работника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bookmarkStart w:id="69" w:name="a141"/>
            <w:bookmarkEnd w:id="69"/>
            <w:r>
              <w:rPr>
                <w:b/>
                <w:i/>
              </w:rPr>
              <w:t xml:space="preserve">25. Услуги почасового ухода за детьми (услуги няни)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0" w:name="a164"/>
            <w:bookmarkEnd w:id="70"/>
            <w:r>
              <w:rPr/>
              <w:t>25.1. оказание помощи в уходе за ребенком-инвалидом семьям, воспитывающим ребенка-инвалида (детей-инвалидов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более 20 часов в неделю до достижения ребенком возраста 18 лет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5.2. оказание помощи в уходе за детьми семьям, воспитывающим двоих детей, родившихся одновременно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более 2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5.3. оказание помощи в уходе за детьми семьям, воспитывающим троих и более детей, родившихся одновременно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более 4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1" w:name="a165"/>
            <w:bookmarkEnd w:id="71"/>
            <w:r>
              <w:rPr/>
              <w:t>25.4. кратковременное освобождение родителей от ухода за ребенком, в том числе за ребенком-инвалидом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более 4 часов в неделю в пределах норм времени, установленных на оказание услуги нян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</w:rPr>
              <w:t>25.5. оказание помощи в уходе за ребенком (детьми) семьям, в которых оба родителя – мать (мачеха), отец (отчим) – либо родитель в неполной семье  является инвалидом |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 или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группы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более 20 часов в неделю до достижения ребенком (детьми) возраста 4 лет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2" w:name="a138"/>
            <w:bookmarkEnd w:id="72"/>
            <w:r>
              <w:rPr/>
              <w:t xml:space="preserve">26. Услуги сиделки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форме социального обслуживания на дому - от 10 до 40 часов в неделю при необходимост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3" w:name="a92"/>
            <w:bookmarkEnd w:id="73"/>
            <w:r>
              <w:rPr/>
              <w:t xml:space="preserve">27. Услуги сопровождаемого проживания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4" w:name="a140"/>
            <w:bookmarkEnd w:id="74"/>
            <w:r>
              <w:rPr/>
              <w:t>27.1. сопровождение лиц из числа детей-сирот и детей, оставшихся без попечения родителей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 до достижения лицами возраста 23 лет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5" w:name="a167"/>
            <w:bookmarkEnd w:id="75"/>
            <w:r>
              <w:rPr/>
              <w:t xml:space="preserve">27.2. услуги помощника по сопровождению (для инвалидов I группы с нарушением опорно-двигательного аппарата и (или) по зрению)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 более </w:t>
            </w:r>
            <w:r>
              <w:rPr>
                <w:b/>
                <w:i/>
              </w:rPr>
              <w:t>40 часов</w:t>
            </w:r>
            <w:r>
              <w:rPr/>
              <w:t xml:space="preserve"> в месяц 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6" w:name="a166"/>
            <w:bookmarkEnd w:id="76"/>
            <w:r>
              <w:rPr/>
              <w:t>27.3. услуги ассистента (для одиноких и одиноко проживающих инвалидов I и II группы с умственными нарушениями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 более </w:t>
            </w:r>
            <w:r>
              <w:rPr>
                <w:b/>
                <w:i/>
              </w:rPr>
              <w:t>60 часов</w:t>
            </w:r>
            <w:r>
              <w:rPr/>
              <w:t xml:space="preserve"> в месяц 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7.4. услуги переводчика жестового языка (для инвалидов по слуху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 более 36 часов в год в соответствии с индивидуальной программой реабилитации инвалида или заключением врачебно-консультационной комиссии </w:t>
            </w:r>
          </w:p>
        </w:tc>
      </w:tr>
      <w:tr>
        <w:trPr>
          <w:trHeight w:val="240" w:hRule="atLeast"/>
        </w:trPr>
        <w:tc>
          <w:tcPr>
            <w:tcW w:w="926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е услуги, оказываемые центрами социального обслуживания семьи и детей (социальной помощи семье и детям)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7" w:name="a158"/>
            <w:bookmarkEnd w:id="77"/>
            <w:r>
              <w:rPr/>
              <w:t>28. Услуги временного приюта (для жертв торговли людьми, лиц, пострадавших от насилия, террористических актов, техногенных катастроф и стихийных бедствий</w:t>
            </w:r>
            <w:r>
              <w:rPr>
                <w:b/>
                <w:i/>
              </w:rPr>
              <w:t xml:space="preserve"> лиц из числа детей – сирот и детей, оставшихся без попечения родителей</w:t>
            </w:r>
            <w:r>
              <w:rPr/>
              <w:t xml:space="preserve">)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8.1. предоставление спального места с комплектом постельного бель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при поступлении в учреждение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8.2. обеспечение средствами личной гигиены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8.3. обеспечение питьем (питьевая вода, чай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не менее 3 раз в день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8.4. обеспечение питанием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не менее 2 раз в день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8" w:name="a88"/>
            <w:bookmarkEnd w:id="78"/>
            <w:r>
              <w:rPr/>
              <w:t xml:space="preserve">29. Консультационно-информационные услуг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79" w:name="a159"/>
            <w:bookmarkEnd w:id="79"/>
            <w:r>
              <w:rPr/>
              <w:t xml:space="preserve">29.1. консультирование и информирование по вопросам оказания социальных услуг и социальной поддержки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9.2. содействие в оформлении необходимых документов для реализации права на социальную поддержку и социальное обслуживание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9.3. содействие в истребовании необходимых документов для реализации права на социальную поддержку и социальное обслуживани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9.4. проведение информационных бесед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9.5. предоставление информации по специальным телефонам «горячая линия»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.30 ИСКЛЮЧИТЬ 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80" w:name="a156"/>
            <w:bookmarkEnd w:id="80"/>
            <w:r>
              <w:rPr/>
              <w:t xml:space="preserve">30. Материальная помощь: </w:t>
            </w:r>
          </w:p>
        </w:tc>
        <w:tc>
          <w:tcPr>
            <w:tcW w:w="4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81" w:name="a160"/>
            <w:bookmarkEnd w:id="81"/>
            <w:r>
              <w:rPr/>
              <w:t xml:space="preserve">30.1. оказание спонсорской помощи в натуральной форме 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82" w:name="a89"/>
            <w:bookmarkEnd w:id="82"/>
            <w:r>
              <w:rPr/>
              <w:t xml:space="preserve">30.2. оказание иностранной безвозмездной помощи </w:t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83" w:name="a161"/>
            <w:bookmarkEnd w:id="83"/>
            <w:r>
              <w:rPr/>
              <w:t>30.3. оказание безвозмездной помощи, полученной от физических лиц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bookmarkStart w:id="84" w:name="a162"/>
            <w:bookmarkEnd w:id="84"/>
            <w:r>
              <w:rPr/>
              <w:t xml:space="preserve">31. Социальный патронат: </w:t>
            </w:r>
          </w:p>
        </w:tc>
        <w:tc>
          <w:tcPr>
            <w:tcW w:w="4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1.1. экстренны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необходимости не менее 2 раз в неделю 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1.2. плановый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1.3. контрольны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3 месяца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2. Социально-педагогические услуг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2.1. проведение информационно-просветительской работы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2.2. организация и проведение занятий по укреплению внутрисемейных связе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2.3. оказание услуг культурно-массового и досугового характера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85" w:name="a91"/>
            <w:bookmarkEnd w:id="85"/>
            <w:r>
              <w:rPr/>
              <w:t>32.3.1. организация и проведение культурно-массовых мероприятий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2.3.2. обеспечение работы кружков по интересам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2.3.3. обеспечение работы клубов по интересам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неделю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2.3.4. содействие в организации групп взаимопомощи и самопомощи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3. Социально-посреднические услуг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3.1. содействие в восстановлении и поддержании родственных связей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3.2. представление интересов в государственных органах и организациях для защиты прав и законных интересов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3.3. содействие в восстановлении (замене) документов, удостоверяющих личность и подтверждающих право на льготы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3.4. содействие в получении льгот и материальной помощи, предусмотренных законодательством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3.5. содействие в получени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3.5.1. социальных услуг, предоставляемых организациями, оказывающими социальные услуги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3.5.2. юридических услуг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3.6. содействие в назначении (получении) пенсии и других социальных выплат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bookmarkStart w:id="86" w:name="a163"/>
            <w:bookmarkEnd w:id="86"/>
            <w:r>
              <w:rPr/>
              <w:t xml:space="preserve">34. Социально-психологические услуг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4.1. психологическое консультирование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4.2. психологическая коррекция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4.3. психологическая профилактика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 раз в месяц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4.4. психологическое просвещение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4.5. психологическая помощь с использованием средств электросвязи с учетом специфики учреждения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еобходимост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bookmarkStart w:id="87" w:name="a157"/>
            <w:bookmarkEnd w:id="87"/>
            <w:r>
              <w:rPr>
                <w:b/>
                <w:i/>
              </w:rPr>
              <w:t xml:space="preserve">35. Услуги почасового ухода за детьми (услуги няни: 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5.1. оказание помощи в уходе за ребенком-инвалидом семьям, воспитывающим ребенка-инвалида (детей-инвалидов)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более 20 часов в неделю до достижения ребенком возраста 18 лет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5.2. оказание помощи в уходе за детьми семьям, воспитывающим двоих детей, родившихся одновременно 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более 2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5.3. оказание помощи в уходе за детьми семьям, воспитывающим троих и более детей, родившихся одновременно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более 40 часов в неделю до достижения детьми возраста 3 лет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5.4. кратковременное освобождение родителей от ухода за ребенком, в том числе за ребенком-инвалидом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более 4 часов в неделю в пределах норм времени, установленных для оказания услуги няни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5.5. оказание помощи в уходе за ребенком (детьми ) </w:t>
            </w:r>
            <w:r>
              <w:rPr>
                <w:b/>
                <w:i/>
              </w:rPr>
              <w:t>семьям, в которых оба родителя – мать (мачеха), отец (отчим) – либо родитель в неполной семье  является инвалидом |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 или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группы</w:t>
            </w:r>
          </w:p>
        </w:tc>
        <w:tc>
          <w:tcPr>
            <w:tcW w:w="4095" w:type="dxa"/>
            <w:tcBorders/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более 20 часов в неделю до достижения ребенком (детьми) возраста 4 лет</w:t>
            </w:r>
          </w:p>
        </w:tc>
      </w:tr>
      <w:tr>
        <w:trPr>
          <w:trHeight w:val="240" w:hRule="atLeast"/>
        </w:trPr>
        <w:tc>
          <w:tcPr>
            <w:tcW w:w="5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88" w:name="a80"/>
      <w:bookmarkEnd w:id="88"/>
      <w:r>
        <w:rPr/>
        <w:t>* Стандартными условиями проживания предусматриваются:</w:t>
      </w:r>
    </w:p>
    <w:p>
      <w:pPr>
        <w:pStyle w:val="Snoski"/>
        <w:rPr/>
      </w:pPr>
      <w:r>
        <w:rPr/>
        <w:t>обеспечение жилым помещением, соответствующим санитарным нормам, правилам, гигиеническим нормативам и иным техническим требованиям, предъявляемым к жилым помещениям;</w:t>
      </w:r>
    </w:p>
    <w:p>
      <w:pPr>
        <w:pStyle w:val="Snoski"/>
        <w:rPr/>
      </w:pPr>
      <w:r>
        <w:rPr/>
        <w:t>обеспечение мебелью из расчета одна кровать, одна тумбочка, один стул на одного проживающего, один шкаф, один стол - на одно жилое помещение;</w:t>
      </w:r>
    </w:p>
    <w:p>
      <w:pPr>
        <w:pStyle w:val="Snoski"/>
        <w:rPr/>
      </w:pPr>
      <w:r>
        <w:rPr/>
        <w:t>обеспечение одеждой, обувью, мягким инвентарем, предметами личной гигиены согласно установленным нормам.</w:t>
      </w:r>
    </w:p>
    <w:p>
      <w:pPr>
        <w:pStyle w:val="Snoski"/>
        <w:rPr/>
      </w:pPr>
      <w:bookmarkStart w:id="89" w:name="a81"/>
      <w:bookmarkEnd w:id="89"/>
      <w:r>
        <w:rPr/>
        <w:t>** Услуга оказывается гражданам в случае, если они по состоянию здоровья или в силу возрастных особенностей не могут выполнять указанные действия самостоятельно.</w:t>
      </w:r>
    </w:p>
    <w:p>
      <w:pPr>
        <w:pStyle w:val="Snoski"/>
        <w:rPr/>
      </w:pPr>
      <w:bookmarkStart w:id="90" w:name="a82"/>
      <w:bookmarkEnd w:id="90"/>
      <w:r>
        <w:rPr/>
        <w:t>*** Под постельным режимом понимается режим, устанавливаемый гражданам с резко выраженным нарушением способности к самообслуживанию, выраженным и резко выраженным нарушением способности к передвижению (возможность передвижения в пределах жилой комнаты, территории учреждения при помощи других лиц или сложных технических и иных вспомогательных средств передвижения), полной утратой способности самостоятельного передвижения и самообслуживания.</w:t>
      </w:r>
    </w:p>
    <w:p>
      <w:pPr>
        <w:pStyle w:val="Snoski"/>
        <w:rPr/>
      </w:pPr>
      <w:bookmarkStart w:id="91" w:name="a83"/>
      <w:bookmarkEnd w:id="91"/>
      <w:r>
        <w:rPr/>
        <w:t>**** При комплексной оценке различных показателей, характеризующих нарушение основных категорий (критериев) жизнедеятельности человека, выделяют пять функциональных классов их выраженности (в процентах):</w:t>
      </w:r>
    </w:p>
    <w:p>
      <w:pPr>
        <w:pStyle w:val="Snoski"/>
        <w:rPr/>
      </w:pPr>
      <w:r>
        <w:rPr/>
        <w:t>ФК 0 - характеризует отсутствие нарушения жизнедеятельности (0 процентов);</w:t>
      </w:r>
    </w:p>
    <w:p>
      <w:pPr>
        <w:pStyle w:val="Snoski"/>
        <w:rPr/>
      </w:pPr>
      <w:r>
        <w:rPr/>
        <w:t>ФК 1 - легкое нарушение (от 1 до 25 процентов);</w:t>
      </w:r>
    </w:p>
    <w:p>
      <w:pPr>
        <w:pStyle w:val="Snoski"/>
        <w:rPr/>
      </w:pPr>
      <w:r>
        <w:rPr/>
        <w:t>ФК 2 - умеренно выраженное нарушение (от 26 до 50 процентов);</w:t>
      </w:r>
    </w:p>
    <w:p>
      <w:pPr>
        <w:pStyle w:val="Snoski"/>
        <w:rPr/>
      </w:pPr>
      <w:r>
        <w:rPr/>
        <w:t>ФК 3 - выраженное нарушение (от 51 до 75 процентов);</w:t>
      </w:r>
    </w:p>
    <w:p>
      <w:pPr>
        <w:pStyle w:val="Snoski"/>
        <w:spacing w:before="160" w:after="240"/>
        <w:rPr/>
      </w:pPr>
      <w:r>
        <w:rPr/>
        <w:t>ФК 4 - резко выраженное нарушение (от 76 до 100 процентов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binfo">
    <w:altName w:val="Calibri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ind w:right="2268" w:hanging="0"/>
      <w:outlineLvl w:val="0"/>
    </w:pPr>
    <w:rPr>
      <w:b/>
      <w:bCs/>
      <w:kern w:val="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1">
    <w:name w:val="Название1"/>
    <w:basedOn w:val="Normal"/>
    <w:qFormat/>
    <w:pPr>
      <w:spacing w:before="360" w:after="360"/>
      <w:ind w:right="2268" w:hanging="0"/>
    </w:pPr>
    <w:rPr>
      <w:b/>
      <w:bCs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spacing w:before="160" w:after="160"/>
      <w:ind w:firstLine="567"/>
      <w:jc w:val="both"/>
    </w:pPr>
    <w:rPr/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i/>
      <w:iCs/>
      <w:sz w:val="22"/>
      <w:szCs w:val="22"/>
    </w:rPr>
  </w:style>
  <w:style w:type="paragraph" w:styleId="Cap1">
    <w:name w:val="cap1"/>
    <w:basedOn w:val="Normal"/>
    <w:qFormat/>
    <w:pPr/>
    <w:rPr>
      <w:i/>
      <w:iCs/>
      <w:sz w:val="22"/>
      <w:szCs w:val="22"/>
    </w:rPr>
  </w:style>
  <w:style w:type="paragraph" w:styleId="Titleu">
    <w:name w:val="titleu"/>
    <w:basedOn w:val="Normal"/>
    <w:qFormat/>
    <w:pPr>
      <w:spacing w:before="360" w:after="36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52:00Z</dcterms:created>
  <dc:creator>itex</dc:creator>
  <dc:description/>
  <cp:keywords/>
  <dc:language>en-US</dc:language>
  <cp:lastModifiedBy>dell</cp:lastModifiedBy>
  <dcterms:modified xsi:type="dcterms:W3CDTF">2018-07-06T05:52:00Z</dcterms:modified>
  <cp:revision>2</cp:revision>
  <dc:subject/>
  <dc:title/>
</cp:coreProperties>
</file>