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80" w:after="180"/>
        <w:jc w:val="center"/>
        <w:rPr>
          <w:rFonts w:ascii="Times New Roman" w:hAnsi="Times New Roman" w:cs="Times New Roman"/>
          <w:color w:val="0F1419"/>
          <w:sz w:val="28"/>
          <w:szCs w:val="28"/>
        </w:rPr>
      </w:pPr>
      <w:r>
        <w:rPr>
          <w:rFonts w:cs="Times New Roman" w:ascii="Times New Roman" w:hAnsi="Times New Roman"/>
          <w:color w:val="0F1419"/>
          <w:sz w:val="28"/>
          <w:szCs w:val="28"/>
        </w:rPr>
        <w:t>ПОСТАНОВЛЕНИЕ СОВЕТА МИНИСТРОВ РЕСПУБЛИКИ БЕЛАРУСЬ</w:t>
      </w:r>
    </w:p>
    <w:p>
      <w:pPr>
        <w:pStyle w:val="Normal"/>
        <w:spacing w:lineRule="auto" w:line="240" w:before="180" w:after="180"/>
        <w:jc w:val="center"/>
        <w:rPr>
          <w:rFonts w:ascii="Times New Roman" w:hAnsi="Times New Roman" w:cs="Times New Roman"/>
          <w:color w:val="0F1419"/>
          <w:sz w:val="28"/>
          <w:szCs w:val="28"/>
        </w:rPr>
      </w:pPr>
      <w:r>
        <w:rPr>
          <w:rFonts w:cs="Times New Roman" w:ascii="Times New Roman" w:hAnsi="Times New Roman"/>
          <w:color w:val="0F1419"/>
          <w:sz w:val="28"/>
          <w:szCs w:val="28"/>
        </w:rPr>
        <w:t>2 марта 2015 г. № 150</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О внесении дополнений и изменений в постановления Совета Министров Республики Беларусь от 27 декабря 2012 г. № 1218 и от 19 февраля 201ПОСТАНОВЛЕНИЕСОВЕТА МИНИСТРОВ РЕСПУБЛИКИ БЕЛАРУСЬ</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Совет Министров Республики Беларусь ПОСТАНОВЛЯЕТ:</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1. Внести дополнения и изменения в следующие постановления Совета Министров Республики Беларусь:</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1.1. в постановлении Совета Министров Республики Беларусь от 27 декабря 2012 г. № 1218 «О некоторых вопросах оказания социальных услуг» (Национальный правовой Интернет-портал Республики Беларусь, 11.01.2013, 5/36756):</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в пункте 2:</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после абзаца первого дополнить пункт абзацами следующего содержания:</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средства, получаемые государственными учреждениями социального обслуживания, финансируемыми из республиканского и соответствующих местных бюджетов, от частичной оплаты за оказание социальных услуг в форме стационарного социального обслуживания, включенных в перечень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 утвержденный настоящим постановлением, зачисляются в доходы республиканского и соответствующих местных бюджетов в счет компенсации расходов этих бюджетов;</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средства, получаемые государственными учреждениями социального обслуживания от частичной оплаты за оказание социальных услуг, включенных в перечень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 утвержденный настоящим постановлением, за исключением средств, указанных в абзаце втором настоящего пункта, поступают на текущие (расчетные) счета по учету внебюджетных средств государственных учреждений социального обслуживания и послеуплаты в установленном порядке налогов, сборов (пошлин), иных обязательных платежей, подлежащих уплате в республиканский и местные бюджеты, государственные внебюджетные фонды, используются на развитие материально-технической базы, в том числе на приобретение оборудования и материалов, необходимых для оказания указанных услуг, осуществление дополнительных выплат стимулирующего характера и оказание материальной помощи работникам;</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средства, получаемые государственными учреждениями социального обслуживания от реализации изделий, изготовленных в этих учреждениях в рамках лечебно-трудовой деятельности, на занятиях в кружках по интересам и при проведении мероприятий по развитию доступных трудовых навыков инвалидов, поступают на текущие (расчетные) счета по учету внебюджетных средств государственных учреждений социального обслуживания, остаются в их распоряжении и используются на развитие материально-технической базы, в том числе на приобретение оборудования и материалов, необходимых для развития лечебно-трудовой деятельности на занятиях в кружках по интересам и при проведении мероприятий по развитию доступных трудовых навыков инвалидов, осуществление дополнительных выплат стимулирующего характера и оказание материальной помощи работникам;»;</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абзацы второй-четвертый считать соответственно абзацами пятым-седьмым;</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перечень 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 утвержденный этим постановлением, изложить в новой редакции (прилагается);</w:t>
      </w:r>
    </w:p>
    <w:p>
      <w:pPr>
        <w:pStyle w:val="Normal"/>
        <w:spacing w:lineRule="auto" w:line="240" w:before="0" w:after="0"/>
        <w:rPr>
          <w:rFonts w:ascii="Times New Roman" w:hAnsi="Times New Roman" w:cs="Times New Roman"/>
          <w:color w:val="0F1419"/>
          <w:sz w:val="28"/>
          <w:szCs w:val="28"/>
        </w:rPr>
      </w:pPr>
      <w:bookmarkStart w:id="0" w:name="a2"/>
      <w:bookmarkEnd w:id="0"/>
      <w:r>
        <w:rPr>
          <w:rFonts w:cs="Times New Roman" w:ascii="Times New Roman" w:hAnsi="Times New Roman"/>
          <w:color w:val="0F1419"/>
          <w:sz w:val="28"/>
          <w:szCs w:val="28"/>
        </w:rPr>
        <w:t>1.2. перечень социальных услуг, оказываемых негосударственными некоммерческими организациями в форме стационарного социального обслуживания, государственными организациями (их структурными подразделениями), обороты по реализации которых на территории Республики Беларусь освобождаются от налога на добавленную стоимость, утвержденный постановлением Совета Министров Республики Беларусь от 19 февраля 2013 г. № 117 (Национальный правовой Интернет-портал Республики Беларусь, 22.02.2013, 5/36914; 02.07.2014, 5/39045), изложить в новой редакции (прилагается).</w:t>
      </w:r>
    </w:p>
    <w:p>
      <w:pPr>
        <w:pStyle w:val="Normal"/>
        <w:spacing w:lineRule="auto" w:line="240" w:before="0" w:after="0"/>
        <w:rPr>
          <w:rFonts w:ascii="Times New Roman" w:hAnsi="Times New Roman" w:cs="Times New Roman"/>
          <w:color w:val="0F1419"/>
          <w:sz w:val="28"/>
          <w:szCs w:val="28"/>
        </w:rPr>
      </w:pPr>
      <w:bookmarkStart w:id="1" w:name="a3"/>
      <w:bookmarkEnd w:id="1"/>
      <w:r>
        <w:rPr>
          <w:rFonts w:cs="Times New Roman" w:ascii="Times New Roman" w:hAnsi="Times New Roman"/>
          <w:color w:val="0F1419"/>
          <w:sz w:val="28"/>
          <w:szCs w:val="28"/>
        </w:rPr>
        <w:t>2. Министерству труда и социальной защиты в двухмесячный срок привести свои нормативные правовые акты в соответствие с настоящим постановлением.</w:t>
      </w:r>
    </w:p>
    <w:p>
      <w:pPr>
        <w:pStyle w:val="Normal"/>
        <w:spacing w:lineRule="auto" w:line="240" w:before="180" w:after="180"/>
        <w:rPr/>
      </w:pPr>
      <w:r>
        <w:rPr/>
        <w:t>3. Настоящее постановление вступает в силу через три месяца после его официального опубликования, за исключением пункта 2, вступающего в силу со дня официального опубликования настоящего постановления.</w:t>
      </w:r>
    </w:p>
    <w:tbl>
      <w:tblPr>
        <w:tblW w:w="5000" w:type="pct"/>
        <w:jc w:val="left"/>
        <w:tblInd w:w="0" w:type="dxa"/>
        <w:tblLayout w:type="fixed"/>
        <w:tblCellMar>
          <w:top w:w="0" w:type="dxa"/>
          <w:left w:w="6" w:type="dxa"/>
          <w:bottom w:w="0" w:type="dxa"/>
          <w:right w:w="6" w:type="dxa"/>
        </w:tblCellMar>
      </w:tblPr>
      <w:tblGrid>
        <w:gridCol w:w="4723"/>
        <w:gridCol w:w="4632"/>
      </w:tblGrid>
      <w:tr>
        <w:trPr/>
        <w:tc>
          <w:tcPr>
            <w:tcW w:w="4723" w:type="dxa"/>
            <w:tcBorders>
              <w:top w:val="single" w:sz="6" w:space="0" w:color="8099B3"/>
              <w:left w:val="single" w:sz="6" w:space="0" w:color="8099B3"/>
              <w:bottom w:val="single" w:sz="6" w:space="0" w:color="8099B3"/>
              <w:right w:val="single" w:sz="6" w:space="0" w:color="8099B3"/>
            </w:tcBorders>
          </w:tcPr>
          <w:p>
            <w:pPr>
              <w:pStyle w:val="Normal"/>
              <w:spacing w:lineRule="auto" w:line="240" w:before="180" w:after="180"/>
              <w:rPr>
                <w:rFonts w:ascii="Times New Roman" w:hAnsi="Times New Roman" w:cs="Times New Roman"/>
                <w:color w:val="0F1419"/>
                <w:sz w:val="20"/>
                <w:szCs w:val="20"/>
              </w:rPr>
            </w:pPr>
            <w:r>
              <w:rPr>
                <w:rFonts w:cs="Times New Roman" w:ascii="Times New Roman" w:hAnsi="Times New Roman"/>
                <w:color w:val="0F1419"/>
              </w:rPr>
              <w:t>Премьер-министр Республики Беларусь</w:t>
            </w:r>
          </w:p>
        </w:tc>
        <w:tc>
          <w:tcPr>
            <w:tcW w:w="4632" w:type="dxa"/>
            <w:tcBorders>
              <w:top w:val="single" w:sz="6" w:space="0" w:color="8099B3"/>
              <w:left w:val="single" w:sz="6" w:space="0" w:color="8099B3"/>
              <w:bottom w:val="single" w:sz="6" w:space="0" w:color="8099B3"/>
              <w:right w:val="single" w:sz="6" w:space="0" w:color="8099B3"/>
            </w:tcBorders>
          </w:tcPr>
          <w:p>
            <w:pPr>
              <w:pStyle w:val="Normal"/>
              <w:spacing w:lineRule="auto" w:line="240" w:before="180" w:after="180"/>
              <w:jc w:val="right"/>
              <w:rPr>
                <w:rFonts w:ascii="Times New Roman" w:hAnsi="Times New Roman" w:cs="Times New Roman"/>
                <w:color w:val="0F1419"/>
                <w:sz w:val="20"/>
                <w:szCs w:val="20"/>
              </w:rPr>
            </w:pPr>
            <w:r>
              <w:rPr>
                <w:rFonts w:cs="Times New Roman" w:ascii="Times New Roman" w:hAnsi="Times New Roman"/>
                <w:color w:val="0F1419"/>
              </w:rPr>
              <w:t>А.Кобяков</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0" w:type="dxa"/>
        <w:tblLayout w:type="fixed"/>
        <w:tblCellMar>
          <w:top w:w="0" w:type="dxa"/>
          <w:left w:w="6" w:type="dxa"/>
          <w:bottom w:w="0" w:type="dxa"/>
          <w:right w:w="6" w:type="dxa"/>
        </w:tblCellMar>
      </w:tblPr>
      <w:tblGrid>
        <w:gridCol w:w="6709"/>
        <w:gridCol w:w="2646"/>
      </w:tblGrid>
      <w:tr>
        <w:trPr/>
        <w:tc>
          <w:tcPr>
            <w:tcW w:w="6709" w:type="dxa"/>
            <w:tcBorders>
              <w:top w:val="single" w:sz="6" w:space="0" w:color="8099B3"/>
              <w:left w:val="single" w:sz="6" w:space="0" w:color="8099B3"/>
              <w:bottom w:val="single" w:sz="6" w:space="0" w:color="8099B3"/>
              <w:right w:val="single" w:sz="6" w:space="0" w:color="8099B3"/>
            </w:tcBorders>
          </w:tcPr>
          <w:p>
            <w:pPr>
              <w:pStyle w:val="Normal"/>
              <w:spacing w:lineRule="auto" w:line="240" w:before="15" w:after="15"/>
              <w:rPr>
                <w:rFonts w:ascii="Times New Roman" w:hAnsi="Times New Roman" w:cs="Times New Roman"/>
                <w:color w:val="0F1419"/>
                <w:sz w:val="20"/>
                <w:szCs w:val="20"/>
              </w:rPr>
            </w:pPr>
            <w:r>
              <w:rPr>
                <w:rFonts w:cs="Times New Roman" w:ascii="Times New Roman" w:hAnsi="Times New Roman"/>
                <w:color w:val="0F1419"/>
                <w:sz w:val="20"/>
                <w:szCs w:val="20"/>
              </w:rPr>
              <w:t> </w:t>
            </w:r>
          </w:p>
        </w:tc>
        <w:tc>
          <w:tcPr>
            <w:tcW w:w="2646" w:type="dxa"/>
            <w:tcBorders>
              <w:top w:val="single" w:sz="6" w:space="0" w:color="8099B3"/>
              <w:left w:val="single" w:sz="6" w:space="0" w:color="8099B3"/>
              <w:bottom w:val="single" w:sz="6" w:space="0" w:color="8099B3"/>
              <w:right w:val="single" w:sz="6" w:space="0" w:color="8099B3"/>
            </w:tcBorders>
          </w:tcPr>
          <w:p>
            <w:pPr>
              <w:pStyle w:val="Normal"/>
              <w:spacing w:lineRule="auto" w:line="240" w:before="180" w:after="180"/>
              <w:rPr>
                <w:rFonts w:ascii="Times New Roman" w:hAnsi="Times New Roman" w:cs="Times New Roman"/>
                <w:color w:val="0F1419"/>
                <w:sz w:val="20"/>
                <w:szCs w:val="20"/>
              </w:rPr>
            </w:pPr>
            <w:r>
              <w:rPr>
                <w:rFonts w:cs="Times New Roman" w:ascii="Times New Roman" w:hAnsi="Times New Roman"/>
                <w:color w:val="0F1419"/>
                <w:sz w:val="20"/>
                <w:szCs w:val="20"/>
              </w:rPr>
              <w:t>УТВЕРЖДЕНО</w:t>
            </w:r>
          </w:p>
          <w:p>
            <w:pPr>
              <w:pStyle w:val="Normal"/>
              <w:spacing w:lineRule="auto" w:line="240" w:before="180" w:after="180"/>
              <w:rPr>
                <w:rFonts w:ascii="Times New Roman" w:hAnsi="Times New Roman" w:cs="Times New Roman"/>
                <w:color w:val="0F1419"/>
                <w:sz w:val="20"/>
                <w:szCs w:val="20"/>
              </w:rPr>
            </w:pPr>
            <w:r>
              <w:rPr>
                <w:rFonts w:cs="Times New Roman" w:ascii="Times New Roman" w:hAnsi="Times New Roman"/>
                <w:color w:val="0F1419"/>
                <w:sz w:val="20"/>
                <w:szCs w:val="20"/>
              </w:rPr>
              <w:t>Постановление </w:t>
              <w:br/>
              <w:t>Совета Министров</w:t>
              <w:br/>
              <w:t>Республики Беларусь</w:t>
              <w:br/>
              <w:t>27.12.2012 № 1218</w:t>
              <w:br/>
              <w:t>(в редакции постановления </w:t>
              <w:br/>
              <w:t>Совета Министров </w:t>
              <w:br/>
              <w:t>Республики Беларусь</w:t>
              <w:br/>
              <w:t>02.03.2015 № 150)</w:t>
            </w:r>
          </w:p>
        </w:tc>
      </w:tr>
    </w:tbl>
    <w:p>
      <w:pPr>
        <w:pStyle w:val="Normal"/>
        <w:spacing w:lineRule="auto" w:line="240" w:before="0" w:after="0"/>
        <w:rPr>
          <w:rFonts w:ascii="Times New Roman" w:hAnsi="Times New Roman" w:cs="Times New Roman"/>
          <w:color w:val="0F1419"/>
          <w:sz w:val="20"/>
          <w:szCs w:val="20"/>
        </w:rPr>
      </w:pPr>
      <w:bookmarkStart w:id="2" w:name="a4"/>
      <w:bookmarkEnd w:id="2"/>
      <w:r>
        <w:rPr>
          <w:rFonts w:cs="Times New Roman" w:ascii="Times New Roman" w:hAnsi="Times New Roman"/>
          <w:color w:val="0F1419"/>
          <w:sz w:val="20"/>
          <w:szCs w:val="20"/>
        </w:rPr>
        <w:t>ПЕРЕЧЕНЬ</w:t>
        <w:br/>
        <w:t>бесплатных и общедоступных социальных услуг государственных учреждений социального обслуживания с нормами и нормативами обеспеченности граждан этими услугами</w:t>
      </w:r>
    </w:p>
    <w:tbl>
      <w:tblPr>
        <w:tblW w:w="5000" w:type="pct"/>
        <w:jc w:val="left"/>
        <w:tblInd w:w="9" w:type="dxa"/>
        <w:tblLayout w:type="fixed"/>
        <w:tblCellMar>
          <w:top w:w="0" w:type="dxa"/>
          <w:left w:w="6" w:type="dxa"/>
          <w:bottom w:w="0" w:type="dxa"/>
          <w:right w:w="6" w:type="dxa"/>
        </w:tblCellMar>
      </w:tblPr>
      <w:tblGrid>
        <w:gridCol w:w="5145"/>
        <w:gridCol w:w="4210"/>
      </w:tblGrid>
      <w:tr>
        <w:trPr>
          <w:trHeight w:val="240" w:hRule="atLeast"/>
        </w:trPr>
        <w:tc>
          <w:tcPr>
            <w:tcW w:w="5145" w:type="dxa"/>
            <w:tcBorders>
              <w:top w:val="single" w:sz="8" w:space="0" w:color="000000"/>
              <w:bottom w:val="single" w:sz="8" w:space="0" w:color="000000"/>
              <w:right w:val="single" w:sz="8" w:space="0" w:color="000000"/>
            </w:tcBorders>
          </w:tcPr>
          <w:p>
            <w:pPr>
              <w:pStyle w:val="Normal"/>
              <w:spacing w:lineRule="auto" w:line="240" w:before="18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Наименование бесплатных и общедоступных социальных услуг государственных учреждений социального обслуживания</w:t>
            </w:r>
          </w:p>
        </w:tc>
        <w:tc>
          <w:tcPr>
            <w:tcW w:w="4210" w:type="dxa"/>
            <w:tcBorders>
              <w:top w:val="single" w:sz="8" w:space="0" w:color="000000"/>
              <w:bottom w:val="single" w:sz="8" w:space="0" w:color="000000"/>
            </w:tcBorders>
          </w:tcPr>
          <w:p>
            <w:pPr>
              <w:pStyle w:val="Normal"/>
              <w:spacing w:lineRule="auto" w:line="240" w:before="18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Нормы и нормативы обеспеченности граждан услугами государственных учреждений социального обслуживания</w:t>
            </w:r>
          </w:p>
        </w:tc>
      </w:tr>
      <w:tr>
        <w:trPr>
          <w:trHeight w:val="240" w:hRule="atLeast"/>
        </w:trPr>
        <w:tc>
          <w:tcPr>
            <w:tcW w:w="9355" w:type="dxa"/>
            <w:gridSpan w:val="2"/>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Социальные услуги, оказываемые государственными учреждениями социального обслуживания, осуществляющими стационарное социальное обслуживание, независимо от их типа</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Консультационно-информационные услуг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1. консультирование и информирование по вопросам оказания социальных услуг и социальной поддержк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2. содействие в оформлении необходимых документов для реализации права на социальную поддержку и социальное обслужива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3. содействие в истребовании необходимых документов для реализации права на социальную поддержку и социальное обслужива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 Социально-бытовые услуг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1. обеспечение проживания (пребывания) в стандартных условиях*</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остоянно</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2. оказание помощи в смене нательного бель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престарелых и 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1 раз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1 раз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2 раза в день</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1 раз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1 раз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3 раза в день</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3. оказание помощи в одевании, снятии одежды, переодевани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4 раза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4 раза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при необходимости</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4. оказание помощи в смене (перестилании) постельного бель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1 раз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1 раз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5. предоставление рационального питания, в том числе диетического питания по назначению врач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престарелых и 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4 раза в день</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5 раз в день</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6. оказание помощи в приеме пищи (кормле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престарелых и 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4 раза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4 раза в день</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5 раз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5 раз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5 раз в день</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7. оказание помощи в выполнении санитарно-гигиенических процедур:</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7.1. умывание, подмыва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престарелых и 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2 раза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3 раза в день</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3 раза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3 раза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3 раза в день</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7.2. чистка зуб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престарелых и 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2 раза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2 раза в день</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2 раза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2 раза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2 раза в день</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7.3. причесыва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престарелых и 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1 раз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2 раза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2 раза в день</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2 раза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2 раза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2 раза в день</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7.4. помощь в принятии ванны (душ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престарелых и 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не реже 1 раза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не реже 1 раза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не реже 1 раза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не реже 1 раза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7.5. мытье головы:</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престарелых и 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2 раза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2 раза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не реже 1 раза в неделю</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2 раза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2 раза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не реже 1 раза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7.6. гигиеническая обработка ног и рук (стрижка ногте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престарелых и 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1 раз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1 раз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1 раз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7.7. бритье бороды и ус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престарелых и 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2 раза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2 раза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2 раза в неделю</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детей-инвалидов (для граждан, проживающих в молодежных отделениях)</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2 раза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2 раза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2 раза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7.8. стрижка волос</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в месяц</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7.9. смена подгузник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8. сопровождение ослабленных граждан к месту назначения и обратно:</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8.1. к месту выполнения санитарно-гигиенических процедур:</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престарелых и 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не реже 4 раз в день</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не реже 5 раз в день</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8.2. в столовую:</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престарелых и 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5 раз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гражданам, находящимся на постельном режиме, услуга не оказывается</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8.3. к врачу, на процедуры, заняти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 в соответствии с графиком выполнения процедур, расписанием занятий</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8.4. на прогулку:</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престарелых и 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гражданам, находящимся на общем режиме, услуга не оказывается</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 1 раз в день</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2 раза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 1 раз в день</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9. обеспечение сохранности вещей и ценностей, принадлежащих гражданам, переданных на хране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остоянно</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10. помощь в поддержании порядка в жилых помещениях:</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престарелых и 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1 раз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 2 раза в день</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 раза в день</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11. услуги по регулярной стирке, сушке, глажению постельного белья, одежды (как нормированной, так и лично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1 раз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1 раз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12. услуги по ремонту сезонной одежды и обуви, необходимой для носки (как нормированной, так и лично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в месяц</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13. оказание помощи в пользовании телефонной связью и почтовыми услугами (уточнение и набор номера, написание и отправка корреспонденции и друго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 Социально-медицинские услуг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1. оказание первичной медицинской помощ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2. организация и (или) проведение диспансерного осмотра и диагностического обследования (включая лабораторное обследование) при постоянном проживани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соответствии со схемами диспансерного динамического наблюдения и клиническими протоколами диагностики и лечения больных, утвержденными Министерством здравоохранения</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3. обеспечение динамического медицинского наблюдени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остоянно</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4. выполнение медицинских вмешательст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о назначению врача</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5. оказание помощи в выполнении назначений, рекомендаций медицинского работник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6. оказание или содействие в оказании стоматологических услуг, оказываемых гражданам в соответствии с законодательством бесплатно</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соответствии с клиническими и другими утвержденными Министерством здравоохранения протоколами диагностики и лечения больных</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7. обеспечение лекарственными средствам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о назначению врача</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8. оказание помощи в госпитализации в государственные организации здравоохранени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о медицинским показаниям</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9. организация лечебно-трудовой деятельности (в лечебно-трудовых мастерских, кружках по интересам, подсобных хозяйствах и другом)</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о назначению врача</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10. организация и проведение занятий по лечебной, адаптивной физической культуре, в том числе гидрокинезотерапии, механотерапи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о медицинским показаниям</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4. Социально-педагогические услуг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4.1. организация и проведение занятий по восстановлению и (или) развитию социальных навык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4.1.1. навыков личной гигиены, ухода за собо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аличии показаний 1 раз в день</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4.1.2. бытовых навыков, навыков пользования бытовой технико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1 раз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1 раз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гражданам, находящимся на постельном режиме, с резко выраженным нарушением и полной утратой способности к самообслуживанию услуга не оказывается</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4.1.3. коммуникативных навык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аличии показаний 5 раз в неделю</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4.1.4. навыков самостоятельного проживания (обучение правилам поведения в транспорте, на улице, в магазине и других общественных местах, обращению с деньгами и друго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при наличии показаний 1 раз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гражданам, находящимся на постельном режиме, услуга не оказывается</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4.2. обучение пользованию компьютерной техникой, мобильным телефоном:</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престарелых и 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при наличии показаний 2 раза в месяц</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при наличии показаний 2 раза в месяц</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гражданам, находящимся на постельном режиме, с резко выраженным нарушением и полной утратой способности к самообслуживанию услуга не оказывается</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 раза в месяц</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4.3. оказание услуг культурно-массового и досугового характер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4.3.1. чтение вслух журналов, газет, книг**</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 раза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4.3.2. организация настольных и иных игр</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в день</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4.3.3. обеспечение работы клубов по интересам</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1 раз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при отсутствии медицинских и иных противопоказаний 1 раз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гражданам, находящимся на постельном режиме, с резко выраженным нарушением и полной утратой способности к самообслуживанию услуга не оказывается</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4.3.4. организация и проведение культурно-массовых мероприяти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1 раз в месяц</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при отсутствии медицинских и иных противопоказаний 1 раз в месяц</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при отсутствии медицинских и иных противопоказаний 1 раз в месяц</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4.4. оказание помощи в посещении храма, организация встреч и духовных бесед со служителями храм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при отсутствии медицинских и иных противопоказаний 2 раза в месяц</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при отсутствии медицинских и иных противопоказаний 2 раза в месяц</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при отсутствии медицинских и иных противопоказаний 1 раз в месяц</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5. Социально-посреднические услуг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5.1. содействие в получении образования с учетом состояния здоровь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 в соответствии с учебными планами, расписанием занятий</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5.2. содействие в восстановлении (замене) документов, удостоверяющих личность и подтверждающих право на льготы</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5.3. содействие в получении льгот и материальной помощи, предусмотренных законодательством</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5.4. содействие в назначении (получении) пенсии и других социальных выплат</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5.5. содействие в соблюдении имущественных пра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5.6. помощь в оформлении сберегательных вкладов, пополнении банковского счета средствами гражданин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5.7. содействие в восстановлении и поддержании родственных связе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5.8. содействие в освидетельствовании (переосвидетельствовании) в целях установления (изменения) группы инвалидност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о медицинским и иным показаниям</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5.9. оказание помощи в восстановлении дееспособности при успешной реабилитаци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5.10. представление интересов в суде, государственных органах и организациях для защиты прав и законных интерес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5.11. содействие (оказание помощи) в доставке в учреждения (организации) здравоохранения, образования, культуры и обратно</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5.12. содействие в организации (организация) ритуальных услуг:</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престарелых и инвалидов (при отсутствии у умершего гражданина родственников, обязанных по закону его содержать, или если они не могут осуществить захоронение, либо других физических или юридических лиц, с которыми заключены договор ренты с предоставлением средств на содержание, договор пожизненного содержания с иждивением, а также при отсутствии специального счета в банке на погребение или заключении гражданином договора со специализированной организацией по вопросам похоронного дел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в домах-интернатах для детей-инвалидов (при отсутствии у умершего гражданина родственников или если они не могут осуществить захороне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6. Социально-психологические услуг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6.1. обеспечение социально-психологической диагностики и психодиагностики личности проживающего</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поступлении в учреждение и 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6.2. психологическая коррекци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устанавливается в индивидуальном порядке с учетом результатов психологической диагностик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6.3. психологическое консультирова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6.4. психологическое просвеще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в месяц</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6.5. психологическая профилактик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7. Социально-реабилитационные услуг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7.1. содействие в выполнении реабилитационных мероприяти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соответствии с рекомендациями медико-реабилитационной экспертной комиссии, или заключением врачебно-консультационной комиссии, или назначением врача</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7.2. помощь в обеспечении техническими средствами социальной реабилитации, включенными в Государственный реестр (перечень) технических средств социальной реабилитации, утвержденный постановлением Совета Министров Республики Беларусь от 11 декабря 2007 г. № 1722 «О Государственном реестре (перечне) технических средств социальной реабилитации и порядке обеспечения ими отдельных категорий граждан» (Национальный реестр правовых актов Республики Беларусь, 2008 г., № 1, 5/26402) (для постоянно проживающих граждан)</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соответствии с рекомендациями медико-реабилитационной экспертной комиссии или заключением врачебно-консультационной комисси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7.3. помощь в подборе и выдача технических средств социальной реабилитации во временное пользова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7.4. обучение пользованию техническими средствами социальной реабилитаци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о формирования у проживающего навыков пользования техническими средствами социальной реабилитаци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7.5. организация ремонта неисправных технических средств социальной реабилитации или оказание помощи в их замен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8. Услуги сопровождаемого проживания - обеспечение проживания в отделении сопровождаемого проживания инвалидов I и II группы, детей-инвалидов для подготовки к самостоятельной жизни вне стационарного учреждени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круглосуточно (не более 5 лет)</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гражданам, находящимся на постельном режиме, с резко выраженным нарушением и полной утратой способности к самообслуживанию услуга не оказывается</w:t>
            </w:r>
          </w:p>
        </w:tc>
      </w:tr>
      <w:tr>
        <w:trPr>
          <w:trHeight w:val="240" w:hRule="atLeast"/>
        </w:trPr>
        <w:tc>
          <w:tcPr>
            <w:tcW w:w="9355" w:type="dxa"/>
            <w:gridSpan w:val="2"/>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Социальные услуги, оказываемые государственными учреждениями социального обслуживания, осуществляющими стационарное социальное обслуживание, в зависимости от их типа</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9. Социально-медицинская услуга по направлению на санаторно-курортное лечение, оказываемая домами-интернатами для престарелых и инвалидов (для постоянно проживающих)</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1 раз в 2 года</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1 раз в 2 года по медицинским показаниям</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по медицинским показаниям</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0. Социально-медицинская услуга по направлению на оздоровление (санаторно-курортное лечение), оказываемая домами-интернатами для детей-инвалидов (для постоянно проживающих)</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1 раз в год</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1 раз в год по медицинским показаниям</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резко выраженным нарушением и полной утратой способности к самообслуживанию - по медицинским показаниям</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1. Социально-педагогическая услуга по профориентации (для детей в возрасте 14 лет и старше), оказываемая домами-интернатами для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1 раз в год</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1 раз в год</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гражданам, находящимся на постельном режиме, с резко выраженным нарушением и полной утратой способности к самообслуживанию услуга не оказывается</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2. Социально-посредническая услуга по обеспечению проведения психолого-медико-педагогического обследования, оказываемая домами-интернатами для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общем режиме, - 1 раз в год</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находящихся на постельном режиме, с выраженной утратой способности к самообслуживанию - 1 раз в год</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гражданам, находящимся на постельном режиме, с резко выраженным нарушением и полной утратой способности к самообслуживанию услуга не оказывается</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3. Услуги ухода за детьми-инвалидами (услуги социальной передышки), оказываемые домами-интернатами для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не более 28 суток в календарном году</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4. Услуги сопровождаемого проживания - оказание специальными домами для ветеранов, престарелых и инвалидов содействия в адаптации к условиям быта и трудовой деятельности (для инвалидов I и II группы, сохранивших полную или частичную способность к самообслуживанию и передвижению, ранее проживавших в домах-интернатах для детей-инвалидов, домах-интернатах для престарелых и инвалидов) (в соответствии с рекомендациями медико-реабилитационной экспертной комиссии или заключением врачебно-консультационной комисси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о формирования навыков самостоятельного проживания</w:t>
            </w:r>
          </w:p>
        </w:tc>
      </w:tr>
      <w:tr>
        <w:trPr>
          <w:trHeight w:val="240" w:hRule="atLeast"/>
        </w:trPr>
        <w:tc>
          <w:tcPr>
            <w:tcW w:w="9355" w:type="dxa"/>
            <w:gridSpan w:val="2"/>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Социальные услуги, оказываемые территориальными центрами социального обслуживания населения</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5. Услуги временного приюта (для жертв торговли людьми, лиц, пострадавших от насилия, террористических актов, техногенных катастроф и стихийных бедстви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5.1. предоставление спального места с комплектом постельного бель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при поступлении в учреждение</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5.2. обеспечение средствами личной гигиены</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5.3. обеспечение питьем (питьевая вода, ча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 не менее 3 раз в день</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5.4. обеспечение питанием</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 не менее 2 раз в день</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6. Консультационно-информационные услуг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6.1. консультирование и информирование по вопросам оказания социальных услуг и социальной поддержк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6.2. содействие в оформлении необходимых документов для реализации права на социальную поддержку и социальное обслужива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6.3. содействие в истребовании необходимых документов для реализации права на социальную поддержку и социальное обслужива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6.4. предоставление информации по специальным телефонам «горячая лини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6.5. проведение информационных бесед</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 раза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7. Материальная помощь:</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7.1. оказание спонсорской помощи в натуральной форм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7.2. оказание иностранной безвозмездной помощ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7.3. оказание безвозмездной помощи, полученной от физических лиц</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 Социально-бытовые услуг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1. покупка и доставка на дом продуктов питания, а также промышленных товаров первой необходимост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имеющих ограничение жизнедеятельности (способности осуществлять самообслуживание), соответствующее:</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функциональному классу (далее - ФК) 2****, - 2 раза (до 7 килограммов)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ФК 3****, - 3 раза (до 7 килограммов)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ФК 4****, - 4 раза (до 7 килограммов)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2. организация горячего питания на дому:</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2.1. доставка на дом горячего питани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2.2. оказание помощи в приготовлении пищ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имеющих ограничение жизнедеятельности (способности осуществлять самообслуживание), соответствующее ФК 3****, - 3 раза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2.3. приготовление простых блюд</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имеющих ограничение жизнедеятельности (способности осуществлять самообслуживание), соответствующее ФК 4****, - 4 раза в неделю (до 2 блюд)</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3. доставка овощей из хранилищ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до 7 килограммов) в неделю</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4. доставка воды (для проживающих в жилых помещениях без центрального водоснабжени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имеющих ограничение жизнедеятельности (способности осуществлять самообслуживание), соответствующее:</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ФК 2****, - 2 раза (до 20 литров)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ФК 3****, - 3 раза (до 20 литров)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ФК 4****, - 4 раза (до 20 литров)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5. помощь в растопке печей (для проживающих в жилых помещениях без центрального отоплени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5.1. доставка топлива из хранилищ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имеющих ограничение жизнедеятельности (способности осуществлять самообслуживание), соответствующее:</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ФК 2****, - при необходимости 2 раза (до 7 килограммов)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ФК 3****, - при необходимости 3 раза (до 7 килограммов)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ФК 4****, - при необходимости 4 раза (до 7 килограммов) в неделю</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5.2. подготовка печей к растопк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имеющих ограничение жизнедеятельности (способности осуществлять самообслуживание), соответствующее:</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ФК 2****, - при необходимости 2 раза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ФК 3****, - при необходимости 3 раза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ФК 4****, - при необходимости 4 раза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5.3. растопка пече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6. сдача вещей в стирку, химчистку, ремонт и их доставка на дом</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до 7 килограммов) в месяц</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7. уборка жилых помещени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7.1. помощь в поддержании порядка в жилых помещениях</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в день</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7.2. протирание пыли с поверхности мебел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имеющих ограничение жизнедеятельности (способности осуществлять самообслуживание), соответствующее ФК 3**** и ФК 4****, - 1 раз в неделю</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7.3. вынос мусор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имеющих ограничение жизнедеятельности (способности осуществлять самообслуживание), соответствующее:</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ФК 2****, - 2 раза (до 7 килограммов)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ФК 3****, - 3 раза (до 7 килограммов)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ФК 4****, - 4 раза (до 7 килограммов)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7.4. подметание пол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имеющих ограничение жизнедеятельности (способности осуществлять самообслуживание), соответствующее ФК 3**** и ФК 4****, - 1 раз (до 35 кв. метров)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7.5. уборка пылесосом мягкой мебели, ковров и напольных покрыти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7.6. чистка прикроватных ковриков и дорожек</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имеющих ограничение жизнедеятельности (способности осуществлять самообслуживание), соответствующее ФК 3**** и ФК 4****, - 1 раз (до 2 кв. метров)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7.7. мытье пол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имеющих ограничение жизнедеятельности (способности осуществлять самообслуживание), соответствующее ФК 3**** и ФК 4****, - 1 раз (до 35 кв. метров)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7.8. мытье оконных стекол и оконных переплетов, протирание подоконников, очистка оконных рам от бумаги (проклейка оконных рам бумаго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 раза (до 2 комнатных окон) в год</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7.9. смена штор и гардин</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 раза (до 6 единиц) в год</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7.10. уборка пыли со стен и потолк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 раза (до 35 кв. метров) в год</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7.11. чистка ванны, умывальника (раковины)</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имеющих ограничение жизнедеятельности (способности осуществлять самообслуживание), соответствующее ФК 3**** и ФК 4****, - 1 раз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7.12. чистка газовой (электрической) плиты</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8. внесение платы из средств обслуживаемого лица за жилищно-коммунальные услуги, пользование жилым помещением, услуги связ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в месяц</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9. доставка на дом материальной помощи, предусмотренной в пункте 17 настоящего перечн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10. очистка придомовых дорожек от снега в зимний период (для проживающих в жилых домах усадебного тип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для граждан, имеющих ограничение жизнедеятельности (способности осуществлять самообслуживание), соответствующее:</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ФК 2****, - при необходимости 2 раза (до 15 пог. метров)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ФК 3****, - при необходимости 3 раза (до 15 пог. метров)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ФК 4****, - при необходимости 4 раза (до 15 пог. метров)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11. уборка придомовой территории с 1 апреля по 31 октября (для проживающих в жилых домах усадебного тип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до 10 кв. метров) в месяц</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12. обеспечение проживания в стационарных условиях</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согласно нормам, установленным для домов-интернатов для престарелых и инвалидов</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13. оказание помощи в смене нательного бель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14. оказание помощи в одевании, снятии одежды, переодевани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тационарного социального обслуживания - при необходимости</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полустационарного социального обслуживания - 2 раза в день в дни посещений учреждения</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оциального обслуживания на дому для граждан, имеющих ограничение жизнедеятельности (способности осуществлять самообслуживание), соответствующее ФК 3**** и ФК 4****, - при необходимости</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15. оказание помощи в смене (перестилании) постельного бель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тационарного социального обслуживания - при необходимости 1 раз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оциального обслуживания на дому для граждан, имеющих ограничение жизнедеятельности (способности осуществлять самообслуживание), соответствующее ФК 3**** и ФК 4****, - при необходимости 1 раз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16. предоставление рационального питания, в том числе диетического питания по назначению врач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согласно нормам, установленным для домов-интернатов для престарелых и инвалидов</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17. оказание помощи в приеме пищи (кормлени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тационарного социального обслуживания - при необходимости 4 раза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полустационарного социального обслуживания для граждан, имеющих ограничение жизнедеятельности (способности осуществлять самообслуживание), соответствующее ФК 3**** и ФК 4****, - 1 раз в день в дни посещений учреждения</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18. оказание помощи в выполнении санитарно-гигиенических процедур:</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18.1. причесыва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тационарного социального обслуживания - 1 раз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полустационарного социального обслуживания - при необходимости в дни посещений учреждения**</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оциального обслуживания на дому для граждан, имеющих ограничение жизнедеятельности (способности осуществлять самообслуживание), соответствующее ФК 3**** и ФК 4****, - при необходимости</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18.2. помощь в принятии ванны (душ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тационарного социального обслуживания - не реже 1 раза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оциального обслуживания на дому для граждан, имеющих ограничение жизнедеятельности (способности осуществлять самообслуживание), соответствующее ФК 3**** и ФК 4****, - не реже 1 раза в неделю</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18.3. мытье головы</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тационарного социального обслуживания - 2 раза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оциального обслуживания на дому для граждан, имеющих ограничение жизнедеятельности (способности осуществлять самообслуживание), соответствующее ФК 3**** и ФК 4****, - 2 раза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18.4. бритье бороды и ус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18.5. гигиеническая обработка ног и рук (стрижка ногте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тационарного социального обслуживания - 1 раз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оциального обслуживания на дому для граждан, имеющих ограничение жизнедеятельности (способности осуществлять самообслуживание), соответствующее ФК 3**** и ФК 4****, - 1 раз в неделю</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18.6. смена подгузник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тационарного социального обслуживания - при необходимости</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полустационарного социального обслуживания - при необходимости в дни посещений учреждения</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19. сопровождение ослабленных граждан к месту назначения и обратно</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не менее 4 раз в день</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20. обеспечение сохранности вещей и ценностей, принадлежащих гражданам, переданных на хране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остоянно</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21. услуги по регулярной стирке, сушке, глажению постельного белья, одежды (как нормированной, так и лично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22. оказание помощи в пользовании телефонной связью и почтовыми услугами (уточнение и набор номера, написание и отправка корреспонденции и друго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в месяц</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8.23. организация прогулки на свежем воздух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тационарного социального обслуживания - 1 раз в день</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полустационарного социального обслуживания - 1 раз в день в дни посещений учреждения</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оциального обслуживания на дому для граждан, имеющих ограничение жизнедеятельности (способности осуществлять самообслуживание), соответствующее:</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ФК 3****, - при необходимости 3 раза (до 30 минут)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ФК 4****, - при необходимости 4 раза (до 30 минут)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9. Социально-медицинские услуг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9.1. оказание первой помощ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9.2. обеспечение динамического медицинского наблюдени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остоянно</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9.3. содействие в организации получения медицинской помощ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9.4. доставка (обеспечение) лекарственных средств и изделий медицинского назначени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тационарного социального обслуживания - по назначению врача</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оциального обслуживания на дому - 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9.5. оказание помощи в выполнении назначений, рекомендаций медицинского работник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0. Социальный патронат:</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экстренны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 не менее 2 раз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плановы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в месяц</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0"/>
              <w:ind w:left="284" w:hanging="0"/>
              <w:rPr>
                <w:rFonts w:ascii="Times New Roman" w:hAnsi="Times New Roman" w:cs="Times New Roman"/>
                <w:color w:val="0F1419"/>
                <w:sz w:val="20"/>
                <w:szCs w:val="20"/>
              </w:rPr>
            </w:pPr>
            <w:r>
              <w:rPr>
                <w:rFonts w:cs="Times New Roman" w:ascii="Times New Roman" w:hAnsi="Times New Roman"/>
                <w:color w:val="0F1419"/>
                <w:sz w:val="20"/>
                <w:szCs w:val="20"/>
              </w:rPr>
              <w:t>контрольны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в 3 месяца</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1. Социально-педагогические услуг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1.1. организация и проведение занятий по восстановлению и (или) развитию социальных навык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тационарного социального обслуживания - при необходимости</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полустационарного социального обслуживания - при необходимости в дни посещений учреждения</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1.1.1. навыков личной гигиены, ухода за собо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1.1.2. бытовых навыков, навыков пользования бытовой технико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1.1.3. коммуникативных навык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1.1.4. навыков самостоятельного проживания (обучение правилам поведения в транспорте, на улице, в магазине и других общественных местах, обращению с деньгами и друго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1.2. обучение пользованию компьютерной техникой, мобильным телефоном</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1.3. оказание услуг культурно-массового и досугового характер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1.3.1. обеспечение книгами, журналами, газетам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оциального обслуживания на дому - 1 раз (до 5 единиц)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тационарного социального обслуживания - при необходимости</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полустационарного социального обслуживания - при необходимости в дни посещений учреждения</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1.3.2. чтение вслух журналов, газет, книг**</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оциального обслуживания на дому - 2 раза (до 5 страниц А4)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тационарного социального обслуживания - при необходимости</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полустационарного социального обслуживания - при необходимости в дни посещений учреждения</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1.3.3. обеспечение работы кружков по интересам</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тационарного социального обслуживания - 2 раза в неделю</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полустационарного социального обслуживания - 5 раз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1.3.4. обеспечение работы клубов по интересам</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в месяц</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1.3.5. организация и проведение культурно-массовых мероприяти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1.3.6. содействие в посещении театров, выставок и других культурных мероприяти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 раза в год</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1.4. оказание помощи в посещении храма, организация встреч и духовных бесед со служителями храм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в месяц</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2. Социально-посреднические услуг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2.1. содействие в восстановлении и поддержании родственных связе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2.2. представление интересов в государственных органах и организациях для защиты прав и законных интерес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2.3. содействие в восстановлении (замене) документов, удостоверяющих личность и подтверждающих право на льготы</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2.4. содействие в получении льгот и материальной помощи, предусмотренных законодательством</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2.5. содействие в получени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2.5.1. социальных услуг, предоставляемых организациями, оказывающими социальные услуг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2.5.2. услуг, предоставляемых организациями торговли, бытового обслуживания, связи и другими организациям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 1 раз в месяц</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2.5.3. юридических услуг</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2.6. содействие в назначении (получении) пенсии и других социальных выплат</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2.7. содействие (оказание помощи) в доставке и обратно в учреждения (организаци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vMerge w:val="restart"/>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2.7.1. здравоохранения, образования, культуры</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тационарного социального обслуживания - 1 раз в месяц</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полустационарного социального обслуживания - 1 раз в месяц</w:t>
            </w:r>
          </w:p>
        </w:tc>
      </w:tr>
      <w:tr>
        <w:trPr>
          <w:trHeight w:val="240" w:hRule="atLeast"/>
        </w:trPr>
        <w:tc>
          <w:tcPr>
            <w:tcW w:w="5145" w:type="dxa"/>
            <w:vMerge w:val="continue"/>
            <w:tcBorders>
              <w:top w:val="single" w:sz="6" w:space="0" w:color="8099B3"/>
              <w:left w:val="single" w:sz="6" w:space="0" w:color="8099B3"/>
              <w:bottom w:val="single" w:sz="6" w:space="0" w:color="8099B3"/>
              <w:right w:val="single" w:sz="6" w:space="0" w:color="8099B3"/>
            </w:tcBorders>
          </w:tcPr>
          <w:p>
            <w:pPr>
              <w:pStyle w:val="Normal"/>
              <w:snapToGrid w:val="false"/>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оциального обслуживания на дому - 2 раза в год</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2.7.2. социального обслуживания (для 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 в дни посещений учреждения</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2.8. сопровождение в государственные организации здравоохранени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2.9. содействие в заготовк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2.9.1. овощей на зиму</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до 200 килограммов) в год</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2.9.2. топлива (для проживающих в жилых помещениях без центрального отоплени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в год</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2.10. содействие в организации (организация) ритуальных услуг</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3. Социально-психологические услуг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3.1. психологическое консультирова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3.2. психологическая коррекци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3.3. психологическая профилактик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в месяц</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3.4. психологическое просвеще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3.5. психологическая помощь с использованием средств электросвязи с учетом специфики учреждени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4. Социально-реабилитационные услуг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4.1. содействие в выполнении реабилитационных мероприяти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соответствии с индивидуальными программами реабилитации инвалида</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4.2. помощь в обеспечении техническими средствами социальной реабилитации, включенными в Государственный реестр (перечень) технических средств социальной реабилитаци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соответствии с рекомендациями медико-реабилитационной экспертной комиссии или заключением врачебно-консультационной комисси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4.3. обучение пользованию техническими средствами социальной реабилитаци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4.4. проведение мероприятий по развитию доступных трудовых навыков (для молодых инвалидов с особенностями психофизического развити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дни посещений учреждения</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4.5. помощь в подборе и выдача технических средств социальной реабилитации во временное пользова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5. Услуги почасового ухода за малолетними детьми (до 3 лет) и детьми-инвалидами (услуги няни) - для семей, в которых родилось двое и более детей одновременно, и семей, воспитывающих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5.1. оказание помощи в уходе за ребенком-инвалидом семьям, воспитывающим ребенка-инвалида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не более 20 часов в неделю до достижения ребенком возраста 18 лет</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5.2. оказание помощи в уходе за детьми семьям, воспитывающим двоих детей, родившихся одновременно</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не более 20 часов в неделю до достижения детьми возраста 3 лет</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5.3. оказание помощи в уходе за детьми семьям, воспитывающим троих и более детей, родившихся одновременно</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не более 40 часов в неделю до достижения детьми возраста 3 лет</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5.4. кратковременное (в течение дня) освобождение родителей от ухода за ребенком, в том числе за ребенком-инвалидом</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не более 4 часов в неделю в пределах норм времени, установленных на оказание услуги нян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6. Услуги сиделк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в форме социального обслуживания на дому - от 10 до 40 часов в неделю 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7. Услуги сопровождаемого проживани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7.1. сопровождение лиц из числа детей-сирот и детей, оставшихся без попечения родителе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 до достижения лицами возраста 23 лет</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7.2. услуги помощника по сопровождению (для инвалидов I группы с нарушением опорно-двигательного аппарата и (или) по зрению)</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не более 20 часов в месяц в соответствии с рекомендациями медико-реабилитационной экспертной комиссии или заключением врачебно-консультационной комисси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7.3. услуги ассистента (для одиноких и одиноко проживающих инвалидов I и II группы с умственными нарушениям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не более 30 часов в месяц в соответствии с рекомендациями медико-реабилитационной экспертной комиссии или заключением врачебно-консультационной комисси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7.4. услуги переводчика жестового языка (для инвалидов по слуху)</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не более 36 часов в год в соответствии с рекомендациями медико-реабилитационной экспертной комиссии или заключением врачебно-консультационной комиссии</w:t>
            </w:r>
          </w:p>
        </w:tc>
      </w:tr>
      <w:tr>
        <w:trPr>
          <w:trHeight w:val="240" w:hRule="atLeast"/>
        </w:trPr>
        <w:tc>
          <w:tcPr>
            <w:tcW w:w="9355" w:type="dxa"/>
            <w:gridSpan w:val="2"/>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Социальные услуги, оказываемые центрами социального обслуживания семьи и детей (социальной помощи семье и детям)</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8. Услуги временного приюта (для жертв торговли людьми, лиц, пострадавших от насилия, террористических актов, техногенных катастроф и стихийных бедстви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8.1. предоставление спального места с комплектом постельного бель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при поступлении в учреждение</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8.2. обеспечение средствами личной гигиены</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8.3. обеспечение питьем (питьевая вода, ча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 не менее 3 раз в день</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8.4. обеспечение питанием</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 не менее 2 раз в день</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9. Консультационно-информационные услуг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9.1. консультирование и информирование по вопросам оказания социальных услуг и социальной поддержк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9.2. содействие в оформлении необходимых документов для реализации права на социальную поддержку и социальное обслужива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9.3. содействие в истребовании необходимых документов для реализации права на социальную поддержку и социальное обслужива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9.4. проведение информационных бесед</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9.5. предоставление информации по специальным телефонам «горячая лини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0. Материальная помощь:</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0.1. оказание спонсорской помощи в натуральной форм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0.2. оказание иностранной безвозмездной помощ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0.3. оказание безвозмездной помощи, полученной от физических лиц</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1. Социальный патронат:</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1.1. экстренны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 не менее 2 раз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1.2. плановы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в месяц</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1.3. контрольны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в 3 месяца</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2. Социально-педагогические услуг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2.1. проведение информационно-просветительской работы</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2.2. организация и проведение занятий по укреплению внутрисемейных связе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2.3. оказание услуг культурно-массового и досугового характер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2.3.1. организация и проведение культурно-массовых мероприяти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в месяц</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2.3.2. обеспечение работы кружков по интересам</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2 раза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2.3.3. обеспечение работы клубов по интересам</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в неделю</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2.3.4. содействие в организации групп взаимопомощи и самопомощ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3. Социально-посреднические услуг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3.1. содействие в восстановлении и поддержании родственных связей</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3.2. представление интересов в государственных органах и организациях для защиты прав и законных интерес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3.3. содействие в восстановлении (замене) документов, удостоверяющих личность и подтверждающих право на льготы</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3.4. содействие в получении льгот и материальной помощи, предусмотренных законодательством</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3.5. содействие в получени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3.5.1. социальных услуг, предоставляемых организациями, оказывающими социальные услуг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3.5.2. юридических услуг</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3.6. содействие в назначении (получении) пенсии и других социальных выплат</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4. Социально-психологические услуги:</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4.1. психологическое консультирова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4.2. психологическая коррекци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4.3. психологическая профилактика</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1 раз в месяц</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4.4. психологическое просвещение</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jc w:val="center"/>
              <w:rPr>
                <w:rFonts w:ascii="Times New Roman" w:hAnsi="Times New Roman" w:cs="Times New Roman"/>
                <w:color w:val="0F1419"/>
                <w:sz w:val="20"/>
                <w:szCs w:val="20"/>
              </w:rPr>
            </w:pPr>
            <w:r>
              <w:rPr>
                <w:rFonts w:cs="Times New Roman" w:ascii="Times New Roman" w:hAnsi="Times New Roman"/>
                <w:color w:val="0F1419"/>
                <w:sz w:val="20"/>
                <w:szCs w:val="20"/>
              </w:rPr>
              <w:t>»</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4.5. психологическая помощь с использованием средств электросвязи с учетом специфики учреждения</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при необходимости</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5. Услуги почасового ухода за малолетними детьми (до 3 лет) и детьми-инвалидами (услуги няни) - для семей, в которых родилось двое и более детей одновременно, и семей, воспитывающих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0" w:after="0"/>
              <w:rPr>
                <w:rFonts w:ascii="Times New Roman" w:hAnsi="Times New Roman" w:cs="Times New Roman"/>
                <w:color w:val="0F1419"/>
                <w:sz w:val="20"/>
                <w:szCs w:val="20"/>
              </w:rPr>
            </w:pPr>
            <w:r>
              <w:rPr>
                <w:rFonts w:cs="Times New Roman" w:ascii="Times New Roman" w:hAnsi="Times New Roman"/>
                <w:color w:val="0F1419"/>
                <w:sz w:val="20"/>
                <w:szCs w:val="20"/>
              </w:rPr>
              <w:t> </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5.1. оказание помощи в уходе за ребенком-инвалидом семьям, воспитывающим ребенка-инвалида (детей-инвалидов)</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не более 20 часов в неделю до достижения ребенком возраста 18 лет</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5.2. оказание помощи в уходе за детьми семьям, воспитывающим двоих детей, родившихся одновременно</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не более 20 часов в неделю до достижения детьми возраста 3 лет</w:t>
            </w:r>
          </w:p>
        </w:tc>
      </w:tr>
      <w:tr>
        <w:trPr>
          <w:trHeight w:val="240" w:hRule="atLeast"/>
        </w:trPr>
        <w:tc>
          <w:tcPr>
            <w:tcW w:w="5145"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5.3. оказание помощи в уходе за детьми семьям, воспитывающим троих и более детей, родившихся одновременно</w:t>
            </w:r>
          </w:p>
        </w:tc>
        <w:tc>
          <w:tcPr>
            <w:tcW w:w="4210" w:type="dxa"/>
            <w:tcBorders>
              <w:top w:val="single" w:sz="6" w:space="0" w:color="8099B3"/>
              <w:left w:val="single" w:sz="6" w:space="0" w:color="8099B3"/>
              <w:bottom w:val="single" w:sz="6" w:space="0" w:color="8099B3"/>
              <w:right w:val="single" w:sz="6" w:space="0" w:color="8099B3"/>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не более 40 часов в неделю до достижения детьми возраста 3 лет</w:t>
            </w:r>
          </w:p>
        </w:tc>
      </w:tr>
      <w:tr>
        <w:trPr>
          <w:trHeight w:val="240" w:hRule="atLeast"/>
        </w:trPr>
        <w:tc>
          <w:tcPr>
            <w:tcW w:w="5145" w:type="dxa"/>
            <w:tcBorders>
              <w:bottom w:val="single" w:sz="8" w:space="0" w:color="000000"/>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35.4. кратковременное (в течение дня) освобождение родителей от ухода за ребенком, в том числе за ребенком-инвалидом</w:t>
            </w:r>
          </w:p>
        </w:tc>
        <w:tc>
          <w:tcPr>
            <w:tcW w:w="4210" w:type="dxa"/>
            <w:tcBorders>
              <w:bottom w:val="single" w:sz="8" w:space="0" w:color="000000"/>
            </w:tcBorders>
          </w:tcPr>
          <w:p>
            <w:pPr>
              <w:pStyle w:val="Normal"/>
              <w:spacing w:lineRule="auto" w:line="240" w:before="120" w:after="180"/>
              <w:rPr>
                <w:rFonts w:ascii="Times New Roman" w:hAnsi="Times New Roman" w:cs="Times New Roman"/>
                <w:color w:val="0F1419"/>
                <w:sz w:val="20"/>
                <w:szCs w:val="20"/>
              </w:rPr>
            </w:pPr>
            <w:r>
              <w:rPr>
                <w:rFonts w:cs="Times New Roman" w:ascii="Times New Roman" w:hAnsi="Times New Roman"/>
                <w:color w:val="0F1419"/>
                <w:sz w:val="20"/>
                <w:szCs w:val="20"/>
              </w:rPr>
              <w:t>не более 4 часов в неделю в пределах норм времени, установленных для оказания услуги няни</w:t>
            </w:r>
          </w:p>
        </w:tc>
      </w:tr>
    </w:tbl>
    <w:p>
      <w:pPr>
        <w:pStyle w:val="Normal"/>
        <w:spacing w:lineRule="auto" w:line="240" w:before="180" w:after="180"/>
        <w:rPr>
          <w:rFonts w:ascii="Times New Roman" w:hAnsi="Times New Roman" w:cs="Times New Roman"/>
          <w:color w:val="0F1419"/>
          <w:sz w:val="20"/>
          <w:szCs w:val="20"/>
        </w:rPr>
      </w:pPr>
      <w:r>
        <w:rPr>
          <w:rFonts w:cs="Times New Roman" w:ascii="Times New Roman" w:hAnsi="Times New Roman"/>
          <w:color w:val="0F1419"/>
          <w:sz w:val="20"/>
          <w:szCs w:val="20"/>
        </w:rPr>
        <w:t>______________________________</w:t>
      </w:r>
    </w:p>
    <w:p>
      <w:pPr>
        <w:pStyle w:val="Normal"/>
        <w:spacing w:lineRule="auto" w:line="240" w:before="180" w:after="180"/>
        <w:rPr>
          <w:rFonts w:ascii="Times New Roman" w:hAnsi="Times New Roman" w:cs="Times New Roman"/>
          <w:color w:val="0F1419"/>
          <w:sz w:val="20"/>
          <w:szCs w:val="20"/>
        </w:rPr>
      </w:pPr>
      <w:r>
        <w:rPr>
          <w:rFonts w:cs="Times New Roman" w:ascii="Times New Roman" w:hAnsi="Times New Roman"/>
          <w:color w:val="0F1419"/>
          <w:sz w:val="20"/>
          <w:szCs w:val="20"/>
        </w:rPr>
        <w:t>* Стандартными условиями проживания предусматриваются:</w:t>
      </w:r>
    </w:p>
    <w:p>
      <w:pPr>
        <w:pStyle w:val="Normal"/>
        <w:spacing w:lineRule="auto" w:line="240" w:before="180" w:after="180"/>
        <w:rPr>
          <w:rFonts w:ascii="Times New Roman" w:hAnsi="Times New Roman" w:cs="Times New Roman"/>
          <w:color w:val="0F1419"/>
          <w:sz w:val="20"/>
          <w:szCs w:val="20"/>
        </w:rPr>
      </w:pPr>
      <w:r>
        <w:rPr>
          <w:rFonts w:cs="Times New Roman" w:ascii="Times New Roman" w:hAnsi="Times New Roman"/>
          <w:color w:val="0F1419"/>
          <w:sz w:val="20"/>
          <w:szCs w:val="20"/>
        </w:rPr>
        <w:t>обеспечение жилым помещением, соответствующим санитарным нормам, правилам, гигиеническим нормативам и иным техническим требованиям, предъявляемым к жилым помещениям;</w:t>
      </w:r>
    </w:p>
    <w:p>
      <w:pPr>
        <w:pStyle w:val="Normal"/>
        <w:spacing w:lineRule="auto" w:line="240" w:before="180" w:after="180"/>
        <w:rPr>
          <w:rFonts w:ascii="Times New Roman" w:hAnsi="Times New Roman" w:cs="Times New Roman"/>
          <w:color w:val="0F1419"/>
          <w:sz w:val="20"/>
          <w:szCs w:val="20"/>
        </w:rPr>
      </w:pPr>
      <w:r>
        <w:rPr>
          <w:rFonts w:cs="Times New Roman" w:ascii="Times New Roman" w:hAnsi="Times New Roman"/>
          <w:color w:val="0F1419"/>
          <w:sz w:val="20"/>
          <w:szCs w:val="20"/>
        </w:rPr>
        <w:t>обеспечение мебелью из расчета одна кровать, одна тумбочка, один стул на одного проживающего, один шкаф, один стол - на одно жилое помещение;</w:t>
      </w:r>
    </w:p>
    <w:p>
      <w:pPr>
        <w:pStyle w:val="Normal"/>
        <w:spacing w:lineRule="auto" w:line="240" w:before="180" w:after="180"/>
        <w:rPr>
          <w:rFonts w:ascii="Times New Roman" w:hAnsi="Times New Roman" w:cs="Times New Roman"/>
          <w:color w:val="0F1419"/>
          <w:sz w:val="20"/>
          <w:szCs w:val="20"/>
        </w:rPr>
      </w:pPr>
      <w:r>
        <w:rPr>
          <w:rFonts w:cs="Times New Roman" w:ascii="Times New Roman" w:hAnsi="Times New Roman"/>
          <w:color w:val="0F1419"/>
          <w:sz w:val="20"/>
          <w:szCs w:val="20"/>
        </w:rPr>
        <w:t>обеспечение одеждой, обувью, мягким инвентарем, предметами личной гигиены согласно установленным нормам.</w:t>
      </w:r>
    </w:p>
    <w:p>
      <w:pPr>
        <w:pStyle w:val="Normal"/>
        <w:spacing w:lineRule="auto" w:line="240" w:before="180" w:after="180"/>
        <w:rPr>
          <w:rFonts w:ascii="Times New Roman" w:hAnsi="Times New Roman" w:cs="Times New Roman"/>
          <w:color w:val="0F1419"/>
          <w:sz w:val="20"/>
          <w:szCs w:val="20"/>
        </w:rPr>
      </w:pPr>
      <w:r>
        <w:rPr>
          <w:rFonts w:cs="Times New Roman" w:ascii="Times New Roman" w:hAnsi="Times New Roman"/>
          <w:color w:val="0F1419"/>
          <w:sz w:val="20"/>
          <w:szCs w:val="20"/>
        </w:rPr>
        <w:t>** Услуга оказывается гражданам в случае, если они по состоянию здоровья или в силу возрастных особенностей не могут выполнять указанные действия самостоятельно.</w:t>
      </w:r>
    </w:p>
    <w:p>
      <w:pPr>
        <w:pStyle w:val="Normal"/>
        <w:spacing w:lineRule="auto" w:line="240" w:before="180" w:after="180"/>
        <w:rPr>
          <w:rFonts w:ascii="Times New Roman" w:hAnsi="Times New Roman" w:cs="Times New Roman"/>
          <w:color w:val="0F1419"/>
          <w:sz w:val="20"/>
          <w:szCs w:val="20"/>
        </w:rPr>
      </w:pPr>
      <w:r>
        <w:rPr>
          <w:rFonts w:cs="Times New Roman" w:ascii="Times New Roman" w:hAnsi="Times New Roman"/>
          <w:color w:val="0F1419"/>
          <w:sz w:val="20"/>
          <w:szCs w:val="20"/>
        </w:rPr>
        <w:t>*** Под постельным режимом понимается режим, устанавливаемый гражданам с резко выраженным нарушением способности к самообслуживанию, выраженным и резко выраженным нарушением способности к передвижению (возможность передвижения в пределах жилой комнаты, территории учреждения при помощи других лиц или сложных технических и иных вспомогательных средств передвижения), полной утратой способности самостоятельного передвижения и самообслуживания.</w:t>
      </w:r>
    </w:p>
    <w:p>
      <w:pPr>
        <w:pStyle w:val="Normal"/>
        <w:spacing w:lineRule="auto" w:line="240" w:before="180" w:after="180"/>
        <w:rPr>
          <w:rFonts w:ascii="Times New Roman" w:hAnsi="Times New Roman" w:cs="Times New Roman"/>
          <w:color w:val="0F1419"/>
          <w:sz w:val="20"/>
          <w:szCs w:val="20"/>
        </w:rPr>
      </w:pPr>
      <w:r>
        <w:rPr>
          <w:rFonts w:cs="Times New Roman" w:ascii="Times New Roman" w:hAnsi="Times New Roman"/>
          <w:color w:val="0F1419"/>
          <w:sz w:val="20"/>
          <w:szCs w:val="20"/>
        </w:rPr>
        <w:t>**** При комплексной оценке различных показателей, характеризующих нарушение основных категорий (критериев) жизнедеятельности человека, выделяют пять функциональных классов их выраженности (в процентах):</w:t>
      </w:r>
    </w:p>
    <w:p>
      <w:pPr>
        <w:pStyle w:val="Normal"/>
        <w:spacing w:lineRule="auto" w:line="240" w:before="180" w:after="180"/>
        <w:rPr>
          <w:rFonts w:ascii="Times New Roman" w:hAnsi="Times New Roman" w:cs="Times New Roman"/>
          <w:color w:val="0F1419"/>
          <w:sz w:val="20"/>
          <w:szCs w:val="20"/>
        </w:rPr>
      </w:pPr>
      <w:r>
        <w:rPr>
          <w:rFonts w:cs="Times New Roman" w:ascii="Times New Roman" w:hAnsi="Times New Roman"/>
          <w:color w:val="0F1419"/>
          <w:sz w:val="20"/>
          <w:szCs w:val="20"/>
        </w:rPr>
        <w:t>ФК 0 - характеризует отсутствие нарушения жизнедеятельности (0 процентов);</w:t>
      </w:r>
    </w:p>
    <w:p>
      <w:pPr>
        <w:pStyle w:val="Normal"/>
        <w:spacing w:lineRule="auto" w:line="240" w:before="180" w:after="180"/>
        <w:rPr>
          <w:rFonts w:ascii="Times New Roman" w:hAnsi="Times New Roman" w:cs="Times New Roman"/>
          <w:color w:val="0F1419"/>
          <w:sz w:val="20"/>
          <w:szCs w:val="20"/>
        </w:rPr>
      </w:pPr>
      <w:r>
        <w:rPr>
          <w:rFonts w:cs="Times New Roman" w:ascii="Times New Roman" w:hAnsi="Times New Roman"/>
          <w:color w:val="0F1419"/>
          <w:sz w:val="20"/>
          <w:szCs w:val="20"/>
        </w:rPr>
        <w:t>ФК 1 - легкое нарушение (от 1 до 25 процентов);</w:t>
      </w:r>
    </w:p>
    <w:p>
      <w:pPr>
        <w:pStyle w:val="Normal"/>
        <w:spacing w:lineRule="auto" w:line="240" w:before="180" w:after="180"/>
        <w:rPr>
          <w:rFonts w:ascii="Times New Roman" w:hAnsi="Times New Roman" w:cs="Times New Roman"/>
          <w:color w:val="0F1419"/>
          <w:sz w:val="20"/>
          <w:szCs w:val="20"/>
        </w:rPr>
      </w:pPr>
      <w:r>
        <w:rPr>
          <w:rFonts w:cs="Times New Roman" w:ascii="Times New Roman" w:hAnsi="Times New Roman"/>
          <w:color w:val="0F1419"/>
          <w:sz w:val="20"/>
          <w:szCs w:val="20"/>
        </w:rPr>
        <w:t>ФК 2 - умеренно выраженное нарушение (от 26 до 50 процентов);</w:t>
      </w:r>
    </w:p>
    <w:p>
      <w:pPr>
        <w:pStyle w:val="Normal"/>
        <w:spacing w:lineRule="auto" w:line="240" w:before="180" w:after="180"/>
        <w:rPr>
          <w:rFonts w:ascii="Times New Roman" w:hAnsi="Times New Roman" w:cs="Times New Roman"/>
          <w:color w:val="0F1419"/>
          <w:sz w:val="20"/>
          <w:szCs w:val="20"/>
        </w:rPr>
      </w:pPr>
      <w:r>
        <w:rPr>
          <w:rFonts w:cs="Times New Roman" w:ascii="Times New Roman" w:hAnsi="Times New Roman"/>
          <w:color w:val="0F1419"/>
          <w:sz w:val="20"/>
          <w:szCs w:val="20"/>
        </w:rPr>
        <w:t>ФК 3 - выраженное нарушение (от 51 до 75 процентов);</w:t>
      </w:r>
    </w:p>
    <w:p>
      <w:pPr>
        <w:pStyle w:val="Normal"/>
        <w:spacing w:lineRule="auto" w:line="240" w:before="180" w:after="240"/>
        <w:rPr>
          <w:rFonts w:ascii="Times New Roman" w:hAnsi="Times New Roman" w:cs="Times New Roman"/>
          <w:color w:val="0F1419"/>
          <w:sz w:val="20"/>
          <w:szCs w:val="20"/>
        </w:rPr>
      </w:pPr>
      <w:r>
        <w:rPr>
          <w:rFonts w:cs="Times New Roman" w:ascii="Times New Roman" w:hAnsi="Times New Roman"/>
          <w:color w:val="0F1419"/>
          <w:sz w:val="20"/>
          <w:szCs w:val="20"/>
        </w:rPr>
        <w:t>ФК 4 - резко выраженное нарушение (от 76 до 100 процентов).</w:t>
      </w:r>
    </w:p>
    <w:tbl>
      <w:tblPr>
        <w:tblW w:w="5000" w:type="pct"/>
        <w:jc w:val="left"/>
        <w:tblInd w:w="0" w:type="dxa"/>
        <w:tblLayout w:type="fixed"/>
        <w:tblCellMar>
          <w:top w:w="0" w:type="dxa"/>
          <w:left w:w="6" w:type="dxa"/>
          <w:bottom w:w="0" w:type="dxa"/>
          <w:right w:w="6" w:type="dxa"/>
        </w:tblCellMar>
      </w:tblPr>
      <w:tblGrid>
        <w:gridCol w:w="6709"/>
        <w:gridCol w:w="2646"/>
      </w:tblGrid>
      <w:tr>
        <w:trPr/>
        <w:tc>
          <w:tcPr>
            <w:tcW w:w="6709" w:type="dxa"/>
            <w:tcBorders>
              <w:top w:val="single" w:sz="6" w:space="0" w:color="8099B3"/>
              <w:left w:val="single" w:sz="6" w:space="0" w:color="8099B3"/>
              <w:bottom w:val="single" w:sz="6" w:space="0" w:color="8099B3"/>
              <w:right w:val="single" w:sz="6" w:space="0" w:color="8099B3"/>
            </w:tcBorders>
          </w:tcPr>
          <w:p>
            <w:pPr>
              <w:pStyle w:val="Normal"/>
              <w:spacing w:lineRule="auto" w:line="240" w:before="15" w:after="15"/>
              <w:rPr>
                <w:rFonts w:ascii="Times New Roman" w:hAnsi="Times New Roman" w:cs="Times New Roman"/>
                <w:color w:val="0F1419"/>
                <w:sz w:val="20"/>
                <w:szCs w:val="20"/>
              </w:rPr>
            </w:pPr>
            <w:r>
              <w:rPr>
                <w:rFonts w:cs="Times New Roman" w:ascii="Times New Roman" w:hAnsi="Times New Roman"/>
                <w:color w:val="0F1419"/>
                <w:sz w:val="20"/>
                <w:szCs w:val="20"/>
              </w:rPr>
              <w:t> </w:t>
            </w:r>
          </w:p>
        </w:tc>
        <w:tc>
          <w:tcPr>
            <w:tcW w:w="2646" w:type="dxa"/>
            <w:tcBorders>
              <w:top w:val="single" w:sz="6" w:space="0" w:color="8099B3"/>
              <w:left w:val="single" w:sz="6" w:space="0" w:color="8099B3"/>
              <w:bottom w:val="single" w:sz="6" w:space="0" w:color="8099B3"/>
              <w:right w:val="single" w:sz="6" w:space="0" w:color="8099B3"/>
            </w:tcBorders>
          </w:tcPr>
          <w:p>
            <w:pPr>
              <w:pStyle w:val="Normal"/>
              <w:spacing w:lineRule="auto" w:line="240" w:before="180" w:after="180"/>
              <w:rPr>
                <w:rFonts w:ascii="Times New Roman" w:hAnsi="Times New Roman" w:cs="Times New Roman"/>
                <w:color w:val="0F1419"/>
                <w:sz w:val="20"/>
                <w:szCs w:val="20"/>
              </w:rPr>
            </w:pPr>
            <w:r>
              <w:rPr>
                <w:rFonts w:cs="Times New Roman" w:ascii="Times New Roman" w:hAnsi="Times New Roman"/>
                <w:color w:val="0F1419"/>
                <w:sz w:val="20"/>
                <w:szCs w:val="20"/>
              </w:rPr>
              <w:t>УТВЕРЖДЕНО</w:t>
            </w:r>
          </w:p>
          <w:p>
            <w:pPr>
              <w:pStyle w:val="Normal"/>
              <w:spacing w:lineRule="auto" w:line="240" w:before="180" w:after="180"/>
              <w:rPr>
                <w:rFonts w:ascii="Times New Roman" w:hAnsi="Times New Roman" w:cs="Times New Roman"/>
                <w:color w:val="0F1419"/>
                <w:sz w:val="20"/>
                <w:szCs w:val="20"/>
              </w:rPr>
            </w:pPr>
            <w:r>
              <w:rPr>
                <w:rFonts w:cs="Times New Roman" w:ascii="Times New Roman" w:hAnsi="Times New Roman"/>
                <w:color w:val="0F1419"/>
                <w:sz w:val="20"/>
                <w:szCs w:val="20"/>
              </w:rPr>
              <w:t>Постановление </w:t>
              <w:br/>
              <w:t>Совета Министров</w:t>
              <w:br/>
              <w:t>Республики Беларусь</w:t>
              <w:br/>
              <w:t>19.02.2013 № 117</w:t>
              <w:br/>
              <w:t>(в редакции постановления </w:t>
              <w:br/>
              <w:t>Совета Министров </w:t>
              <w:br/>
              <w:t>Республики Беларусь</w:t>
              <w:br/>
              <w:t>02.03.2015 № 150)</w:t>
            </w:r>
          </w:p>
        </w:tc>
      </w:tr>
    </w:tbl>
    <w:p>
      <w:pPr>
        <w:pStyle w:val="Normal"/>
        <w:spacing w:lineRule="auto" w:line="240" w:before="0" w:after="0"/>
        <w:rPr>
          <w:rFonts w:ascii="Times New Roman" w:hAnsi="Times New Roman" w:cs="Times New Roman"/>
          <w:color w:val="0F1419"/>
          <w:sz w:val="28"/>
          <w:szCs w:val="28"/>
        </w:rPr>
      </w:pPr>
      <w:bookmarkStart w:id="3" w:name="a5"/>
      <w:bookmarkEnd w:id="3"/>
      <w:r>
        <w:rPr>
          <w:rFonts w:cs="Times New Roman" w:ascii="Times New Roman" w:hAnsi="Times New Roman"/>
          <w:color w:val="0F1419"/>
          <w:sz w:val="28"/>
          <w:szCs w:val="28"/>
        </w:rPr>
        <w:t>ПЕРЕЧЕНЬ</w:t>
        <w:br/>
        <w:t>социальных услуг, оказываемых негосударственными некоммерческими организациями в форме стационарного социального обслуживания, государственными организациями (их структурными подразделениями), обороты по реализации которых на территории Республики Беларусь освобождаются от налога на добавленную стоимость</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1. Консультационно-информационные услуг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1.1. консультирование и информирование по вопросам оказания социальных услуг и социальной поддержк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1.2. предоставление информации по специальным телефонам («горячая линия»);</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1.3. проведение информационных бесед;</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1.4. содействие в истребовании необходимых документов для реализации права на социальную поддержку и социальное обслуживание;</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1.5. содействие в оформлении необходимых документов для реализации права на социальную поддержку и социальное обслуживание.</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 Социально-бытовые услуг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1. внесение платы из средств обслуживаемого лица за жилищно-коммунальные услуги, пользование жилым помещением, услуги связ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 доставка воды;</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3. доставка овощей из хранилища;</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4. доставка на дом материальной помощ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5. обеспечение проживания (пребывания) в стандартных условиях*;</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______________________________</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 Стандартными условиями проживания предусматриваются:</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обеспечение жилым помещением, соответствующим санитарным нормам, правилам, гигиеническим нормативам и иным техническим требованиям, предъявляемым к жилым помещениям;</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обеспечение мебелью из расчета одна кровать, одна тумбочка, один стул на одного проживающего, один шкаф, один стол - на одно жилое помещение;</w:t>
      </w:r>
    </w:p>
    <w:p>
      <w:pPr>
        <w:pStyle w:val="Normal"/>
        <w:spacing w:lineRule="auto" w:line="240" w:before="180" w:after="240"/>
        <w:rPr>
          <w:rFonts w:ascii="Times New Roman" w:hAnsi="Times New Roman" w:cs="Times New Roman"/>
          <w:color w:val="0F1419"/>
          <w:sz w:val="28"/>
          <w:szCs w:val="28"/>
        </w:rPr>
      </w:pPr>
      <w:r>
        <w:rPr>
          <w:rFonts w:cs="Times New Roman" w:ascii="Times New Roman" w:hAnsi="Times New Roman"/>
          <w:color w:val="0F1419"/>
          <w:sz w:val="28"/>
          <w:szCs w:val="28"/>
        </w:rPr>
        <w:t>обеспечение одеждой, обувью, мягким инвентарем, предметами личной гигиены согласно установленным нормам.</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6. обеспечение сохранности вещей и ценностей, принадлежащих гражданам, переданных на хранение;</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7. оказание помощи в выполнении санитарно-гигиенических процедур;</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8. оказание помощи в пользовании телефонной связью и почтовыми услугам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9. оказание помощи в приеме пищи (кормление);</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10. оказание помощи в одевании, снятии одежды, переодевании, смене нательного белья;</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11. оказание помощи в смене (перестилании) постельного белья;</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12. организация горячего питания на дому:</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12.1. доставка на дом горячего питания;</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12.2. оказание помощи в приготовлении пищ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12.3. приготовление простых блюд;</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13. организация прогулки на свежем воздухе;</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14. очистка придомовых дорожек от снега в зимний период;</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15. покупка и доставка на дом продуктов питания, а также промышленных товаров первой необходимост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16. помощь в растопке печей:</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16.1. доставка топлива из хранилища;</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16.2. подготовка печей к растопке;</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16.3. растопка печей;</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17. предоставление рационального питания, в том числе диетического питания по назначению врача;</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18. прокат спортивного инвентаря и оборудования, бытовой техники, DVD-проигрывателя;</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19. сдача вещей в стирку, химчистку, ремонт и их доставка на дом;</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0. содействие в организации ремонта надворных построек, жилых помещений;</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1. сопровождение ослабленных граждан к месту назначения и обратно;</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2. уборка жилых помещений:</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2.1. помощь в поддержании порядка в жилых помещениях;</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2.2. протирание пыли с поверхности мебел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2.3. вынос мусора;</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2.4. подметание пола;</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2.5. уборка пылесосом мягкой мебели, ковров и напольных покрытий;</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2.6. чистка прикроватных ковриков и дорожек;</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2.7. мытье пола;</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2.8. мытье оконных стекол и оконных переплетов, протирание подоконников, очистка оконных рам от бумаги (проклейка оконных рам бумагой);</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2.9. смена штор и гардин;</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2.10. уборка пыли со стен и потолков;</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2.11. чистка ванны, умывальника (раковины);</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2.12. чистка газовой (электрической) плиты;</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3. уборка придомовой территории с 1 апреля по 31 октября;</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4. услуги по обработке приусадебного участка;</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5. услуги по стирке, сушке, глажению постельного белья, одежды;</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6. услуги по переборке картофеля с сортировкой;</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7. услуги по поливке огорода;</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8. услуги по переноске торфяного брикета, угля и их складированию;</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29. услуги по косьбе травы (вручную или с помощью триммера);</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30. услуги по устройству (ремонту) каркаса теплицы, покрытию теплицы пленкой;</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31. услуги по устройству (ремонту) заборов, ворот, калиток;</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32. услуги по ремонту мебел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33. услуги по чистке (ремонту) колодцев;</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2.34. услуги по ремонту сезонной одежды и обуви, необходимой для носк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3. Социально-медицинские услуг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3.1. выполнение медицинских вмешательств;</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3.2. массаж, за исключением процедур, выполняемых по медицинским показаниям;</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3.3. доставка (обеспечение) лекарственных средств и изделий медицинского назначения;</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3.4. обеспечение динамического медицинского наблюдения;</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3.5. оказание первой помощ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3.6. оказание помощи в госпитализации в государственные организации здравоохранения;</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3.7. оказание услуг по фитотерапии, в том числе с использованием растительных чаев, гирудотерапии и других услуг с использованием нетрадиционных методов оказания медицинской помощ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3.8. оказание услуг бассейна, сауны;</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3.9. оказание или содействие в предоставлении стоматологических услуг, оказываемых гражданам в соответствии с законодательством бесплатно;</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3.10. оказание помощи в выполнении назначений, рекомендаций медицинского работника;</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3.11. организация и (или) проведение диспансерного наблюдения и диагностического обследования;</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3.12. организация лечебно-трудовой деятельности (в лечебно-трудовых мастерских, кружках по интересам, подсобных хозяйствах и другом);</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3.13. организация и проведение занятий по лечебной, адаптивной физической культуре, в том числе гидрокинезотерапии, механотерапи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3.14. приготовление кислородного коктейля;</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3.15. содействие в организации получения медицинской помощ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4. Социально-педагогические услуг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4.1. обучение пользованию компьютерной техникой, мобильным телефоном;</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4.2. организация и проведение занятий по восстановлению и (или) развитию социальных навыков;</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4.3. оказание услуг культурно-массового и досугового характера:</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4.3.1. обеспечение книгами, журналами, газетам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4.3.2. чтение вслух журналов, газет, книг;</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4.3.3. обеспечение работы кружков по интересам;</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4.3.4. обеспечение работы клубов по интересам;</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4.3.5. организация и проведение культурно-массовых мероприятий;</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4.3.6. содействие в посещении театров, выставок и других культурных мероприятий;</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4.3.7. организация настольных и иных игр;</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4.4. оказание помощи в посещении храма, организация встреч и духовных бесед со служителями храма.</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 Социально-посреднические услуг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1. оказание помощи в восстановлении дееспособности при успешной реабилитаци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2. оказание транспортных услуг;</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3. представление интересов в суде, государственных органах и организациях для защиты прав и законных интересов;</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4. помощь в оформлении сберегательных вкладов, пополнении банковского счета средствами гражданина;</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5. снятие копий с документов, набор на компьютере рукописных материалов, распечатка текстов на принтере;</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6. содействие в восстановлении и поддержании родственных связей;</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7. содействие в восстановлении (замене) документов, удостоверяющих личность и подтверждающих право на льготы;</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8. содействие в назначении (получении) пенсии и других социальных выплат;</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9. содействие в получении льгот и материальной помощи, предусмотренных законодательством;</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10. содействие в получени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10.1. социальных услуг, предоставляемых организациями, оказывающими социальные услуг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10.2. услуг, предоставляемых организациями торговли, бытового обслуживания, связи и другими организациям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10.3. юридических услуг;</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11. содействие (оказание помощи) в доставке в учреждения (организации) и обратно, в том числе в учреждения (организаци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11.1. здравоохранения, образования, культуры;</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11.2. социального обслуживания;</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12. содействие в заготовке:</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12.1. овощей на зиму;</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12.2. топлива;</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13. содействие в организации (организация) ритуальных услуг;</w:t>
      </w:r>
    </w:p>
    <w:p>
      <w:pPr>
        <w:pStyle w:val="Normal"/>
        <w:spacing w:lineRule="auto" w:line="240" w:before="0" w:after="0"/>
        <w:rPr>
          <w:rFonts w:ascii="Times New Roman" w:hAnsi="Times New Roman" w:cs="Times New Roman"/>
          <w:color w:val="0F1419"/>
          <w:sz w:val="28"/>
          <w:szCs w:val="28"/>
        </w:rPr>
      </w:pPr>
      <w:r>
        <w:rPr>
          <w:rFonts w:cs="Times New Roman" w:ascii="Times New Roman" w:hAnsi="Times New Roman"/>
          <w:color w:val="0F1419"/>
          <w:sz w:val="28"/>
          <w:szCs w:val="28"/>
        </w:rPr>
        <w:t>5.14. сопровождение в государственные организации здравоохранения;</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15. содействие в получении образования с учетом состояния здоровья;</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16. содействие в соблюдении имущественных прав;</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17. содействие в освидетельствовании (переосвидетельствовании) в целях установления (изменения) группы инвалидност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5.18. сопровождение сотрудниками учреждения социального обслуживания.</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6. Социально-реабилитационные услуг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6.1. обучение пользованию техническими средствами социальной реабилитаци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6.2. организация ремонта неисправных технических средств социальной реабилитации или оказание помощи в их замене;</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6.3. помощь в обеспечении техническими средствами социальной реабилитации, включенными в Государственный реестр (перечень) технических средств социальной реабилитации, утвержденный постановлением Совета Министров Республики Беларусь от 11 декабря 2007 г. № 1722 «О Государственном реестре (перечне) технических средств социальной реабилитации и порядке обеспечения ими отдельных категорий граждан» (Национальный реестр правовых актов Республики Беларусь, 2008 г., № 1, 5/26402);</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6.4. помощь в подборе и выдача технических средств социальной реабилитации во временное пользование;</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6.5. проведение мероприятий по развитию доступных трудовых навыков;</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6.6. содействие в выполнении реабилитационных мероприятий.</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7. Социально-психологические услуг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7.1. обеспечение социально-психологической диагностики и психодиагностики личности проживающего;</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7.2. психологическая коррекция;</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7.3. психологическое консультирование;</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7.4. психологическое просвещение;</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7.5. психологическая профилактика.</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8. Услуги почасового ухода за малолетними детьми (до 3 лет) и детьми-инвалидами (услуги нян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9. Услуги сиделк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10. Услуги сопровождаемого проживания.</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11. Услуги ухода за детьми-инвалидами (услуги социальной передышки).</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Примечание. Для целей настоящего перечня используются термины и их определения в значениях, установленных Законом Республики Беларусь от 22 мая 2000 года «О социальном обслуживании» (Национальный реестр правовых актов Республики Беларусь, 2000 г., № 50, 2/170; Национальный правовой Интернет-портал Республики Беларусь, 26.07.2012, 2/1979).</w:t>
      </w:r>
    </w:p>
    <w:p>
      <w:pPr>
        <w:pStyle w:val="Normal"/>
        <w:spacing w:lineRule="auto" w:line="240" w:before="180" w:after="180"/>
        <w:rPr>
          <w:rFonts w:ascii="Times New Roman" w:hAnsi="Times New Roman" w:cs="Times New Roman"/>
          <w:color w:val="0F1419"/>
          <w:sz w:val="28"/>
          <w:szCs w:val="28"/>
        </w:rPr>
      </w:pPr>
      <w:r>
        <w:rPr>
          <w:rFonts w:cs="Times New Roman" w:ascii="Times New Roman" w:hAnsi="Times New Roman"/>
          <w:color w:val="0F1419"/>
          <w:sz w:val="28"/>
          <w:szCs w:val="28"/>
        </w:rPr>
        <w:t> </w:t>
      </w:r>
    </w:p>
    <w:p>
      <w:pPr>
        <w:pStyle w:val="Normal"/>
        <w:spacing w:before="0" w:after="200"/>
        <w:rPr>
          <w:rFonts w:ascii="Times New Roman" w:hAnsi="Times New Roman" w:cs="Times New Roman"/>
          <w:color w:val="0F1419"/>
          <w:sz w:val="28"/>
          <w:szCs w:val="28"/>
        </w:rPr>
      </w:pPr>
      <w:r>
        <w:rPr>
          <w:rFonts w:cs="Times New Roman" w:ascii="Times New Roman" w:hAnsi="Times New Roman"/>
          <w:color w:val="0F1419"/>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DefaultParagraphFont">
    <w:name w:val="Default Paragraph Font"/>
    <w:qFormat/>
    <w:rPr/>
  </w:style>
  <w:style w:type="character" w:styleId="Name">
    <w:name w:val="name"/>
    <w:basedOn w:val="DefaultParagraphFont"/>
    <w:qFormat/>
    <w:rPr/>
  </w:style>
  <w:style w:type="character" w:styleId="Promulgator">
    <w:name w:val="promulgator"/>
    <w:basedOn w:val="DefaultParagraphFont"/>
    <w:qFormat/>
    <w:rPr/>
  </w:style>
  <w:style w:type="character" w:styleId="Datepr">
    <w:name w:val="datepr"/>
    <w:basedOn w:val="DefaultParagraphFont"/>
    <w:qFormat/>
    <w:rPr/>
  </w:style>
  <w:style w:type="character" w:styleId="Number">
    <w:name w:val="number"/>
    <w:basedOn w:val="DefaultParagraphFont"/>
    <w:qFormat/>
    <w:rPr/>
  </w:style>
  <w:style w:type="character" w:styleId="Post">
    <w:name w:val="post"/>
    <w:basedOn w:val="DefaultParagraphFont"/>
    <w:qFormat/>
    <w:rPr/>
  </w:style>
  <w:style w:type="character" w:styleId="Pers">
    <w:name w:val="p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spacing w:lineRule="auto" w:line="240" w:before="280" w:after="280"/>
    </w:pPr>
    <w:rPr>
      <w:rFonts w:ascii="Times New Roman" w:hAnsi="Times New Roman" w:eastAsia="Times New Roman" w:cs="Times New Roman"/>
      <w:sz w:val="24"/>
      <w:szCs w:val="24"/>
    </w:rPr>
  </w:style>
  <w:style w:type="paragraph" w:styleId="Newncpi">
    <w:name w:val="newncpi"/>
    <w:basedOn w:val="Normal"/>
    <w:qFormat/>
    <w:pPr>
      <w:spacing w:lineRule="auto" w:line="240" w:before="280" w:after="280"/>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Point">
    <w:name w:val="point"/>
    <w:basedOn w:val="Normal"/>
    <w:qFormat/>
    <w:pPr>
      <w:spacing w:lineRule="auto" w:line="240" w:before="280" w:after="280"/>
    </w:pPr>
    <w:rPr>
      <w:rFonts w:ascii="Times New Roman" w:hAnsi="Times New Roman" w:eastAsia="Times New Roman" w:cs="Times New Roman"/>
      <w:sz w:val="24"/>
      <w:szCs w:val="24"/>
    </w:rPr>
  </w:style>
  <w:style w:type="paragraph" w:styleId="Underpoint">
    <w:name w:val="underpoint"/>
    <w:basedOn w:val="Normal"/>
    <w:qFormat/>
    <w:pPr>
      <w:spacing w:lineRule="auto" w:line="240" w:before="280" w:after="280"/>
    </w:pPr>
    <w:rPr>
      <w:rFonts w:ascii="Times New Roman" w:hAnsi="Times New Roman" w:eastAsia="Times New Roman" w:cs="Times New Roman"/>
      <w:sz w:val="24"/>
      <w:szCs w:val="24"/>
    </w:rPr>
  </w:style>
  <w:style w:type="paragraph" w:styleId="Capu1">
    <w:name w:val="capu1"/>
    <w:basedOn w:val="Normal"/>
    <w:qFormat/>
    <w:pPr>
      <w:spacing w:lineRule="auto" w:line="240" w:before="280" w:after="280"/>
    </w:pPr>
    <w:rPr>
      <w:rFonts w:ascii="Times New Roman" w:hAnsi="Times New Roman" w:eastAsia="Times New Roman" w:cs="Times New Roman"/>
      <w:sz w:val="24"/>
      <w:szCs w:val="24"/>
    </w:rPr>
  </w:style>
  <w:style w:type="paragraph" w:styleId="Cap1">
    <w:name w:val="cap1"/>
    <w:basedOn w:val="Normal"/>
    <w:qFormat/>
    <w:pPr>
      <w:spacing w:lineRule="auto" w:line="240" w:before="280" w:after="280"/>
    </w:pPr>
    <w:rPr>
      <w:rFonts w:ascii="Times New Roman" w:hAnsi="Times New Roman" w:eastAsia="Times New Roman" w:cs="Times New Roman"/>
      <w:sz w:val="24"/>
      <w:szCs w:val="24"/>
    </w:rPr>
  </w:style>
  <w:style w:type="paragraph" w:styleId="Titleu">
    <w:name w:val="titleu"/>
    <w:basedOn w:val="Normal"/>
    <w:qFormat/>
    <w:pPr>
      <w:spacing w:lineRule="auto" w:line="240" w:before="280" w:after="280"/>
    </w:pPr>
    <w:rPr>
      <w:rFonts w:ascii="Times New Roman" w:hAnsi="Times New Roman" w:eastAsia="Times New Roman" w:cs="Times New Roman"/>
      <w:sz w:val="24"/>
      <w:szCs w:val="24"/>
    </w:rPr>
  </w:style>
  <w:style w:type="paragraph" w:styleId="Table10">
    <w:name w:val="table10"/>
    <w:basedOn w:val="Normal"/>
    <w:qFormat/>
    <w:pPr>
      <w:spacing w:lineRule="auto" w:line="240" w:before="280" w:after="280"/>
    </w:pPr>
    <w:rPr>
      <w:rFonts w:ascii="Times New Roman" w:hAnsi="Times New Roman" w:eastAsia="Times New Roman" w:cs="Times New Roman"/>
      <w:sz w:val="24"/>
      <w:szCs w:val="24"/>
    </w:rPr>
  </w:style>
  <w:style w:type="paragraph" w:styleId="Snoskiline">
    <w:name w:val="snoskiline"/>
    <w:basedOn w:val="Normal"/>
    <w:qFormat/>
    <w:pPr>
      <w:spacing w:lineRule="auto" w:line="240" w:before="280" w:after="280"/>
    </w:pPr>
    <w:rPr>
      <w:rFonts w:ascii="Times New Roman" w:hAnsi="Times New Roman" w:eastAsia="Times New Roman" w:cs="Times New Roman"/>
      <w:sz w:val="24"/>
      <w:szCs w:val="24"/>
    </w:rPr>
  </w:style>
  <w:style w:type="paragraph" w:styleId="Snoski">
    <w:name w:val="snoski"/>
    <w:basedOn w:val="Normal"/>
    <w:qFormat/>
    <w:pPr>
      <w:spacing w:lineRule="auto" w:line="240" w:before="280" w:after="280"/>
    </w:pPr>
    <w:rPr>
      <w:rFonts w:ascii="Times New Roman" w:hAnsi="Times New Roman" w:eastAsia="Times New Roman" w:cs="Times New Roman"/>
      <w:sz w:val="24"/>
      <w:szCs w:val="24"/>
    </w:rPr>
  </w:style>
  <w:style w:type="paragraph" w:styleId="Comment">
    <w:name w:val="commen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5:52:00Z</dcterms:created>
  <dc:creator>Роман</dc:creator>
  <dc:description/>
  <cp:keywords/>
  <dc:language>en-US</dc:language>
  <cp:lastModifiedBy>dell</cp:lastModifiedBy>
  <dcterms:modified xsi:type="dcterms:W3CDTF">2018-07-06T05:52:00Z</dcterms:modified>
  <cp:revision>2</cp:revision>
  <dc:subject/>
  <dc:title/>
</cp:coreProperties>
</file>