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>
          <w:sz w:val="28"/>
          <w:szCs w:val="28"/>
        </w:rPr>
      </w:pPr>
      <w:r>
        <w:rPr>
          <w:rStyle w:val="Name"/>
          <w:sz w:val="28"/>
          <w:szCs w:val="28"/>
        </w:rPr>
        <w:t>ПОСТАНОВЛЕНИЕ </w:t>
      </w:r>
      <w:r>
        <w:rPr>
          <w:rStyle w:val="Promulgator"/>
          <w:sz w:val="28"/>
          <w:szCs w:val="28"/>
        </w:rPr>
        <w:t>СОВЕТА МИНИСТРОВ РЕСПУБЛИКИ БЕЛАРУСЬ</w:t>
      </w:r>
    </w:p>
    <w:p>
      <w:pPr>
        <w:pStyle w:val="Newncpi"/>
        <w:ind w:hanging="0"/>
        <w:jc w:val="center"/>
        <w:rPr>
          <w:sz w:val="28"/>
          <w:szCs w:val="28"/>
        </w:rPr>
      </w:pPr>
      <w:r>
        <w:rPr>
          <w:rStyle w:val="Datepr"/>
          <w:sz w:val="28"/>
          <w:szCs w:val="28"/>
        </w:rPr>
        <w:t>28 марта 2012 г.</w:t>
      </w:r>
      <w:r>
        <w:rPr>
          <w:rStyle w:val="Number"/>
          <w:sz w:val="28"/>
          <w:szCs w:val="28"/>
        </w:rPr>
        <w:t xml:space="preserve"> № 274</w:t>
      </w:r>
    </w:p>
    <w:p>
      <w:pPr>
        <w:pStyle w:val="Title"/>
        <w:rPr/>
      </w:pPr>
      <w:r>
        <w:rPr/>
        <w:t>О некоторых мерах по реализации Указа Президента Республики Беларусь от 19 января 2012 г. № 41</w:t>
      </w:r>
    </w:p>
    <w:p>
      <w:pPr>
        <w:pStyle w:val="Changei"/>
        <w:rPr>
          <w:sz w:val="28"/>
          <w:szCs w:val="28"/>
        </w:rPr>
      </w:pPr>
      <w:r>
        <w:rPr>
          <w:sz w:val="28"/>
          <w:szCs w:val="28"/>
        </w:rPr>
        <w:t>Изменения и дополнения:</w:t>
      </w:r>
    </w:p>
    <w:p>
      <w:pPr>
        <w:pStyle w:val="Changeadd"/>
        <w:rPr>
          <w:sz w:val="28"/>
          <w:szCs w:val="28"/>
        </w:rPr>
      </w:pPr>
      <w:r>
        <w:rPr>
          <w:sz w:val="28"/>
          <w:szCs w:val="28"/>
        </w:rPr>
        <w:t>Постановление Совета Министров Республики Беларусь от 11 сентября 2012 г. № 844 (Национальный правовой Интернет-портал Республики Беларусь, 15.09.2012, 5/36224) &lt;C21200844&gt;;</w:t>
      </w:r>
    </w:p>
    <w:p>
      <w:pPr>
        <w:pStyle w:val="Changeadd"/>
        <w:rPr/>
      </w:pPr>
      <w:r>
        <w:rPr>
          <w:sz w:val="28"/>
          <w:szCs w:val="28"/>
        </w:rPr>
        <w:t>Постановление Совета Министров Республики Беларусь от 8 мая 2013 г. № 356 (Национальный правовой Интернет-портал Республики Беларусь, 29.05.2013, 5/37295) &lt;C21300356&gt;;</w:t>
      </w:r>
    </w:p>
    <w:p>
      <w:pPr>
        <w:pStyle w:val="Changeadd"/>
        <w:rPr>
          <w:sz w:val="28"/>
          <w:szCs w:val="28"/>
        </w:rPr>
      </w:pPr>
      <w:r>
        <w:rPr>
          <w:sz w:val="28"/>
          <w:szCs w:val="28"/>
        </w:rPr>
        <w:t>Постановление Совета Министров Республики Беларусь от 28 июня 2013 г. № 569 (Национальный правовой Интернет-портал Республики Беларусь, 10.07.2013, 5/37507) &lt;C21300569&gt;;</w:t>
      </w:r>
    </w:p>
    <w:p>
      <w:pPr>
        <w:pStyle w:val="Changeadd"/>
        <w:rPr>
          <w:sz w:val="28"/>
          <w:szCs w:val="28"/>
        </w:rPr>
      </w:pPr>
      <w:r>
        <w:rPr>
          <w:sz w:val="28"/>
          <w:szCs w:val="28"/>
        </w:rPr>
        <w:t>Постановление Совета Министров Республики Беларусь от 22 августа 2013 г. № 736 (Национальный правовой Интернет-портал Республики Беларусь, 07.09.2013, 5/37742) &lt;C21300736&gt;;</w:t>
      </w:r>
    </w:p>
    <w:p>
      <w:pPr>
        <w:pStyle w:val="Changeadd"/>
        <w:rPr/>
      </w:pPr>
      <w:r>
        <w:rPr>
          <w:sz w:val="28"/>
          <w:szCs w:val="28"/>
        </w:rPr>
        <w:t>Постановление Совета Министров Республики Беларусь от 24 декабря 2013 г. № 1135 (Национальный правовой Интернет-портал Республики Беларусь, 28.12.2013, 5/38215) &lt;C21301135&gt;;</w:t>
      </w:r>
    </w:p>
    <w:p>
      <w:pPr>
        <w:pStyle w:val="Changeadd"/>
        <w:rPr>
          <w:sz w:val="28"/>
          <w:szCs w:val="28"/>
        </w:rPr>
      </w:pPr>
      <w:r>
        <w:rPr>
          <w:sz w:val="28"/>
          <w:szCs w:val="28"/>
        </w:rPr>
        <w:t>Постановление Совета Министров Республики Беларусь от 26 февраля 2014 г. № 165 (Национальный правовой Интернет-портал Республики Беларусь, 05.03.2014, 5/38492) &lt;C21400165&gt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Preamble"/>
        <w:rPr>
          <w:sz w:val="28"/>
          <w:szCs w:val="28"/>
        </w:rPr>
      </w:pPr>
      <w:r>
        <w:rPr>
          <w:sz w:val="28"/>
          <w:szCs w:val="28"/>
        </w:rPr>
        <w:t>В соответствии с пунктами 9, 10 и 19 Указа Президента Республики Беларусь от 19 января 2012 г. № 41 «О государственной адресной социальной помощи» Совет Министров Республики Беларусь ПОСТАНОВЛЯЕТ: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Утвердить прилагаемые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ложение о порядке учета доходов и расчета среднедушевого дохода семьи (гражданина) для предоставления государственной адресной социальной помощ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ложение о порядке оказания материальной помощи на проезд нуждающимся учащимся и студентам государственных учреждений профессионально-технического, среднего специального и высшего образования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Признать утратившими силу постановления Совета Министров Республики Беларусь согласно приложению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вступает в силу с 1 апрел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4693"/>
      </w:tblGrid>
      <w:tr>
        <w:trPr/>
        <w:tc>
          <w:tcPr>
            <w:tcW w:w="4693" w:type="dxa"/>
            <w:tcBorders/>
            <w:vAlign w:val="bottom"/>
          </w:tcPr>
          <w:p>
            <w:pPr>
              <w:pStyle w:val="Newncpi0"/>
              <w:jc w:val="left"/>
              <w:rPr>
                <w:sz w:val="28"/>
                <w:szCs w:val="28"/>
              </w:rPr>
            </w:pPr>
            <w:r>
              <w:rPr>
                <w:rStyle w:val="Post"/>
                <w:sz w:val="28"/>
                <w:szCs w:val="28"/>
              </w:rPr>
              <w:t>Премьер-министр Республики Беларусь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ewncpi0"/>
              <w:jc w:val="right"/>
              <w:rPr>
                <w:sz w:val="28"/>
                <w:szCs w:val="28"/>
              </w:rPr>
            </w:pPr>
            <w:r>
              <w:rPr>
                <w:rStyle w:val="Pers"/>
                <w:sz w:val="28"/>
                <w:szCs w:val="28"/>
              </w:rPr>
              <w:t>М.Мясникович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47" w:type="dxa"/>
            <w:tcBorders/>
          </w:tcPr>
          <w:p>
            <w:pPr>
              <w:pStyle w:val="Capu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Cap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Cap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2012 № 274</w:t>
            </w:r>
          </w:p>
        </w:tc>
      </w:tr>
    </w:tbl>
    <w:p>
      <w:pPr>
        <w:pStyle w:val="Titleu"/>
        <w:rPr>
          <w:sz w:val="28"/>
          <w:szCs w:val="28"/>
        </w:rPr>
      </w:pPr>
      <w:r>
        <w:rPr>
          <w:sz w:val="28"/>
          <w:szCs w:val="28"/>
        </w:rPr>
        <w:t>ПОЛОЖЕНИЕ</w:t>
        <w:br/>
        <w:t>о порядке учета доходов и расчета среднедушевого дохода семьи (гражданина) для предоставления государственной адресной социальной помощи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Настоящим Положением устанавливается порядок учета доходов и расчета среднедушевого дохода семьи (гражданина) для предоставления государственной адресной социальной помощи в соответствии с Указом Президента Республики Беларусь от 19 января 2012 г. № 41 «О государственной адресной социальной помощи» (Национальный реестр правовых актов Республики Беларусь, 2012 г., № 12, 1/13263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Среднедушевой доход семьи (гражданина) рассчитывается в целях определения права семьи (гражданина) на государственную адресную социальную помощь в виде ежемесячного, единовременного социальных пособий, обеспечения продуктами питания детей первых двух лет жизни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Среднедушевой доход семьи (гражданина) для предоставления государственной адресной социальной помощи определяется исходя из доходов, полученных членами семьи (гражданином) в течение 12 месяцев, предшествующих месяцу обращения за такой помощью, за исключением семей (граждан), указанных в части второй настоящего пункта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реднедушевой доход семьи (гражданина), в которой член семьи (гражданин) уволен с работы (службы) в связи с ликвидацией организации, прекращением деятельности индивидуального предпринимателя, нотариуса, адвоката, осуществляющего адвокатскую деятельность индивидуально, сокращением численности или штата работников, исчисляется за три месяца, предшествующих месяцу обращения за государственной адресной социальной помощью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4. Для семьи среднедушевой доход определяется путем деления суммы доходов всех членов семьи на 12 (три) месяцев (месяца) (далее – расчетный период) и последующего деления на количество членов семьи, включенных в ее состав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ля гражданина среднедушевой доход определяется путем деления суммы его доходов на расчетный период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5. При учете доходов семей (граждан), обратившихся за предоставлением государственной адресной социальной помощи, принимаются во внимание доходы, полученные (начисленные) как в денежной, так и в натуральной форме, а также размер стоимости (денежный эквивалент) полученных льгот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и этом учитываются доходы членов семьи, которые на дату обращения за государственной адресной социальной помощью совместно проживают и ведут общее хозяйство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6. При расчете среднедушевого дохода семьи ее состав определяется на дату подачи заявления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ля предоставления ежемесячного и (или) единовременного социальных пособий в состав семьи включаются лица, совместно проживающие и ведущие общее хозяйство, имевшие в течение расчетного периода доходы, обучающиеся в учреждениях образования в дневной форме получения образования на территории Республики Беларусь, осваивающие содержание образовательной программы подготовки лиц к поступлению в учреждения образования Республики Беларусь, а также несовершеннолетние дети по месту их фактического проживания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ля обеспечения продуктами питания детей первых двух лет жизни в состав семьи включаются совместно проживающие и ведущие общее хозяйство родители ребенка (мать, отец, мачеха, отчим), лицо, которое не состоит в зарегистрированном браке с матерью, но совместно с ней проживает и ведет общее хозяйство, находящиеся на воспитании в семье несовершеннолетние дети и проживающие вместе с родителями их нетрудоспособные совершеннолетние дети. При этом несовершеннолетние дети, над которыми установлена опека без предоставления государственного обеспечения, в составе семьи опекуна не учитываются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7. Доходы членов семьи (гражданина), полученные в иностранной валюте, учитываются в белорусских рублях в сумме, эквивалентной полученной в иностранной валюте сумме, определенной по официальному курсу соответствующей валюты, установленному на первое число месяца фактического ее получения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8. Доходы членов семьи (гражданина) учитываются в размере, исчисленном до удержания с них в соответствии с законодательством налогов, других обязательных платежей и добровольных взносов в общественные организации (объединения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9. В среднедушевой доход семьи (гражданина) включаются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1. заработная плата, начисленная работникам на основе тарифных ставок (окладов), часовых тарифных ставок (окладов) с учетом их повышений, предусмотренных законодательством, фиксированных должностных окладов, сдельных расценок за фактически выполненную работу и отработанное время в зависимости от количества и сложности выполняемой работы, квалификации работников, а также выплат компенсирующего и стимулирующего характера, произведенных в соответствии с принятыми в организациях формами и системами оплаты труда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2. суммы среднего заработка работников, сохраняемого за время трудовых и социальных отпусков, а также денежная компенсация за неиспользованный трудовой отпуск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3. суммы среднего заработка работников, сохраняемого за время исполнения государственных и (или) общественных обязанностей и в других случаях, установленных законодательством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4. стоимость продукции, выдаваемой в качестве натуральной оплаты труда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5. дополнительные выплаты, устанавливаемые нанимателем сверх сумм заработной платы, начисленной в соответствии с законодательством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6. денежное довольствие военнослужащих (кроме военнослужащих срочной военной службы), лиц рядового и начальствующего состава Следственного комитета, Государственного комитета судебных экспертиз, органов внутренних дел Республики Беларусь, органов финансовых расследований Комитета государственного контроля, органов и подразделений по чрезвычайным ситуациям Республики Беларусь, а также установленные законодательством дополнительные выплаты, носящие постоянный характер, и продовольственное обеспечение (денежная компенсация взамен продовольственного пайка)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7. выходное пособие, выплачиваемое в случае прекращения трудового договора (контракта) в соответствии с законодательством, за исключением выплачиваемого при прекращении трудового договора (контракта) в связи с ликвидацией организации, прекращением деятельности индивидуального предпринимателя, сокращением численности или штата работников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8. выходное пособие, выплачиваемое при увольнении с военной службы, из Следственного комитета, Государственного комитета судебных экспертиз, органов внутренних дел Республики Беларусь, органов и подразделений по чрезвычайным ситуациям Республики Беларусь, органов финансовых расследований Комитета государственного контроля, за исключением выходного пособия, выплачиваемого при прекращении трудового договора (контракта) в связи с ликвидацией организации, сокращением численности или штата работников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9. вознаграждения по гражданско-правовым договорам (договорам подряда, аренды, ренты и пожизненного содержания с иждивением и другим)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10. доходы, полученные лицами в период отбывания наказания в местах лишения свободы, в виде ареста, ограничения свободы с направлением в исправительное учреждение открытого типа либо нахождения на принудительном лечении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11. все виды стипендий и доплат к ним независимо от источников выплаты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12. все виды пенсий с учетом надбавок, доплат и повышений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13. пособие по безработице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14. пособие по временной нетрудоспособности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15. пособие по уходу за инвалидом I группы либо лицом, достигшим 80-летнего возраста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16. пособия, назначенные в соответствии с Законом Республики Беларусь от 29 декабря 2012 года «О государственных пособиях семьям, воспитывающим детей» (Национальный правовой Интернет-портал Республики Беларусь, 06.01.2013, 2/2005), за исключением пособия женщинам, ставшим на учет в государственных организациях здравоохранения до 12-недельного срока беременности, и пособия в связи с рождением ребенка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17. доходы от осуществления нотариальной деятельности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18. доходы, получаемые адвокатами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19. доходы от осуществления предпринимательской деятельности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20. доходы от осуществления ремесленной деятельности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21. доходы от осуществления деятельности по оказанию услуг в сфере агроэкотуризма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22. денежная помощь выпускникам учреждений образования, которым место работы предоставлено путем распределения, направления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23. выплаты, произведенные за счет собственных средств организаций (на питание, приобретение проездных билетов на городской пассажирский транспорт, путевок на санаторно-курортное лечение и оздоровление (за исключением путевок на санаторно-курортное лечение и оздоровление детей), плату за жилищно-коммунальные услуги и плату за пользование жилым помещением и другие)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24. социальная (материальная) помощь в виде денежных средств, оказываемая государственными органами и иными организациями (материальная помощь из средств Фонда социальной защиты населения Министерства труда и социальной защиты, средств общественных организаций и других)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25. денежная помощь на оздоровление, выплачиваемая в соответствии с постановлением Совета Министров Республики Беларусь от 31 января 2008 г. № 146 «Об утверждении Положения о порядке выплаты денежной помощи на оздоровление отдельным категориям граждан» (Национальный реестр правовых актов Республики Беларусь, 2008 г., № 31, 5/26726)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26. государственная адресная социальная помощь в виде ежемесячного социального пособия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27. суммы денежных средств, получаемые в результате наследования, дарения, пожертвования и благотворительности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28. доходы от продажи строений, квартир, гаражей, автомобилей и другого имущества, за исключением денежных средств, полученных гражданами от продажи находящихся в их собственности жилых помещений и направленных на строительство (реконструкцию) или приобретение жилого помещения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29. социальные льготы, предоставляемые в соответствии с Законом Республики Беларусь от 14 июня 2007 года «О государственных социальных льготах, правах и гарантиях для отдельных категорий граждан» (Национальный реестр правовых актов Республики Беларусь, 2007 г., № 147, 2/1336) и иными законодательными актами, в размере их денежного эквивалента, за исключением льгот по обеспечению лекарственными средствами, обеспечению техническими средствами социальной реабилитации, санаторно-курортному лечению и оздоровлению, бесплатному проезду для лиц, перечисленных в подпунктах 1.13 и 1.15 пункта 1 статьи 10, статье 11, пунктах 4–8 и 10 статьи 12, пунктах 12–14 и 17 статьи 13, подпунктах 1.11–1.13 и 1.17 пункта 1 статьи 14, пунктах 6 и 7 статьи 15 Закона Республики Беларусь «О государственных социальных льготах, правах и гарантиях для отдельных категорий граждан», льгот по оплате питания, предусмотренных в подпункте 2.4 пункта 2 статей 21–23 Закона Республики Беларусь от 6 января 2009 года «О социальной защите граждан, пострадавших от катастрофы на Чернобыльской АЭС, других радиационных аварий» (Национальный реестр правовых актов Республики Беларусь, 2009 г., № 17, 2/1561) и пунктом 1 Указа Президента Республики Беларусь от 2 октября 2010 г. № 517 «О предоставлении социальных льгот некоторым категориям несовершеннолетних детей» (Национальный реестр правовых актов Республики Беларусь, 2010 г., № 238, 1/12010), льгот по проезду, предоставляемых в соответствии с Указом Президента Республики Беларусь от 29 апреля 2011 г. № 176 «О государственной поддержке пенсионеров» (Национальный реестр правовых актов Республики Беларусь, 2011 г., № 51, 1/12513)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30. льготы по оплате питания детей в учреждениях дошкольного образования, специальных дошкольных учреждениях, иных учреждениях образования и организациях, которым в соответствии с законодательством предоставлено право осуществлять образовательную деятельность, реализующих образовательную программу дошкольного образования, в размере их денежного эквивалента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31. доплаты за ученые степени и ученые звания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32. денежные выплаты гражданам, имеющим почетные звания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33. ежемесячное денежное содержание, предоставляемое в соответствии с Указом Президента Республики Беларусь от 30 ноября 2006 г. № 705 «О ежемесячном денежном содержании отдельных категорий государственных служащих» (Национальный реестр правовых актов Республики Беларусь, 2006 г., № 201, 1/8123)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34. персональные надбавки за выдающийся вклад в социально-экономическое развитие республики, устанавливаемые Президентом Республики Беларусь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35. доходы от ведения личного подсобного хозяйства, крестьянских (фермерских) хозяйств, промысловой деятельности, в том числе от реализации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дукции животноводства (за исключением доходов от сдачи молока)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лодов и продукции личного подсобного хозяйства (семян, цветов, многолетних насаждений, меда, огородной продукции, продукционных и демонстрационных животных, продукции звероводства клеточного содержания, птицы, пчел, рыбы, аквариумных рыб и другого)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дуктов промысловой деятельности (охоты, звероводства, рыболовства, зоокормов, сбора дикорастущих трав, ягод, грибов и другого)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36. авторские вознаграждения, выплачиваемые в соответствии с законодательством об авторском праве и смежных правах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37. выплаты гражданам за участие в культурно-массовых и спортивных мероприятиях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38. суммы, получаемые в возмещение вреда, причиненного жизни или здоровью гражданина при выполнении договорных или иных обязательств, в части утраченного заработка (дохода)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39. страховые выплаты по обязательному страхованию от несчастных случаев на производстве и профессиональных заболеваний, доплаты до среднемесячного заработка застрахованного, временно переведенного в связи с повреждением здоровья в результате страхового случая на более легкую нижеоплачиваемую работу до восстановления трудоспособности или установления ее стойкой утраты, ежемесячные страховые выплаты застрахованному либо лицам, имеющим право на получение таких выплат в случае смерти застрахованного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40. алименты, получаемые членом семьи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41. доходы по акциям и иные доходы от участия в управлении собственностью организации (дивиденды, проценты, выплаты по долевым паям и другое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0. В среднедушевой доход семьи (гражданина) не включаются иные доходы, не предусмотренные в пункте 9 настоящего Положения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ля определения права семьи на предоставление государственной адресной социальной помощи в виде обеспечения продуктами питания детей первых двух лет жизни в среднедушевой доход семьи также не включаются доходы, предусмотренные в подпунктах 9.26 и 9.29 пункта 9 настоящего Положения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1. Сумма заработной платы, включая выплаты компенсирующего и стимулирующего характера, предусмотренные системой оплаты труда, выплачиваемая по результатам работы за месяц, учитывается в доходах семьи (гражданина) в месяце ее начисления, который приходится на расчетный период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и иных сроках выплаты заработной платы начисленная сумма заработной платы, включая выплаты компенсирующего и стимулирующего характера, делится на количество месяцев, за которые она начислена, и среднемесячный размер данных выплат учитывается в доходах семьи (гражданина) за те месяцы, которые приходятся на расчетный период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2. Суммы заработной платы за сезонные, временные и другие виды работ, выполняемых по срочным трудовым договорам, доходов от выполнения гражданско-правовых договоров, доходов от иной деятельности делятся на количество месяцев, за которые они начислены, и среднемесячный размер данных выплат учитывается в доходах семьи (гражданина) за те месяцы, которые приходятся на расчетный период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3. Доходы от осуществления предпринимательской деятельности включаются в среднедушевой доход семьи (гражданина) на основании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3.1. справки о доходах, выданной налоговым органом индивидуальному предпринимателю – плательщику подоходного налога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3.2. сведений, представленных индивидуальным предпринимателем – плательщиком единого налога, налога при упрощенной системе налогообложения и заверенных его подписью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4. Полученные членом семьи (гражданином) алименты включаются в среднедушевой доход семьи (гражданина) пропорционально времени их начисления на основании документов и (или) сведений, подтверждающих получение алиментов (справок организаций, почтовых, электронных переводов и другого). В случаях, если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4.1. отец (мать) уплачивает алименты в добровольном порядке на основании Соглашения о детях, Соглашения о содержании своих несовершеннолетних и (или) нуждающихся в помощи нетрудоспособных совершеннолетних детей либо Брачного договора, в среднедушевом доходе семьи учитываются алименты в размере, указанном в этих документах.</w:t>
      </w:r>
    </w:p>
    <w:p>
      <w:pPr>
        <w:pStyle w:val="Newncpi"/>
        <w:rPr/>
      </w:pPr>
      <w:r>
        <w:rPr>
          <w:sz w:val="28"/>
          <w:szCs w:val="28"/>
        </w:rPr>
        <w:t>При предоставлении государственной адресной социальной помощи в виде единовременного социального пособия, обеспечения продуктами питания детей первых двух лет жизни в случаях, если мать (отец) отказалась от получения алиментов либо не реализовала право на обращение за их получением, в среднедушевом доходе семьи учитываются заработная плата или другие доходы отца (матери) в размере 25 процентов – на одного ребенка, 33 процентов – на двух детей, 50 процентов – на трех и более детей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Если отец (мать) находится за пределами Республики Беларусь и (или) информация о месте его (ее) работы отсутствует, в совокупный среднемесячный доход членов семьи в качестве среднемесячного дохода отца (матери) включаются условные алименты в размере 50 процентов бюджета прожиточного минимума в среднем на душу населения в ценах сентября года, предшествующего году обращения за государственной поддержкой, – на одного ребенка, 75 процентов – на двух детей, 100 процентов – на трех и более детей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4.2. имеется решение суда о взыскании алиментов, но матерью (отцом) алименты на детей в течение расчетного периода не были получены по независящим от нее (него) причинам, доход члена семьи исчисляется без учета алиментов на основании документов, выданных правоохранительными и (или) судебными органами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4.3. алименты не получены по причине проживания лица, обязанного их уплачивать, на территории государства, с которым у Республики Беларусь отсутствует договор (соглашение) об обмене почтовыми переводами (или действие его приостановлено) либо договор о правовой помощи, предусматривающий взаимное исполнение судебных решений, совокупный среднемесячный доход членов семьи исчисляется без учета алиментов на основании документа, подтверждающего место проживания лица, обязанного уплачивать алименты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5. При предоставлении государственной адресной социальной помощи в виде обеспечения продуктами питания детей первых двух лет жизни на детей, над которыми установлена опека без предоставления государственного обеспечения, учитываются заработная плата или другие доходы родителей в размере 25 процентов – на одного ребенка, 33 процентов – на двух детей, 50 процентов – на трех и более детей, а также пенсии, пособия и алименты, получаемые на этих детей. В случаях, если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5.1. родитель уплачивает алименты на содержание опекаемого ребенка в добровольном порядке, учитываются заработная плата или другие доходы этого родителя в размере 25 процентов – на одного ребенка, 33 процентов – на двух детей, 50 процентов – на трех и более детей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5.2. родитель не работает либо находится за пределами Республики Беларусь и информация о месте его работы отсутствует, вместо доходов этого родителя учитываются условные алименты в размере 50 процентов бюджета прожиточного минимума в среднем на душу населения в ценах сентября года, предшествующего году обращения за государственной поддержкой, – на одного ребенка, 75 процентов – на двух детей, 100 процентов – на трех и более детей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5.3. один из родителей уплачивает алименты, а второй не работает в связи с тем, что ведет аморальный образ жизни, учитываются только полученные алименты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5.4. имеется решение суда о взыскании алиментов, но алименты в течение расчетного периода не были получены по причине невозможности исполнения решения суда по независящим от родителя обстоятельствам, а также если оба родителя (единственный родитель) ведут аморальный образ жизни, государственная адресная социальная помощь на опекаемого ребенка назначается без учета алиментов (дохода) на основании подтверждающих документов, выданных правоохранительными и (или) судебными органами, местным исполнительным и распорядительным органом, оформившим опеку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6. Доход гражданина по договору ренты учитывается в размере, определенном в таком договоре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7. Доходы от ведения личного подсобного хозяйства, крестьянских (фермерских) хозяйств, промысловой деятельности включаются в среднедушевой доход семьи (гражданина). При этом доходы от реализации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дукции животноводства (за исключением молока) и растениеводства, полученной в личных подсобных хозяйствах, продукции животноводства, полученной в крестьянских (фермерских) хозяйствах, продуктов охоты, продукции звероводства клеточного содержания, зоокормов, аквариумных рыб, семян, цветов включаются на основании справок сельскохозяйственных и других организаций, купивших эту продукцию, а также сведений местных исполнительных и распорядительных органов и (или) сведений, представленных членом семьи (гражданином) и заверенных его подписью. Указанные доходы учитываются в размере 15 процентов от полученных сум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лекарственных растений, ягод, грибов, орехов и другой дикорастущей продукции включаются на основании справок организаций, купивших эту продукцию, а также сведений местных исполнительных и распорядительных органов. Данные доходы учитываются в размере 100 процентов от полученных сум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8. В среднедушевом доходе семьи (гражданина) учитываются следующие льготы, получаемые членом семьи (гражданином)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8.1. льготы по земельному налогу на земельные участки – в размере их денежного эквивалента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енежный эквивалент льгот по земельному налогу не включается в совокупный доход семей (граждан)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эвакуированных, отселенных, самостоятельно выехавших с территории радиоактивного загрязнения из зоны эвакуации (отчуждения), зоны первоочередного отселения и зоны последующего отселения (включая детей, находившихся во внутриутробном состоянии), за исключением прибывших в указанные зоны после 1 января 1990 г., переселившихся в сельские населенные пункты, в первые три года после принятия решения о предоставлении им земельных участков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стоянно (преимущественно) проживающих на территории радиоактивного загрязнения в зоне последующего отселения или зоне с правом на отселение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8.2. бесплатно полученные лекарства, выдаваемые по рецептам врачей, а также отпускаемые на льготных условиях, – в размере их стоимости по данным карт учета льготного отпуска лекарственных средств и перевязочных материалов и (или) на основании сведений организаций здравоохранения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8.3. льготы по плате за пользование квартирным телефоном (кроме международных и междугородных разговоров), жилым помещением, его техническое обслуживание, коммунальные услуги (горячее и холодное водоснабжение, водоотведение (канализация), газо-, электро- и теплоснабжение, пользование лифтом, вывоз, обезвреживание и переработка твердых коммунальных отходов) – в размере их денежного эквивалента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8.4. льготы по оплате топлива, приобретенного гражданами, проживающими в домах без централизованной подачи тепловой энергии, в расчетном периоде, – в размере их денежного эквивалента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8.5. льготы по налогу на недвижимость – в размере их денежного эквивалент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9. При рассмотрении вопроса о назначении государственной адресной социальной помощи в виде ежемесячного социального пособия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9.1. среднедушевой доход гражданина корректируется путем деления на следующие коэффициенты, учитывающие состояние здоровь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1,2 – для граждан, являющихся инвалидами I или II группы, престарелыми, достигшими 80-летнего возраста, либо не являющихся инвалидами, но нуждающихся по заключению медико-реабилитационной экспертной комиссии или врачебно-консультационной комиссии государственной организации здравоохранения в постоянной посторонней помощ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1 – для остальных граждан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9.2. среднедушевой доход семьи корректируется путем деления на коэффициенты, учитывающие эффект совместного проживания, согласно приложению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79"/>
        <w:gridCol w:w="3607"/>
      </w:tblGrid>
      <w:tr>
        <w:trPr/>
        <w:tc>
          <w:tcPr>
            <w:tcW w:w="5779" w:type="dxa"/>
            <w:tcBorders/>
          </w:tcPr>
          <w:p>
            <w:pPr>
              <w:pStyle w:val="Newncp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7" w:type="dxa"/>
            <w:tcBorders/>
          </w:tcPr>
          <w:p>
            <w:pPr>
              <w:pStyle w:val="Append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Appe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порядке учета </w:t>
              <w:br/>
              <w:t xml:space="preserve">доходов и расчета среднедушевого </w:t>
              <w:br/>
              <w:t xml:space="preserve">дохода семьи (гражданина) для </w:t>
              <w:br/>
              <w:t xml:space="preserve">предоставления государственной </w:t>
              <w:br/>
              <w:t xml:space="preserve">адресной социальной помощи </w:t>
            </w:r>
          </w:p>
        </w:tc>
      </w:tr>
    </w:tbl>
    <w:p>
      <w:pPr>
        <w:pStyle w:val="Titlep"/>
        <w:jc w:val="left"/>
        <w:rPr>
          <w:sz w:val="28"/>
          <w:szCs w:val="28"/>
        </w:rPr>
      </w:pPr>
      <w:r>
        <w:rPr>
          <w:sz w:val="28"/>
          <w:szCs w:val="28"/>
        </w:rPr>
        <w:t>Коэффициенты, учитывающие эффект совместного проживания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80"/>
        <w:gridCol w:w="535"/>
        <w:gridCol w:w="536"/>
        <w:gridCol w:w="535"/>
        <w:gridCol w:w="536"/>
        <w:gridCol w:w="537"/>
        <w:gridCol w:w="536"/>
        <w:gridCol w:w="536"/>
        <w:gridCol w:w="537"/>
        <w:gridCol w:w="536"/>
        <w:gridCol w:w="536"/>
        <w:gridCol w:w="537"/>
        <w:gridCol w:w="536"/>
        <w:gridCol w:w="536"/>
        <w:gridCol w:w="537"/>
      </w:tblGrid>
      <w:tr>
        <w:trPr>
          <w:trHeight w:val="240" w:hRule="atLeast"/>
        </w:trPr>
        <w:tc>
          <w:tcPr>
            <w:tcW w:w="1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ленов семьи, включенных в ее состав</w:t>
            </w:r>
          </w:p>
        </w:tc>
      </w:tr>
      <w:tr>
        <w:trPr>
          <w:trHeight w:val="24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1880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 для семей, обратившихся за предоставлением государственной адресной социальной помощи</w:t>
            </w:r>
          </w:p>
        </w:tc>
        <w:tc>
          <w:tcPr>
            <w:tcW w:w="535" w:type="dxa"/>
            <w:tcBorders>
              <w:top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0</w:t>
            </w:r>
          </w:p>
        </w:tc>
        <w:tc>
          <w:tcPr>
            <w:tcW w:w="536" w:type="dxa"/>
            <w:tcBorders>
              <w:top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8</w:t>
            </w:r>
          </w:p>
        </w:tc>
        <w:tc>
          <w:tcPr>
            <w:tcW w:w="535" w:type="dxa"/>
            <w:tcBorders>
              <w:top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7</w:t>
            </w:r>
          </w:p>
        </w:tc>
        <w:tc>
          <w:tcPr>
            <w:tcW w:w="536" w:type="dxa"/>
            <w:tcBorders>
              <w:top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5</w:t>
            </w:r>
          </w:p>
        </w:tc>
        <w:tc>
          <w:tcPr>
            <w:tcW w:w="537" w:type="dxa"/>
            <w:tcBorders>
              <w:top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6</w:t>
            </w:r>
          </w:p>
        </w:tc>
        <w:tc>
          <w:tcPr>
            <w:tcW w:w="536" w:type="dxa"/>
            <w:tcBorders>
              <w:top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0</w:t>
            </w:r>
          </w:p>
        </w:tc>
        <w:tc>
          <w:tcPr>
            <w:tcW w:w="536" w:type="dxa"/>
            <w:tcBorders>
              <w:top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6</w:t>
            </w:r>
          </w:p>
        </w:tc>
        <w:tc>
          <w:tcPr>
            <w:tcW w:w="537" w:type="dxa"/>
            <w:tcBorders>
              <w:top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2</w:t>
            </w:r>
          </w:p>
        </w:tc>
        <w:tc>
          <w:tcPr>
            <w:tcW w:w="536" w:type="dxa"/>
            <w:tcBorders>
              <w:top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0</w:t>
            </w:r>
          </w:p>
        </w:tc>
        <w:tc>
          <w:tcPr>
            <w:tcW w:w="536" w:type="dxa"/>
            <w:tcBorders>
              <w:top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7</w:t>
            </w:r>
          </w:p>
        </w:tc>
        <w:tc>
          <w:tcPr>
            <w:tcW w:w="537" w:type="dxa"/>
            <w:tcBorders>
              <w:top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5</w:t>
            </w:r>
          </w:p>
        </w:tc>
        <w:tc>
          <w:tcPr>
            <w:tcW w:w="536" w:type="dxa"/>
            <w:tcBorders>
              <w:top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4</w:t>
            </w:r>
          </w:p>
        </w:tc>
        <w:tc>
          <w:tcPr>
            <w:tcW w:w="536" w:type="dxa"/>
            <w:tcBorders>
              <w:top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2</w:t>
            </w:r>
          </w:p>
        </w:tc>
        <w:tc>
          <w:tcPr>
            <w:tcW w:w="537" w:type="dxa"/>
            <w:tcBorders>
              <w:top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1</w:t>
            </w:r>
          </w:p>
        </w:tc>
      </w:tr>
      <w:tr>
        <w:trPr>
          <w:trHeight w:val="240" w:hRule="atLeast"/>
        </w:trPr>
        <w:tc>
          <w:tcPr>
            <w:tcW w:w="188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 для семей, обратившихся за предоставлением государственной адресной социальной помощи, имеющих в своем составе детей-инвалидов в возрасте до 18 лет, инвалидов I или II группы, престарелых, достигших 80-летнего возраста, либо членов семьи, не являющихся инвалидами, но нуждающихся по заключению медико-реабилитационной экспертной комиссии или врачебно-консультационной комиссии государственной организации здравоохранения в постоянной посторонней помощи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0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8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5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6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1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6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3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0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8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6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4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2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1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47" w:type="dxa"/>
            <w:tcBorders/>
          </w:tcPr>
          <w:p>
            <w:pPr>
              <w:pStyle w:val="Capu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Cap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Cap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2012 № 274</w:t>
            </w:r>
          </w:p>
        </w:tc>
      </w:tr>
    </w:tbl>
    <w:p>
      <w:pPr>
        <w:pStyle w:val="Titleu"/>
        <w:rPr>
          <w:sz w:val="28"/>
          <w:szCs w:val="28"/>
        </w:rPr>
      </w:pPr>
      <w:r>
        <w:rPr>
          <w:sz w:val="28"/>
          <w:szCs w:val="28"/>
        </w:rPr>
        <w:t>ПОЛОЖЕНИЕ</w:t>
        <w:br/>
        <w:t>о порядке оказания материальной помощи на проезд нуждающимся учащимся и студентам государственных учреждений профессионально-технического, среднего специального и высшего образования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Настоящим Положением устанавливается порядок оказания материальной помощи на проезд учащимся и студентам, получающим профессионально-техническое, среднее специальное и высшее образование в дневной форме получения образования в государственных учреждениях образования (далее – учреждения образования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Материальная помощь на проезд оказывается нуждающимся учащимся и студентам, к которым относятся иногородние учащиеся и студенты, среднедушевой доход семей которых по объективным причинам ниже наибольшей величины бюджета прожиточного минимума в среднем на душу населения, утвержденного Правительством Республики Беларусь, за два последних квартал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Материальная помощь на проезд может быть оказана учащимся и студентам в виде частичной компенсации (в размере, не превышающем 50 процентов) стоимости проезда (проездного документа) к месту проживания семьи (родителей)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е более чем за две поездки (туда и обратно) в месяц автомобильным пассажирским транспортом общего пользования регулярного междугородного сообщения, железнодорожным транспортом общего пользования межрегиональных линий эконом-класс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е более чем за четыре поездки (туда и обратно) в месяц автомобильным пассажирским транспортом общего пользования регулярного пригородного сообщения (кроме такси), железнодорожным транспортом общего пользования региональных линий эконом-класс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4. Материальная помощь на проезд оказывается учащимся и студентам на период с 1 сентября по 30 июня, но не ранее чем со дня подачи заявления об оказании материальной помощи на проезд (далее – заявление) со всеми необходимыми документами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5. Решение об оказании материальной помощи на проезд конкретному учащемуся (студенту) и ее размере принимается постоянно действующей комиссией по оказанию материальной помощи на проезд, создаваемой в учреждении образования (далее – комиссия). Комиссию возглавляет руководитель учреждения образования, который является ее председателем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состав комиссии включаются заместители руководителя и руководители структурных подразделений учреждения образования, представители первичных профсоюзных организаций учащихся и студентов, первичных организаций общественного объединения «Белорусский республиканский союз молодежи», органов самоуправления, иные работники учреждения образования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коллегиально и оформляется протоколом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 основании решения комиссии издается приказ руководителя учреждения образования об оказании материальной помощи на проезд учащимся и студентам, в котором указываются период оказания данной помощи и ее размер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6. Для получения материальной помощи на проезд учащиеся и студенты подают в комиссию заявление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ведения о доходах каждого члена семьи учащегося (студента) за последние 12 месяцев, предшествующих месяцу подачи заявле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ездные документы за месяц, предшествующий месяцу обращения за материальной помощью на проезд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правка о месте жительства и составе семьи учащегося (студента), а также членов его семьи (в случае, если члены семьи не зарегистрированы по месту жительства учащегося (студента) представляется по желанию самим учащимся (студентом) либо запрашивается учреждением образования в организации, осуществляющей эксплуатацию жилищного фонда и (или) предоставляющей жилищно-коммунальные услуги, или в организации, предоставившей жилое помещение, или в сельском, поселковом, городском (городах районного подчинения), районном Совете депутатов (исполнительных комитетах)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казанные документы, кроме проездных документов, представляются в комиссию один раз при подаче заявления. Проездные документы представляются не позднее 5-го числа месяца, следующего за месяцем, в котором совершена поездка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и непредставлении необходимых документов заявление не рассматривается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7. Учет доходов и расчет среднедушевого дохода семьи учащегося (студента) для оказания материальной помощи на проезд производится в порядке, установленном Правительством Республики Беларусь для предоставления государственной адресной социальной помощи, с учетом состава семьи, определенного настоящим Положением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ля целей настоящего Положения при определении среднедушевого дохода семьи учащегося (студента) в составе семьи учитываются для учащегося (студента)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е состоящего в браке, – его мать и отец, находящиеся на их иждивении дети, не достигшие 18 лет, а также дети старше 18 лет, получающие общее среднее, специальное, профессионально-техническое, среднее специальное и высшее образование в дневной форме получения образования, или являющиеся инвалидами с детства I и II группы, получающие социальные пенси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стоящего в браке, – его жена (муж), находящиеся на их иждивении дети, указанные в абзаце втором настоящей част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е состоящего в браке и имеющего детей, находящихся на его иждивении, – дети, указанные в абзаце втором настоящей части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8. Решение об оказании материальной помощи на проезд и ее размере принимается комиссией в течение 5 рабочих дней со дня подачи заявления со всеми необходимыми документами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9. Выплата материальной помощи на проезд производится в порядке и сроки, установленные в учреждении образования для выплаты стипендии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47" w:type="dxa"/>
            <w:tcBorders/>
          </w:tcPr>
          <w:p>
            <w:pPr>
              <w:pStyle w:val="Append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Appe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Appe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2012 № 274</w:t>
            </w:r>
          </w:p>
        </w:tc>
      </w:tr>
    </w:tbl>
    <w:p>
      <w:pPr>
        <w:pStyle w:val="Titlep"/>
        <w:jc w:val="left"/>
        <w:rPr>
          <w:sz w:val="28"/>
          <w:szCs w:val="28"/>
        </w:rPr>
      </w:pPr>
      <w:r>
        <w:rPr>
          <w:sz w:val="28"/>
          <w:szCs w:val="28"/>
        </w:rPr>
        <w:t>ПЕРЕЧЕНЬ</w:t>
        <w:br/>
        <w:t>утративших силу постановлений Совета Министров Республики Беларусь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Постановление Совета Министров Республики Беларусь от 1 марта 2007 г. № 271 «О бесплатном обеспечении продуктами питания детей первых двух лет жизни» (Национальный реестр правовых актов Республики Беларусь, 2007 г., № 58, 5/24824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Подпункт 1.54 пункта 1 постановления Совета Министров Республики Беларусь от 17 декабря 2007 г. № 1747 «Об изменении и признании утратившими силу некоторых постановлений Совета Министров Республики Беларусь по вопросам организации работы с гражданами» (Национальный реестр правовых актов Республики Беларусь, 2008 г., № 6, 5/26438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Постановление Совета Министров Республики Беларусь от 27 декабря 2007 г. № 1839 «О внесении изменений в постановление Совета Министров Республики Беларусь от 1 марта 2007 г. № 271» (Национальный реестр правовых актов Республики Беларусь, 2008 г., № 4, 5/26483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4. Подпункт 2.15 пункта 2 постановления Совета Министров Республики Беларусь от 18 февраля 2008 г. № 221 «Об утверждении Положения о государственной службе занятости населения и внесении изменений и дополнений в некоторые постановления Совета Министров Республики Беларусь» (Национальный реестр правовых актов Республики Беларусь, 2008 г., № 53, 5/26825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5. Подпункт 2.3 пункта 2 постановления Совета Министров Республики Беларусь от 11 марта 2008 г. № 374 «О некоторых вопросах государственной поддержки населения» (Национальный реестр правовых актов Республики Беларусь, 2008 г., № 68, 5/27331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6. Подпункт 1.2 пункта 1 постановления Совета Министров Республики Беларусь от 20 мая 2008 г. № 708 «О внесении изменений в некоторые постановления Совета Министров Республики Беларусь по вопросам социальной поддержки семей при рождении тройни и более детей» (Национальный реестр правовых актов Республики Беларусь, 2008 г., № 123, 5/27675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7. Подпункт 1.56 пункта 1 постановления Совета Министров Республики Беларусь от 23 декабря 2008 г. № 2010 «О внесении изменений и дополнений в некоторые постановления Совета Министров Республики Беларусь по вопросу документирования населения Республики Беларусь» (Национальный реестр правовых актов Республики Беларусь, 2009 г., № 14, 5/29066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8. Пункт 1 постановления Совета Министров Республики Беларусь от 17 декабря 2009 г. № 1658 «О некоторых мерах по реализации Указа Президента Республики Беларусь от 14 сентября 2009 г. № 458» (Национальный реестр правовых актов Республики Беларусь, 2009 г., № 305, 5/30930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9. Подпункт 1.16 пункта 1 постановления Совета Министров Республики Беларусь от 12 мая 2010 г. № 702 «О внесении изменений, дополнений и признании утратившими силу некоторых постановлений Совета Министров Республики Беларусь по вопросам налогообложения» (Национальный реестр правовых актов Республики Беларусь, 2010 г., № 120, 5/31820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0. Постановление Совета Министров Республики Беларусь от 2 августа 2010 г. № 1144 «О внесении изменений в постановление Совета Министров Республики Беларусь от 1 марта 2007 г. № 271» (Национальный реестр правовых актов Республики Беларусь, 2010 г., № 188, 5/32292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1. Подпункт 1.15 пункта 1 постановления Совета Министров Республики Беларусь от 9 июля 2011 г. № 936 «О внесении изменений и дополнений в некоторые постановления Совета Министров Республики Беларусь по вопросам образования» (Национальный реестр правовых актов Республики Беларусь, 2011 г., № 81, 5/34137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2. Постановление Совета Министров Республики Беларусь от 20 июля 2011 г. № 975 «О внесении изменений и дополнений в постановление Совета Министров Республики Беларусь от 17 декабря 2009 г. № 1658» (Национальный реестр правовых актов Республики Беларусь, 2011 г., № 84, 5/34185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3. Постановление Совета Министров Республики Беларусь от 7 сентября 2011 г. № 1196 «О внесении дополнений в постановление Совета Министров Республики Беларусь от 1 марта 2007 г. № 271» (Национальный реестр правовых актов Республики Беларусь, 2011 г., № 103, 5/34414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4. Подпункт 1.39 пункта 1 постановления Совета Министров Республики Беларусь от 9 декабря 2011 г. № 1663 «О внесении изменений и дополнений в некоторые постановления Совета Министров Республики Беларусь» (Национальный реестр правовых актов Республики Беларусь, 2011 г., № 142, 5/34918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5. Подпункты 1.5 и 1.11 пункта 1 постановления Совета Министров Республики Беларусь от 6 февраля 2012 г. № 123 «О внесении дополнений и изменений в некоторые постановления Совета Министров Республики Беларусь» (Национальный реестр правовых актов Республики Беларусь, 2012 г., № 20, 5/35229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0" w:right="1120" w:gutter="0" w:header="560" w:top="1134" w:footer="1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202"/>
      <w:gridCol w:w="1500"/>
    </w:tblGrid>
    <w:tr>
      <w:trPr>
        <w:trHeight w:val="400" w:hRule="atLeast"/>
      </w:trPr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33375" cy="43815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2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ИПС «ЭТАЛОН» версия 6.6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05.08.2014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7202" w:type="dxa"/>
          <w:tcBorders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24:00Z</dcterms:created>
  <dc:creator>Киркалов В.Ф.</dc:creator>
  <dc:description/>
  <cp:keywords/>
  <dc:language>en-US</dc:language>
  <cp:lastModifiedBy>Роман</cp:lastModifiedBy>
  <dcterms:modified xsi:type="dcterms:W3CDTF">2018-07-04T08:51:00Z</dcterms:modified>
  <cp:revision>2</cp:revision>
  <dc:subject/>
  <dc:title/>
</cp:coreProperties>
</file>