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rStyle w:val="Promulgator"/>
          <w:sz w:val="28"/>
          <w:szCs w:val="28"/>
        </w:rPr>
      </w:pPr>
      <w:r>
        <w:rPr>
          <w:rStyle w:val="Name"/>
          <w:sz w:val="28"/>
          <w:szCs w:val="28"/>
        </w:rPr>
        <w:t>ПОСТАНОВЛЕНИЕ </w:t>
      </w:r>
      <w:r>
        <w:rPr>
          <w:rStyle w:val="Promulgator"/>
          <w:sz w:val="28"/>
          <w:szCs w:val="28"/>
        </w:rPr>
        <w:t>МИНИСТЕРСТВА ТРУДА И СОЦИАЛЬНОЙ ЗАЩИТЫ РЕСПУБЛИКИ БЕЛАРУСЬ</w:t>
      </w:r>
    </w:p>
    <w:p>
      <w:pPr>
        <w:pStyle w:val="Newncpi0"/>
        <w:jc w:val="center"/>
        <w:rPr>
          <w:sz w:val="28"/>
          <w:szCs w:val="28"/>
        </w:rPr>
      </w:pPr>
      <w:r>
        <w:rPr>
          <w:rStyle w:val="Promulgator"/>
          <w:sz w:val="28"/>
          <w:szCs w:val="28"/>
        </w:rPr>
        <w:t xml:space="preserve"> </w:t>
      </w:r>
      <w:r>
        <w:rPr>
          <w:rStyle w:val="Promulgator"/>
          <w:sz w:val="28"/>
          <w:szCs w:val="28"/>
        </w:rPr>
        <w:t>И МИНИСТЕРСТВА ЗДРАВООХРАНЕНИЯ РЕСПУБЛИКИ БЕЛАРУСЬ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10 января 2013 г.</w:t>
      </w:r>
      <w:r>
        <w:rPr>
          <w:rStyle w:val="Number"/>
          <w:sz w:val="28"/>
          <w:szCs w:val="28"/>
        </w:rPr>
        <w:t xml:space="preserve"> № 3/4</w:t>
      </w:r>
    </w:p>
    <w:p>
      <w:pPr>
        <w:pStyle w:val="Title"/>
        <w:rPr/>
      </w:pPr>
      <w:r>
        <w:rPr/>
        <w:t>Об установлении перечня медицинских показаний и медицинских противопоказаний для оказания социальных услуг в учреждениях социального обслуживания и признании утратившими силу постановлений Министерства труда и социальной защиты Республики Беларусь и Министерства здравоохранения Республики Беларусь от 10 ноября 2003 г. № 140/48 и от 17 января 2007 г. № 4/8</w:t>
      </w:r>
    </w:p>
    <w:p>
      <w:pPr>
        <w:pStyle w:val="Preamble"/>
        <w:rPr/>
      </w:pPr>
      <w:r>
        <w:rPr>
          <w:sz w:val="28"/>
          <w:szCs w:val="28"/>
        </w:rPr>
        <w:t>На основании абзаца шестого статьи 14 Закона Республики Беларусь от 22 мая 2000 года «О социальном обслуживании» в редакции Закона Республики Беларусь от 13 июля 2012 года, подпункта 7.1.16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подпункта 8.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труда и социальной защиты Республики Беларусь и Министерство здравоохранения Республики Беларусь ПОСТАНОВЛЯЮТ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Установить перечень медицинских показаний и медицинских противопоказаний для оказания социальных услуг в учреждениях социального обслуживания согласно приложению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труда и социальной защиты Республики Беларусь и Министерства здравоохранения Республики Беларусь от 10 ноября 2003 г. № 140/48 «Об утверждении перечня показаний, медицинских показаний и противопоказаний для помещения граждан в учреждения социального обслуживания системы Министерства труда и социальной защиты Республики Беларусь» (Национальный реестр правовых актов Республики Беларусь, 2003 г., № 137, 8/10282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труда и социальной защиты Республики Беларусь и Министерства здравоохранения Республики Беларусь от 17 января 2007 г. № 4/8 «О внесении изменения в постановление Министерства труда и социальной защиты Республики Беларусь и Министерства здравоохранения Республики Беларусь от 10 ноября 2003 г. № 140/48» (Национальный реестр правовых актов Республики Беларусь, 2007 г., № 53, 8/15770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85"/>
        <w:gridCol w:w="3035"/>
        <w:gridCol w:w="3066"/>
      </w:tblGrid>
      <w:tr>
        <w:trPr/>
        <w:tc>
          <w:tcPr>
            <w:tcW w:w="3285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 xml:space="preserve">Министр труда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"/>
                <w:sz w:val="28"/>
                <w:szCs w:val="28"/>
              </w:rPr>
              <w:t xml:space="preserve">и социальной защиты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"/>
                <w:sz w:val="28"/>
                <w:szCs w:val="28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М.А.Щеткина</w:t>
            </w:r>
          </w:p>
        </w:tc>
        <w:tc>
          <w:tcPr>
            <w:tcW w:w="3035" w:type="dxa"/>
            <w:tcBorders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 xml:space="preserve">Министр здравоохранения </w:t>
            </w:r>
            <w:r>
              <w:rPr>
                <w:sz w:val="28"/>
                <w:szCs w:val="28"/>
              </w:rPr>
              <w:br/>
            </w:r>
            <w:r>
              <w:rPr>
                <w:rStyle w:val="Post"/>
                <w:sz w:val="28"/>
                <w:szCs w:val="28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В.И.Жарко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31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0"/>
        <w:gridCol w:w="3043"/>
      </w:tblGrid>
      <w:tr>
        <w:trPr>
          <w:trHeight w:val="240" w:hRule="atLeast"/>
        </w:trPr>
        <w:tc>
          <w:tcPr>
            <w:tcW w:w="2870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Сумар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</w:t>
            </w:r>
          </w:p>
        </w:tc>
        <w:tc>
          <w:tcPr>
            <w:tcW w:w="3043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Косинец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3</w:t>
            </w:r>
          </w:p>
        </w:tc>
      </w:tr>
      <w:tr>
        <w:trPr>
          <w:trHeight w:val="240" w:hRule="atLeast"/>
        </w:trPr>
        <w:tc>
          <w:tcPr>
            <w:tcW w:w="2870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3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Дворник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3</w:t>
            </w:r>
          </w:p>
        </w:tc>
        <w:tc>
          <w:tcPr>
            <w:tcW w:w="3043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.Шапиро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3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3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В.Батура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</w:t>
            </w:r>
          </w:p>
        </w:tc>
        <w:tc>
          <w:tcPr>
            <w:tcW w:w="3043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Рудник</w:t>
            </w:r>
          </w:p>
          <w:p>
            <w:pPr>
              <w:pStyle w:val="Agreeda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3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3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Agre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Ладутько</w:t>
            </w:r>
          </w:p>
          <w:p>
            <w:pPr>
              <w:pStyle w:val="Agreedate"/>
              <w:rPr/>
            </w:pPr>
            <w:r>
              <w:rPr>
                <w:sz w:val="28"/>
                <w:szCs w:val="28"/>
              </w:rPr>
              <w:t>10.01.2013</w:t>
            </w:r>
          </w:p>
        </w:tc>
        <w:tc>
          <w:tcPr>
            <w:tcW w:w="3043" w:type="dxa"/>
            <w:tcBorders/>
          </w:tcPr>
          <w:p>
            <w:pPr>
              <w:pStyle w:val="Agree"/>
              <w:spacing w:before="0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3"/>
        <w:gridCol w:w="2523"/>
      </w:tblGrid>
      <w:tr>
        <w:trPr/>
        <w:tc>
          <w:tcPr>
            <w:tcW w:w="6863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3" w:type="dxa"/>
            <w:tcBorders/>
          </w:tcPr>
          <w:p>
            <w:pPr>
              <w:pStyle w:val="Append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и 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3 № 3/4</w:t>
            </w:r>
          </w:p>
        </w:tc>
      </w:tr>
    </w:tbl>
    <w:p>
      <w:pPr>
        <w:pStyle w:val="Titlep"/>
        <w:jc w:val="left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медицинских показаний и медицинских противопоказаний для оказания социальных услуг в учреждениях социального обслужива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Общие медицинские противопоказания для оказания социальных услуг в учреждениях социального обслуживан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.1. инфекционные и паразитарные заболеван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.1.1. активный туберкулез различной локализации – до окончания срока изоляци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.1.2. микозы (за исключением микоза ногтей, кандидоза кожи и ногтей, кандидоза урогенитальных локализаций, кандидозного стоматита) – до выздоровле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.1.3. педикулез, чесотка – до выздоровления и окончания срока изоляци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.1.4. сифилис, гонококковая инфекция – до выздоровления и окончания срока изоляци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.1.5. болезнь, вызванная вирусом иммунодефицита человека, проявляющаяся в виде инфекционных и паразитарных болезней в терминальной стадии заболева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.1.6. иные инфекционные и паразитарные заболевания, вызванные различными возбудителями, – до выздоровления и окончания срока изоляци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.2. острые заболевания и (или) хронические заболевания в стадии декомпенсации (терминальной стадии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.3. заболевания, последствия травм или дефекты, требующие оказания медицинской помощи, в том числе специализированной, в стационарных условиях в организации здравоохранени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Медицинские показания для оказания социальных услуг в домах-интернатах для престарелых и инвалидов, специальных домах-интернатах (отделениях) для престарелых и инвалидов, специальных домах для ветеранов, престарелых и инвалидов, домах-интернатах (отделениях) повышенной комфортности для престарелых и инвалидов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1. органические, включая симптоматические, психические расстройства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1.1. органическое тревожное расстройство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1.2. органическое диссоциативное расстройство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1.3. органическое эмоционально лабильное (астеническое) расстройство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1.4. легкое когнитивное расстройство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2. расстройства личности и поведения, обусловленные болезнью, повреждением или дисфункцией головного мозга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2.1. постэнцефалитный синдром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2.2. постконтузионный синдром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3. невротические, связанные со стрессом, и соматоформные расстройств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4. поведенческие синдромы, связанные с физиологическими нарушениями и физическими факторам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5. расстройства личности и поведения в зрелом возрасте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5.1. шизоидное расстройство лич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5.2. истерическое расстройство лич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5.3. ананкастное расстройство лич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5.4. тревожное расстройство лич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5.5. расстройство типа зависимой лич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5.6. параноидное расстройство лич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6. эпилепсия с редкими приступами, контролируемыми приемом лекарственных средств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7. умственная отсталость легкой степен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8. психические расстройства и расстройства поведения, связанные с употреблением психоактивных веществ, при условии отсутствия употребления психоактивных веществ в течение 6 месяцев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2.9. заболевания, последствия травм или дефекты, не указанные в подпунктах 2.1–2.8 настоящего пункта и приведшие к нарушениям функций организма и одному или более ограничению жизнедеятельности (способности осуществлять самообслуживание, способности самостоятельно передвигаться, способности ориентироваться, способности общаться) (ФК2–ФК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Медицинские показания для оказания социальных услуг в психоневрологических домах-интернатах для престарелых и инвалидов: заболевания, последствия травм или дефекты, приведшие к ограничению жизнедеятельности (способности контролировать свое поведение) (ФК3, ФК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Медицинские показания и медицинские противопоказания для оказания социальных услуг в домах-интернатах для детей-инвалидов с особенностями психофизического развит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1. медицинские показания для детей-инвалидов, имеющих физические нарушен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1.1. последствия воспалительных заболеваний центральной нервной системы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1.2. детский церебральный паралич и другие паралитические синдромы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1.3. полиневропатии и другие поражения периферической нервной системы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1.4. прогрессирующие мышечные дистрофии и врожденные миопати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1.5. спинальная мышечная атроф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1.6. врожденные и приобретенные аномалии (пороки развития) и деформации костно-мышечной системы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1.7. врожденный множественный артрогрипоз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1.8. спондилоэпифизарная дисплаз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1.9. заболевания и их последствия, последствия травм или дефекты, не указанные в подпунктах 4.1.1–4.1.8 настоящего пункта и приведшие к нарушениям способности к самообслуживанию и (или) самостоятельному передвижению (ФК2 (решается индивидуально), ФК3, ФК4), в сочетании (без сочетания) с умственной отсталостью легкой степени, смешанным специфическим расстройством психологического развития, специфическим расстройством развития учебных навыков, общими расстройствами психологического развит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2. медицинские противопоказания для детей-инвалидов, имеющих физические нарушен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2.1. умственная отсталость умеренная, тяжелая, глубокая в сочетании (без сочетания) с нарушениями слуха, зрения, двигательными нарушениями и нарушениями способности к самообслуживанию и (или) самостоятельному передвижению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2.2. эпилепсия в сочетании с умственной отсталостью умеренной, тяжелой, глубокой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2.3. деменции вследствие органического поражения центральной нервной системы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2.4. шизофрения с выраженным дефектом в интеллектуально-мнестической и эмоционально-волевой сферах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2.5. общие расстройства психологического развития в сочетании с умственной отсталостью умеренной, тяжелой и глубокой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3. медицинские показания для детей-инвалидов, имеющих особенности психофизического развит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3.1. умственная отсталость умеренная, тяжелая, глубокая в сочетании (без сочетания) с нарушениями слуха, зрения, двигательными нарушениями и нарушениями способности к самообслуживанию и (или) самостоятельному передвижению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3.2. эпилепсия в сочетании с умственной отсталостью умеренной, тяжелой, глубокой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3.3. деменции вследствие органического поражения центральной нервной системы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3.4. шизофрения с выраженным дефектом в интеллектуально-мнестической и эмоционально-волевой сферах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4. медицинские противопоказания для детей-инвалидов, имеющих особенности психофизического развит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4.1. психические расстройства и расстройства поведения, при которых возможно обучение ребенка в учреждениях образования и специальных учреждениях образова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4.4.2. шизофрения с наличием терапевтически резистентной продуктивной симптоматики без выраженного дефекта в интеллектуально-мнестической и эмоционально-волевой сферах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Медицинские показания и медицинские противопоказания для оказания социальных услуг в территориальных центрах социального обслуживания населения в форме стационарного социального обслуживания, а также полустационарного социального обслуживания в отделениях дневного пребывания для граждан пожилого возраста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5.1. медицинские показания: заболевания, последствия травм или дефекты, приведшие к нарушению функций организма и одному или более ограничению жизнедеятельности (способности осуществлять самообслуживание, способности самостоятельно передвигаться, способности ориентироваться, способности общаться, способности контролировать свое поведение) (ФК1–ФК4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5.2. медицинские противопоказан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5.2.1. психические расстройства (заболевания), за исключением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5.2.1.1. психических расстройств, указанных в подпунктах 2.1–2.7 пункта 2 настоящего приложе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5.2.1.2. деменций легкой степени выраженност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5.2.2. заболевания, последствия травм или дефекты, приведшие к полной (100 %) утрате способности осуществлять самообслуживание и самостоятельно передвигаться (ФК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Медицинские показания и медицинские противопоказания для оказания социальных услуг в территориальных центрах социального обслуживания населения в форме полустационарного социального обслуживания в отделениях дневного пребывания для инвалидов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6.1. медицинские показания: заболевания, последствия травм или дефекты, приведшие к нарушению функций организма и одному или более ограничению жизнедеятельности (способности осуществлять самообслуживание, способности самостоятельно передвигаться, способности ориентироваться, способности общаться, способности контролировать свое поведение) (ФК2–ФК4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6.2. медицинские противопоказан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6.2.1. психические расстройства (заболевания), за исключением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6.2.1.1. психических расстройств, указанных в подпунктах 2.1–2.6 пункта 2 настоящего приложен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6.2.1.2. умственной отсталости легкой степени, умеренной умственной отсталости без поведенческих нарушений с незначительными и умеренно выраженными поведенческими расстройствами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6.2.2. заболевания, последствия травм или дефекты, приведшие к полной (100 %) утрате способности осуществлять самообслуживание и самостоятельно передвигаться (ФК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Медицинские показания и медицинские противопоказания для оказания социальных услуг в территориальных центрах социального обслуживания населения в форме социального обслуживания на дому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7.1. медицинские показания: заболевания, последствия травм или дефекты, приведшие к нарушению функций организма и одному или более ограничению жизнедеятельности (способности осуществлять самообслуживание, способности самостоятельно передвигаться, способности ориентироваться (ФК2–ФК4), способности контролировать свое поведение (ФК1, ФК2)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7.2. медицинские противопоказан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7.2.1. заболевания, последствия травм или дефекты, приведшие к ограничению жизнедеятельности (способности контролировать свое поведение) (ФК3, ФК4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7.2.2. заболевания, последствия травм или дефекты, приведшие к полной (100 %) утрате способности осуществлять самообслуживание и самостоятельно передвигаться (ФК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Медицинские показания для оказания в территориальных центрах социального обслуживания населения услуг сиделки: заболевания, последствия травм или дефекты, приведшие к полной (100 %) утрате способности осуществлять самообслуживание и самостоятельно передвигаться (ФК4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Медицинские показания и медицинские противопоказания для оказания в территориальных центрах социального обслуживания населения услуг сопровождаемого проживания инвалидам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. медицинские показания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.1. заболевания, последствия травм или дефекты, приведшие к нарушению функций организма и одному или более ограничению жизнедеятельности (способности осуществлять самообслуживание, способности самостоятельно передвигаться) (ФК3, ФК4), – для оказания услуг помощника по сопровождению инвалида I группы с ограниченной способностью к передвижению (для инвалидов с нарушением функций опорно-двигательного аппарата)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.2. заболевания, последствия травм или дефекты, приведшие к нарушению функций организма и ограничению жизнедеятельности (способности контролировать свое поведение) (ФК3, ФК4), – для оказания услуг ассистента инвалида I группы с особенностями психофизического развития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1.3. заболевания, последствия травм или дефекты, приведшие к нарушению функций организма и одному или более ограничению жизнедеятельности (способности ориентироваться, способности общаться) (ФК2–ФК4), – для оказания услуг переводчика жестового языка для инвалидов с нарушениями слух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9.2. медицинские противопоказания, указанные в подпункте 6.2 пункта 6 настоящего прилож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56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6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05.08.2014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202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21:00Z</dcterms:created>
  <dc:creator>Киркалов В.Ф.</dc:creator>
  <dc:description/>
  <cp:keywords/>
  <dc:language>en-US</dc:language>
  <cp:lastModifiedBy>Роман</cp:lastModifiedBy>
  <dcterms:modified xsi:type="dcterms:W3CDTF">2018-07-04T08:37:00Z</dcterms:modified>
  <cp:revision>3</cp:revision>
  <dc:subject/>
  <dc:title/>
</cp:coreProperties>
</file>