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МИНИСТЕРСТВО ТРУДА И СОЦИАЛЬНОЙ ЗАЩИТЫ РЕСПУБЛИКИ БПОСТАНОВЛЕНИЕЕЛАРУСЬ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ПОСТАНОВЛЕНИЕ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93" w:before="180" w:after="180"/>
        <w:ind w:right="-57" w:hanging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2 мая 2015 г.   №     31                                                               г. Минск</w:t>
      </w:r>
    </w:p>
    <w:p>
      <w:pPr>
        <w:pStyle w:val="Normal"/>
        <w:spacing w:lineRule="atLeast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tbl>
      <w:tblPr>
        <w:tblW w:w="49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jc w:val="both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jc w:val="both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jc w:val="both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О внесении изменений в постановление Министерства труда и социальной защиты Республики Беларусь от 26 января 2013 г. № 11</w:t>
            </w:r>
          </w:p>
        </w:tc>
      </w:tr>
    </w:tbl>
    <w:p>
      <w:pPr>
        <w:pStyle w:val="Normal"/>
        <w:spacing w:lineRule="atLeast" w:line="280" w:before="180" w:after="18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о исполнение 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а 2 постановления Совета Министров Республики Беларусь от 2 марта 2015 г. № 150 «О внесении дополнений и изменений в постановления Совета Министров Республики Беларусь от 27 декабря 2012 г. № 1218 и от 19 февраля 2013 г. № 117» и на основании абзаца пятого пункта 2 постановления Совета Министров Республики Беларусь от 27 декабря 2012 г. № 1218 «О некоторых вопросах оказания социальных услуг», подпункта</w:t>
        </w:r>
      </w:hyperlink>
      <w:r>
        <w:rPr>
          <w:rFonts w:cs="Times New Roman" w:ascii="Times New Roman" w:hAnsi="Times New Roman"/>
          <w:color w:val="0F1419"/>
          <w:sz w:val="24"/>
          <w:szCs w:val="24"/>
        </w:rPr>
        <w:t> 7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.1 пункта 7</w:t>
        </w:r>
      </w:hyperlink>
      <w:r>
        <w:rPr>
          <w:rFonts w:cs="Times New Roman" w:ascii="Times New Roman" w:hAnsi="Times New Roman"/>
          <w:color w:val="0F1419"/>
          <w:sz w:val="24"/>
          <w:szCs w:val="24"/>
        </w:rPr>
        <w:t> 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 1589 «Вопросы Министерства труда и социальной защиты Беларусь», Министерство труда и социальной защиты Республики Беларусь ПОСТАНОВЛЯЕТ:</w:t>
      </w:r>
    </w:p>
    <w:p>
      <w:pPr>
        <w:pStyle w:val="Normal"/>
        <w:spacing w:lineRule="auto" w:line="240" w:before="180" w:after="180"/>
        <w:ind w:firstLine="708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 Внести в постановление Министерства труда и социальной защиты Республики Беларусь от 26 января 2013 г. № 11                          «О некоторых вопросах оказания социальных услуг государственными организациями, оказывающими социальные услуги» (Национальный правовой Интернет-портал Республики Беларусь, 26.04.2013, 8/27424; 28.06.2013, 8/27634) следующие изменения:</w:t>
      </w:r>
    </w:p>
    <w:p>
      <w:pPr>
        <w:pStyle w:val="Normal"/>
        <w:spacing w:lineRule="auto" w:line="240" w:before="180" w:after="18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1. приложения 1 – 4 к этому постановлению изложить в следующей редакции:</w:t>
      </w:r>
    </w:p>
    <w:p>
      <w:pPr>
        <w:pStyle w:val="Normal"/>
        <w:spacing w:lineRule="auto" w:line="240" w:before="180" w:after="18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«Приложение 1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 постановлению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 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6.01.2013 № 11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в редакции постановления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 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 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12.05.2015 № 31)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color w:val="0F1419"/>
          <w:sz w:val="20"/>
          <w:szCs w:val="20"/>
        </w:rPr>
      </w:pPr>
      <w:bookmarkStart w:id="0" w:name="Par76"/>
      <w:bookmarkEnd w:id="0"/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 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Форма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безвозмездного оказания социальных услуг государственным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                            __ ___________ 20__ г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место заключения договор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(полное наименование государственной организации, оказывающей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е услуги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именуемый в дальнейшем "Исполнитель", действующий  на   основании 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 лице 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должность, фамилия, собственное имя, отчество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 с одной стороны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 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   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ата рождения)              (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 документ, удостоверяющий личность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 или его законный представитель*          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          документ, удостоверяющий личность, 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 с другой стороны, заключили настоящий договор о нижеследующе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 Предмет договор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1.  Согласно настоящему  договору  Исполнитель обязуется  оказать________________________________________________________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а - получателя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безвозмездно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форма социального обслуживания и (или) виды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х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2. Оказание социальных услуг будет осуществляться 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                                                        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название  отделения или должность специалиста (няня, сиделка, др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на дому у получателя социальных услуг, в организации и т.д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стоянно (временно), дневное (круглосуточное) пребывание и др.)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кратность посещения, объем предоставления, длительность ______________________________________________________________пребывания в одно посещение и др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3. Срок оказания социальных услуг с ____________ по 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2.1. Гражданин имеет право на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лучение социальных услуг в соответствии с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е и гуманное отношение работников, оказывающих  социальные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ачественное оказание социальных услуг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тказ от получения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онфиденциальность информации, ставшей известной при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защиту своих прав и законных интересов, в том числе в судебном порядке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ные права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2. Гражданин (законный представитель*) обязан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не препятствовать оказанию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облюдать  правила  внутреннего распорядка  у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 относиться к работникам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инимать меры по самостоятельному преодолению трудной  жизненной ситуаци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у, переданному ему во временное пользование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3. Исполнитель обязуется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казывать гражданину социальные услуги, предусмотренные 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едомлять гражданина (законного  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  об изменении условий предоставления социальных услуг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ых услуг или части услуг в случае неисполнения гражданином (законным представителем*</w:t>
      </w:r>
      <w:r>
        <w:rPr>
          <w:rFonts w:cs="Times New Roman" w:ascii="Times New Roman" w:hAnsi="Times New Roman"/>
          <w:color w:val="0F1419"/>
          <w:sz w:val="24"/>
          <w:szCs w:val="24"/>
        </w:rPr>
        <w:t>)  обязанностей, предусмотренных настоящим договором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оизводить замену работника, оказывающего социальные услуги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 Действие договора и порядок его расторжен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1. Настоящий договор  вступает  в  силу с момента его подписания сторонами и действует до полного исполнения обязательств по договор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3. Настоящий договор расторгается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 соглашению сторон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  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ами 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 -  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ятым  части 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кона Республики Беларусь "О социальном  обслуживании" (Национальный реестр правовых актов Республики Беларусь, 2000 г., № 50, 2/170; Национальный правовой Интернет-портал Республики Беларусь, 26.07.2012, 2/1979)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 пунктом 6 Инструкции о порядке и условиях оказания социальных услуг государственными учреждениями социального обслуживания, утвержденной этим постановлением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гражданином (законным представителем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../../Docs/%C3%90%C2%A2%C3%90%C2%B0%C3%90%5C%C2%BB%C3%90%C2%B0%C3%90%5C%C2%BB%C3%90%C2%B0%C3%90%C2%B5%C3%90%C2%B2%C3%90%C2%B0/%C3%90%C2%98%C3%90%C2%BD%C3%91%C2%81%C3%91%C2%82%C3%91%C2%80%C3%91%C2%83%C3%90%C2%BA%C3%91%C2%86%C3%90%C2%B8%C3%91%C2%8F/%C3%90%C2%A4%C3%90%C2%BE%C3%91%C2%80%C3%90%C2%BC%C3%91%C2%8B_%C3%90%C2%B4%C3%90%C2%BE%C3%90%C2%B3%C3%90%C2%BE%C3%90%C2%B2%C3%90%C2%BE%C3%91%C2%80%C3%90%C2%BE%C3%90%C2%B2.docx" \l "Par224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>*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 обязанностей, предусмотренных настоящим договор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расторгается с даты, указанной в уведомлении об одностороннем отказе от исполнения договора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4. Заключительные положен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1. Настоящий   договор  составлен  в ____ экземплярах,  имеющих одинаковую юридическую сил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2. 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 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5. Дополнительные условия</w:t>
      </w:r>
    </w:p>
    <w:p>
      <w:pPr>
        <w:pStyle w:val="Normal"/>
        <w:spacing w:lineRule="auto" w:line="240" w:before="0" w:after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 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6. Реквизиты и подпис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итель                                                       Граждани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                       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 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    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дпись)                                                               (подпись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.П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F1419"/>
          <w:sz w:val="20"/>
          <w:szCs w:val="20"/>
        </w:rPr>
      </w:pPr>
      <w:bookmarkStart w:id="1" w:name="Par224"/>
      <w:bookmarkEnd w:id="1"/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* При его наличии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Приложение 2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 постановлению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 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6.01.2013 № 11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в редакции постановления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 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 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12.05.2015 № 31)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Форма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возмездного оказания разовой социальной услуги государственными</w:t>
      </w:r>
      <w:r>
        <w:rPr>
          <w:rFonts w:cs="Times New Roman" w:ascii="Times New Roman" w:hAnsi="Times New Roman"/>
          <w:color w:val="0F1419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                            __ ___________ 20__ г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место заключения договор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(полное наименование государственной организации, оказывающей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е услуги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именуемый в дальнейшем "Исполнитель", действующий на основании 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 лице 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должность, фамилия, собственное имя, отчество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 с одной стороны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 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   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ата рождения)              (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 документ, удостоверяющий личность,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 или его законный представитель*          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     документ, удостоверяющий личность 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 с другой стороны, заключили настоящий договор о нижеследующе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 Предмет договор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1.     Согласно   настоящему    договору    Исполнитель   обязуется  оказать________________________________________________________                                                                                                                                           (фамилия, собственное имя, отчество (если таковое имеется)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а - получателя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безвозмездно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наименование социальной услуги)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2. Срок (дата) оказания услуги 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ремя на оказание услуги _________________________________ минут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1. Гражданин имеет право на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лучение социальной услуги в соответствии с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е и гуманное отношение работника, оказывающего социальную услугу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ачественное оказание социальной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тказ от получения социальной 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онфиденциальность информации, ставшей известной при оказании социальной услуги работнику, оказывающему социальную услугу, а также о факте обращения за социальным обслуживанием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ные права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</w:rPr>
        <w:t>2.2.  Гражданин (законный представитель*) обязан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едставлять полную и достоверную информацию Исполнителю, необходимую для оказания социальной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епятствовать оказанию  социальной  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временно  информировать Исполнителя об обстоятельствах,   влекущих изменение условий, порядка или прекращение оказания социальной 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 относиться к работнику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 имуществу, переданному ему во временное пользование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3. Исполнитель обязуется оказать гражданину социальную услугу, предусмотренную настоящим договор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../../Docs/%C3%90%C2%A2%C3%90%C2%B0%C3%90%5C%C2%BB%C3%90%C2%B0%C3%90%5C%C2%BB%C3%90%C2%B0%C3%90%C2%B5%C3%90%C2%B2%C3%90%C2%B0/%C3%90%C2%98%C3%90%C2%BD%C3%91%C2%81%C3%91%C2%82%C3%91%C2%80%C3%91%C2%83%C3%90%C2%BA%C3%91%C2%86%C3%90%C2%B8%C3%91%C2%8F/%C3%90%C2%A4%C3%90%C2%BE%C3%91%C2%80%C3%90%C2%BC%C3%91%C2%8B_%C3%90%C2%B4%C3%90%C2%BE%C3%90%C2%B3%C3%90%C2%BE%C3%90%C2%B2%C3%90%C2%BE%C3%91%C2%80%C3%90%C2%BE%C3%90%C2%B2.docx" \l "Par332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>*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 всю необходимую для оказания социальной услуги информацию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ой услуги в случае  неисполнения гражданином (законным представителем*) обязанностей,   предусмотренных настоящим </w:t>
      </w:r>
      <w:r>
        <w:rPr>
          <w:rFonts w:cs="Times New Roman" w:ascii="Times New Roman" w:hAnsi="Times New Roman"/>
          <w:color w:val="0F1419"/>
          <w:sz w:val="24"/>
          <w:szCs w:val="24"/>
        </w:rPr>
        <w:t>договор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3. Действие договора и порядок его расторжен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1. Настоящий договор вступает в силу с момента его подписания  сторонами и действует до полного исполнения обязательств по договору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2. Настоящий договор расторгается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 соглашению сторон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  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ами 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 -  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ятым  части 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кона Республики Беларусь "О социальном  обслуживании" (Национальный реестр правовых актов Республики Беларусь, 2000 г., № 50, 2/170; Национальный правовой Интернет-портал Республики Беларусь, 26.07.2012, 2/1979)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 пунктом 6 Инструкции о порядке и условиях оказания социальных услуг государственными учреждениями социального обслуживания, утвержденной этим постановление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гражданином (законным представителем*) обязанностей, предусмотренных настоящим договор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расторгается с даты, указанной в уведомлении об одностороннем отказе от исполнения договора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4. Заключительные положения</w:t>
      </w:r>
    </w:p>
    <w:p>
      <w:pPr>
        <w:pStyle w:val="Normal"/>
        <w:shd w:fill="B2C2D1" w:val="clear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4.1. Настоящий  договор  составлен в ____ экземплярах, имеющих одинаковую юридическую сил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2.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 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5. Реквизиты и подпис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итель                                                       Граждани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 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дпись)                                                               (подпись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.П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Отметка о выполнении разовой социальной услуги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ыполнил ____________________    Получил 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олжность, подпись,                       (подпись, инициалы 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 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_           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 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инициалы и фамилия                       фамилия гражданин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 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__         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 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работника, оказавшего                              (законного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             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оциальную услугу)                              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                                  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* При его наличии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Приложение 3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 постановлению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 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26.01.2013 № 11</w:t>
      </w:r>
    </w:p>
    <w:p>
      <w:pPr>
        <w:pStyle w:val="Normal"/>
        <w:spacing w:lineRule="atLeast" w:line="28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                    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в редакции постановления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 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12.05.2015 № 31)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 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Форма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здного оказания социальных услуг государственным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                            __ ___________ 20__ г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место заключения договор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(полное наименование государственной организации, оказывающей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е услуги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именуемый  в дальнейшем  "Исполнитель", действующий  на основании 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 лице 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должность, фамилия, собственное имя, отчество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 с одной стороны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 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   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ата рождения)              (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 документ, удостоверяющий личность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 или его законный представитель*          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документ, удостоверяющий личность, 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 с другой стороны, заключили настоящий договор о нижеследующе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 Предмет договор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1.     Согласно   настоящему    договору    Исполнитель   обязуется  оказать______________________________________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 (фамилия, собственное имя, отчество (если таковое имеется)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а - получателя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на условиях оплаты 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 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форма социального обслуживания и (или) виды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х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ind w:firstLine="708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2. Оказание социальных услуг будет осуществляться 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                                                       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название  отделения или должность специалиста (няня, сиделка, др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на дому у получателя социальных услуг, в организации и т.д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стоянно (временно), дневное (круглосуточное) пребывание и др.)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    </w:t>
      </w:r>
      <w:r>
        <w:rPr>
          <w:rFonts w:cs="Times New Roman" w:ascii="Times New Roman" w:hAnsi="Times New Roman"/>
          <w:color w:val="0F1419"/>
          <w:sz w:val="24"/>
          <w:szCs w:val="24"/>
        </w:rPr>
        <w:t>(объем предоставления, кратность посещения и др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Условия оплаты ___________________ Стоимость __________________</w:t>
      </w:r>
    </w:p>
    <w:p>
      <w:pPr>
        <w:pStyle w:val="Normal"/>
        <w:spacing w:lineRule="auto" w:line="240" w:before="180" w:after="180"/>
        <w:ind w:left="2124" w:hanging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F1419"/>
          <w:sz w:val="24"/>
          <w:szCs w:val="24"/>
        </w:rPr>
        <w:t>(процент тарифа)                                (1 дня, 1 месяца,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  ________________________</w:t>
      </w:r>
    </w:p>
    <w:p>
      <w:pPr>
        <w:pStyle w:val="Normal"/>
        <w:spacing w:lineRule="auto" w:line="240" w:before="180" w:after="180"/>
        <w:ind w:left="2124" w:hanging="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др.),  указать нужное)                              (руб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при ____________________________________________________ Размер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 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длительность пребывания, количество услуг и др.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оплаты на дату заключения договора составляет 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                                 </w:t>
      </w:r>
      <w:r>
        <w:rPr>
          <w:rFonts w:cs="Times New Roman" w:ascii="Times New Roman" w:hAnsi="Times New Roman"/>
          <w:color w:val="0F1419"/>
          <w:sz w:val="24"/>
          <w:szCs w:val="24"/>
        </w:rPr>
        <w:t>(сумма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 руб. и изменяется в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 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цифрами и прописью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плата     за    предоставление    социальных    услуг   производитс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 ежемесячно не позднее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 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 и инициалы)                       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  путем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срок (дат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несения средств на_____________________________ счет Исполнител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 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название счет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   </w:t>
      </w:r>
      <w:r>
        <w:rPr>
          <w:rFonts w:cs="Times New Roman" w:ascii="Times New Roman" w:hAnsi="Times New Roman"/>
          <w:color w:val="0F1419"/>
          <w:sz w:val="24"/>
          <w:szCs w:val="24"/>
        </w:rPr>
        <w:t>(номер счета, банковские реквизиты Исполнител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3. Срок оказания социальных услуг с ___________ по 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1. Гражданин имеет право на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лучение социальных услуг в соответствии с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е и гуманное отношение работников, оказывающих социальные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ачественное оказание социальных услуг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тказ от получения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онфиденциальность информации, ставшей известной при  оказании социальных услуг работнику, оказывающему социальные услуги, а также о факте обращения за социальным обслуживание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защиту  своих  прав  и  законных  интересов,  в  том  числе в судебном порядке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ные права в соответствии с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2. Гражданин 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 </w:t>
      </w:r>
      <w:r>
        <w:rPr>
          <w:rFonts w:cs="Times New Roman" w:ascii="Times New Roman" w:hAnsi="Times New Roman"/>
          <w:color w:val="0F1419"/>
          <w:sz w:val="24"/>
          <w:szCs w:val="24"/>
        </w:rPr>
        <w:t>обязан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едставлять полную и достоверную информацию Исполнителю, необходимую для оказания социальных услуг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не препятствовать оказанию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облюдать правила  внутреннего распорядка  у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воевременно информировать Исполнителя об обстоятельствах, влекущих изменение условий, порядка или прекращение оказания социальных услуг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 относиться к работникам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инимать меры по самостоятельному преодолению трудной  жизненной ситуаци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бережно относиться к имуществу, переданному ему во временное пользование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F1419"/>
          <w:sz w:val="24"/>
          <w:szCs w:val="24"/>
        </w:rPr>
        <w:t>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полностью и своевременно оплачивать социальные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2.3. Исполнитель обязуется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казывать социальные услуги, предусмотренные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едомлять  гражданина  (законного  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 об изменении условий предоставления социальных услуг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*) всю необходимую для оказания социальных услуг информацию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ых услуг или части услуг в случае неисполнения гражданином (законным представителем*), обязанностей, предусмотренных настоящим договором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оизводить замену работника, оказывающего социальные услуги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3. Действие договора и порядок его расторжения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1. Настоящий договор вступает в  силу  с момента его подписания сторонами и действует до полного исполнения обязательств по договор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  </w:t>
      </w:r>
      <w:r>
        <w:rPr>
          <w:rFonts w:cs="Times New Roman" w:ascii="Times New Roman" w:hAnsi="Times New Roman"/>
          <w:color w:val="0F1419"/>
          <w:sz w:val="24"/>
          <w:szCs w:val="24"/>
        </w:rPr>
        <w:t>3.2. Условия договора могут быть изменены путем заключения дополнительного соглашения к договору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</w:t>
      </w:r>
      <w:r>
        <w:rPr>
          <w:rFonts w:cs="Times New Roman" w:ascii="Times New Roman" w:hAnsi="Times New Roman"/>
          <w:color w:val="0F1419"/>
          <w:sz w:val="24"/>
          <w:szCs w:val="24"/>
        </w:rPr>
        <w:t>3.3. Настоящий договор расторгается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 соглашению сторон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  </w:t>
      </w:r>
      <w:r>
        <w:rPr>
          <w:rFonts w:cs="Times New Roman" w:ascii="Times New Roman" w:hAnsi="Times New Roman"/>
          <w:color w:val="0F1419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 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  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ами 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 -  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ятым  части 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кона Республики Беларусь "О социальном  обслуживании" (Национальный реестр правовых актов Республики Беларусь, 2000 г., № 50, 2/170; Национальный правовой Интернет-портал Республики Беларусь, 26.07.2012, 2/1979)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 пунктом 6 Инструкции о порядке и условиях оказания социальных услуг государственными учреждениями социального обслуживания, утвержденной этим постановлением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невнесения платы за социальные услуги на протяжении двух месяцев подряд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гражданином (законным представителем*) обязанностей, предусмотренных настоящим договор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расторгается с даты, указанной в уведомлении об одностороннем отказе от исполнения договора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4. Заключительные положен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1. Настоящий договор составлен в ____ экземплярах, имеющих одинаковую юридическую сил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2.  Споры и разногласия между сторонами разрешаются в судебном порядке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 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5. Дополнительные услов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 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6. Реквизиты и подпис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итель                                                       Граждани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                         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      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 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дпись)                                                               (подпись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.П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* При его наличии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иложение 4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 постановлению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 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6.01.2013 № 11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в редакции постановления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инистерства труда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 социальной защиты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Республики Беларусь</w:t>
      </w:r>
    </w:p>
    <w:p>
      <w:pPr>
        <w:pStyle w:val="Normal"/>
        <w:spacing w:lineRule="atLeast" w:line="28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 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12.05.2015 № 31)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  <w:r>
        <w:rPr>
          <w:rFonts w:cs="Times New Roman" w:ascii="Times New Roman" w:hAnsi="Times New Roman"/>
          <w:color w:val="0F1419"/>
          <w:sz w:val="24"/>
          <w:szCs w:val="24"/>
        </w:rPr>
        <w:t>Форма</w:t>
      </w:r>
    </w:p>
    <w:p>
      <w:pPr>
        <w:pStyle w:val="Normal"/>
        <w:shd w:fill="B2C2D1" w:val="clear"/>
        <w:spacing w:lineRule="atLeast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№ 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ездного оказания разовой социальной услуги государственным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оказывающими социальные услуг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                            __ ___________ 20__ г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место заключения договор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полное наименование государственной организации, оказывающей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социальные услуги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именуемый  в  дальнейшем "Исполнитель", действующий на  основании 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 лице 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должность, фамилия, собственное имя, отчество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 с одной стороны,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 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ата рождения)              (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 документ, удостоверяющий личность,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 или его законный представитель*           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(фамилия, собственное имя, отчество (если таковое имеется)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место жительства (место пребывани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документ, удостоверяющий личность 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 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№, дата выдачи и кем выдан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 с другой стороны, заключили настоящий договор о нижеследующе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 Предмет договор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right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1.     Согласно   настоящему    договору    Исполнитель   обязуется  оказать________________________________________________________                                                                                                                                           (фамилия, собственное имя, отчество (если таковое имеется)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гражданина - получателя услуг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на  условиях оплаты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 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наименование социальной услуги)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1.2. Срок (дата) оказания услуги 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ремя на оказание услуги _________________________________ минут. 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Условия оплаты ____________________________ Размер оплаты на дату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роцент тариф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заключения договора составляет _____________________________ руб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                              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(сумма цифрами и прописью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Оплату за предоставление социальной услуги производит 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   </w:t>
      </w:r>
      <w:r>
        <w:rPr>
          <w:rFonts w:cs="Times New Roman" w:ascii="Times New Roman" w:hAnsi="Times New Roman"/>
          <w:color w:val="0F1419"/>
          <w:sz w:val="24"/>
          <w:szCs w:val="24"/>
        </w:rPr>
        <w:t>(фамил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 не позднее ________________ путем внесения средств н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и инициалы)                                   (дат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 счет Исполнител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название счета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   </w:t>
      </w:r>
      <w:r>
        <w:rPr>
          <w:rFonts w:cs="Times New Roman" w:ascii="Times New Roman" w:hAnsi="Times New Roman"/>
          <w:color w:val="0F1419"/>
          <w:sz w:val="24"/>
          <w:szCs w:val="24"/>
        </w:rPr>
        <w:t>(номер счета, банковские реквизиты Исполнителя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2.1. Гражданин имеет право на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лучение социальной услуги в соответствии с настоящим договоро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уважительное и гуманное отношение работника, оказывающего социальную услугу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ачественное оказание социальной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тказ от получения социальной 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конфиденциальность информации, ставшей известной при оказании социальной услуги работнику, оказывающему социальную услугу, а также о факте обращения за социальным обслуживанием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ные права в соответствии с законодательств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</w:rPr>
        <w:t>2.2.  Гражданин (законный представитель*) обязан: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редставлять полную и достоверную информацию Исполнителю, необходимую для оказания социальной услуги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епятствовать оказанию социальной 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своевременно информировать Исполнителя об обстоятельствах,   влекущих изменение условий, порядка или прекращение оказания социальной услуги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 относиться к работнику Исполнителя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тить социальную услугу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иные обязанности в соответствии с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3. Исполнитель обязуется оказать гражданину социальную услугу, предусмотренную настоящим договором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4. Исполнитель вправ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ь от гражданина (законного представителя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</w:rPr>
        <w:instrText xml:space="preserve"> HYPERLINK "../../Docs/%C3%90%C2%A2%C3%90%C2%B0%C3%90%5C%C2%BB%C3%90%C2%B0%C3%90%5C%C2%BB%C3%90%C2%B0%C3%90%C2%B5%C3%90%C2%B2%C3%90%C2%B0/%C3%90%C2%98%C3%90%C2%BD%C3%91%C2%81%C3%91%C2%82%C3%91%C2%80%C3%91%C2%83%C3%90%C2%BA%C3%91%C2%86%C3%90%C2%B8%C3%91%C2%8F/%C3%90%C2%A4%C3%90%C2%BE%C3%91%C2%80%C3%90%C2%BC%C3%91%C2%8B_%C3%90%C2%B4%C3%90%C2%BE%C3%90%C2%B3%C3%90%C2%BE%C3%90%C2%B2%C3%90%C2%BE%C3%91%C2%80%C3%90%C2%BE%C3%90%C2%B2.docx" \l "Par332"</w:instrTex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</w:rPr>
        <w:t>*</w:t>
      </w:r>
      <w:r>
        <w:rPr>
          <w:rStyle w:val="InternetLink"/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) всю необходимую для оказания социальной услуги информацию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иступать к оказанию социальной услуги в случае  неисполнения гражданином (законным представителем*) обязанностей,   предусмотренных  настоящим </w:t>
      </w:r>
      <w:r>
        <w:rPr>
          <w:rFonts w:cs="Times New Roman" w:ascii="Times New Roman" w:hAnsi="Times New Roman"/>
          <w:color w:val="0F1419"/>
          <w:sz w:val="24"/>
          <w:szCs w:val="24"/>
        </w:rPr>
        <w:t>договором.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3. Действие договора и порядок его расторжения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1. Настоящий договор вступает в силу с момента его подписания  сторонами и действует до полного исполнения обязательств по договору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3.2. Настоящий договор расторгается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по соглашению сторон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в иных случаях, предусмотренных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Односторонний отказ от исполнения договора допускается в случа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  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абзацами  вторы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 -  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ятым  части  пятой, частью шестой статьи 3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кона Республики Беларусь "О социальном  обслуживании" (Национальный реестр правовых актов Республики Беларусь, 2000 г., № 50, 2/170; Национальный правовой Интернет-портал Республики Беларусь, 26.07.2012, 2/1979)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ых пунктом 6 Инструкции о порядке и условиях оказания социальных услуг государственными учреждениями социального обслуживания, утвержденной этим постановлением;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неисполнения гражданином (законным представителем*) обязанностей, предусмотренных настоящим договор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 расторгается с даты, указанной в уведомлении об одностороннем отказе от исполнения договора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4. Заключительные положения</w:t>
      </w:r>
    </w:p>
    <w:p>
      <w:pPr>
        <w:pStyle w:val="Normal"/>
        <w:spacing w:lineRule="auto" w:line="240"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 </w:t>
      </w:r>
      <w:r>
        <w:rPr>
          <w:rFonts w:cs="Times New Roman" w:ascii="Times New Roman" w:hAnsi="Times New Roman"/>
          <w:color w:val="0F1419"/>
          <w:sz w:val="24"/>
          <w:szCs w:val="24"/>
        </w:rPr>
        <w:t>4.1. Настоящий   договор   составлен  в  ____  экземплярах,  имеющих одинаковую юридическую силу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F1419"/>
          <w:sz w:val="24"/>
          <w:szCs w:val="24"/>
        </w:rPr>
        <w:t>4.2. Споры и разногласия между сторонами  разрешаются  в судебном порядке в соответствии с законодательством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    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5. Реквизиты и подписи сторо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Исполнитель                                                       Гражданин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законный представитель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                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    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_                                      __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подпись)                                                               (подпись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М.П.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Отметка о выполнении разовой социальной услуги: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Выполнил ____________________    Получил 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(должность, подпись,                       (подпись, инициалы и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 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_           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 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инициалы и фамилия                       фамилия гражданина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 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__         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 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работника, оказавшего                              (законного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___________________                       _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           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социальную услугу)                              представителя*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                                       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__________________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color w:val="0F1419"/>
          <w:sz w:val="24"/>
          <w:szCs w:val="24"/>
        </w:rPr>
        <w:t>* При его наличии.»;</w:t>
      </w:r>
    </w:p>
    <w:p>
      <w:pPr>
        <w:pStyle w:val="Normal"/>
        <w:spacing w:lineRule="auto" w:line="240"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1.2. Инструкцию о порядке и условиях оказания социальных услуг государственными учреждениями социального обслуживания, утвержденную этим постановлением, изложить в новой редакции (прилагается).</w:t>
      </w:r>
    </w:p>
    <w:p>
      <w:pPr>
        <w:pStyle w:val="Normal"/>
        <w:spacing w:lineRule="auto" w:line="240" w:before="180" w:after="180"/>
        <w:ind w:firstLine="72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F14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0F1419"/>
          <w:sz w:val="24"/>
          <w:szCs w:val="24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80" w:after="24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р М.А.Щёткина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lineRule="auto" w:line="240" w:before="180" w:after="180"/>
        <w:jc w:val="both"/>
        <w:rPr/>
      </w:pPr>
      <w:r>
        <w:rPr/>
        <w:t> 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391"/>
      </w:tblGrid>
      <w:tr>
        <w:trPr/>
        <w:tc>
          <w:tcPr>
            <w:tcW w:w="51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истр жилищно-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коммунального хозяйства Республики Беларус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А.А.Терехов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7.05.2015</w:t>
            </w:r>
          </w:p>
        </w:tc>
        <w:tc>
          <w:tcPr>
            <w:tcW w:w="439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истр здравоохранения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И.Жарк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7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истр экономики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И.Зиновский       07.05.2015</w:t>
            </w:r>
          </w:p>
        </w:tc>
        <w:tc>
          <w:tcPr>
            <w:tcW w:w="439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истр финансов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В.Амарин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7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Брестского областного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А.В.Лис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</w:tc>
        <w:tc>
          <w:tcPr>
            <w:tcW w:w="439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итебского областного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Н.Н.Шерстнёв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Гомельского областного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А.Дворник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ского областного 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.Б.Шапир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6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огилевского областного 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В.Доманевский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</w:tc>
        <w:tc>
          <w:tcPr>
            <w:tcW w:w="439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Гродненского областного 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В.В.Кравцов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Минского городского  исполнительного комитета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 xml:space="preserve">                                       </w:t>
            </w: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А.В.Шорец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05.05.2015</w:t>
            </w:r>
          </w:p>
          <w:p>
            <w:pPr>
              <w:pStyle w:val="Normal"/>
              <w:spacing w:lineRule="atLeast" w:line="280" w:before="180" w:after="180"/>
              <w:rPr>
                <w:rFonts w:ascii="Times New Roman" w:hAnsi="Times New Roman" w:cs="Times New Roman"/>
                <w:color w:val="0F14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F1419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A55D211996927D337841022870925A24BB47639959F76A17DB534A2D096025779A154974F04DA3878A56F0Ci4M7M" TargetMode="External"/><Relationship Id="rId3" Type="http://schemas.openxmlformats.org/officeDocument/2006/relationships/hyperlink" Target="consultantplus://offline/ref=61BA55D211996927D337841022870925A24BB47639959F7FA07AB334A2D096025779A154974F04DA3878A5650Bi4MAM" TargetMode="External"/><Relationship Id="rId4" Type="http://schemas.openxmlformats.org/officeDocument/2006/relationships/hyperlink" Target="consultantplus://offline/ref=B121A33E903840FF945B7C79A814E35B4CE8E2195E27BEFF57FAFF38BDB2DBADACB0CE8C50DAED74780DF8E772M0g6J" TargetMode="External"/><Relationship Id="rId5" Type="http://schemas.openxmlformats.org/officeDocument/2006/relationships/hyperlink" Target="consultantplus://offline/ref=B121A33E903840FF945B7C79A814E35B4CE8E2195E27BEFF57FAFF38BDB2DBADACB0CE8C50DAED74780DF8E772M0g5J" TargetMode="External"/><Relationship Id="rId6" Type="http://schemas.openxmlformats.org/officeDocument/2006/relationships/hyperlink" Target="consultantplus://offline/ref=B121A33E903840FF945B7C79A814E35B4CE8E2195E27BEFF57FAFF38BDB2DBADACB0CE8C50DAED74780DF8E772M0g6J" TargetMode="External"/><Relationship Id="rId7" Type="http://schemas.openxmlformats.org/officeDocument/2006/relationships/hyperlink" Target="consultantplus://offline/ref=B121A33E903840FF945B7C79A814E35B4CE8E2195E27BEFF57FAFF38BDB2DBADACB0CE8C50DAED74780DF8E772M0g5J" TargetMode="External"/><Relationship Id="rId8" Type="http://schemas.openxmlformats.org/officeDocument/2006/relationships/hyperlink" Target="consultantplus://offline/ref=B121A33E903840FF945B7C79A814E35B4CE8E2195E27BEFF57FAFF38BDB2DBADACB0CE8C50DAED74780DF8E772M0g6J" TargetMode="External"/><Relationship Id="rId9" Type="http://schemas.openxmlformats.org/officeDocument/2006/relationships/hyperlink" Target="consultantplus://offline/ref=B121A33E903840FF945B7C79A814E35B4CE8E2195E27BEFF57FAFF38BDB2DBADACB0CE8C50DAED74780DF8E772M0g5J" TargetMode="External"/><Relationship Id="rId10" Type="http://schemas.openxmlformats.org/officeDocument/2006/relationships/hyperlink" Target="consultantplus://offline/ref=B121A33E903840FF945B7C79A814E35B4CE8E2195E27BEFF57FAFF38BDB2DBADACB0CE8C50DAED74780DF8E772M0g6J" TargetMode="External"/><Relationship Id="rId11" Type="http://schemas.openxmlformats.org/officeDocument/2006/relationships/hyperlink" Target="consultantplus://offline/ref=B121A33E903840FF945B7C79A814E35B4CE8E2195E27BEFF57FAFF38BDB2DBADACB0CE8C50DAED74780DF8E772M0g5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50:00Z</dcterms:created>
  <dc:creator>Роман</dc:creator>
  <dc:description/>
  <cp:keywords/>
  <dc:language>en-US</dc:language>
  <cp:lastModifiedBy>dell</cp:lastModifiedBy>
  <dcterms:modified xsi:type="dcterms:W3CDTF">2018-07-06T05:50:00Z</dcterms:modified>
  <cp:revision>2</cp:revision>
  <dc:subject/>
  <dc:title/>
</cp:coreProperties>
</file>