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>
          <w:sz w:val="28"/>
          <w:szCs w:val="28"/>
        </w:rPr>
      </w:pPr>
      <w:r>
        <w:rPr>
          <w:rStyle w:val="Name"/>
          <w:sz w:val="28"/>
          <w:szCs w:val="28"/>
        </w:rPr>
        <w:t>ПОСТАНОВЛЕНИЕ </w:t>
      </w:r>
      <w:r>
        <w:rPr>
          <w:rStyle w:val="Promulgator"/>
          <w:sz w:val="28"/>
          <w:szCs w:val="28"/>
        </w:rPr>
        <w:t>МИНИСТЕРСТВА ТРУДА И СОЦИАЛЬНОЙ ЗАЩИТЫ РЕСПУБЛИКИ БЕЛАРУСЬ</w:t>
      </w:r>
    </w:p>
    <w:p>
      <w:pPr>
        <w:pStyle w:val="Newncpi"/>
        <w:ind w:hanging="0"/>
        <w:jc w:val="center"/>
        <w:rPr>
          <w:sz w:val="28"/>
          <w:szCs w:val="28"/>
        </w:rPr>
      </w:pPr>
      <w:r>
        <w:rPr>
          <w:rStyle w:val="Datepr"/>
          <w:sz w:val="28"/>
          <w:szCs w:val="28"/>
        </w:rPr>
        <w:t>10 января 2013 г.</w:t>
      </w:r>
      <w:r>
        <w:rPr>
          <w:rStyle w:val="Number"/>
          <w:sz w:val="28"/>
          <w:szCs w:val="28"/>
        </w:rPr>
        <w:t xml:space="preserve"> № 5</w:t>
      </w:r>
    </w:p>
    <w:p>
      <w:pPr>
        <w:pStyle w:val="Title"/>
        <w:rPr/>
      </w:pPr>
      <w:r>
        <w:rPr/>
        <w:t>Об утверждении положений об учреждениях социального обслуживания</w:t>
      </w:r>
    </w:p>
    <w:p>
      <w:pPr>
        <w:pStyle w:val="Preamble"/>
        <w:rPr/>
      </w:pPr>
      <w:r>
        <w:rPr>
          <w:sz w:val="28"/>
          <w:szCs w:val="28"/>
        </w:rPr>
        <w:t>На основании абзаца пятого статьи 14 Закона Республики Беларусь от 22 мая 2000 года «О социальном обслуживании» в редакции Закона Республики Беларусь от 13 июля 2012 года, подпункта 6.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ункта 6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Министерство труда и социальной защиты Республики Беларусь ПОСТАНОВЛЯЕТ: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Утвердить прилагаемые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ложение о доме-интернате для престарелых и инвалидов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ложение о доме-интернате (отделении) повышенной комфортности для престарелых и инвалидов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ложение о психоневрологическом доме-интернате для престарелых и инвалидов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ложение о специальном доме-интернате (отделении) для престарелых и инвалидов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ложение о доме-интернате для детей-инвалидов с особенностями психофизического развит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ложение о специальном доме для ветеранов, престарелых и инвалидов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ложение о территориальном центре социального обслуживания населе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ложение о центре социального обслуживания семьи и детей (социальной помощи семье и детям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rStyle w:val="Post"/>
                <w:sz w:val="28"/>
                <w:szCs w:val="28"/>
              </w:rPr>
              <w:t>Министр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rStyle w:val="Pers"/>
                <w:sz w:val="28"/>
                <w:szCs w:val="28"/>
              </w:rPr>
              <w:t>М.А.Щеткина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33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15"/>
        <w:gridCol w:w="2873"/>
      </w:tblGrid>
      <w:tr>
        <w:trPr>
          <w:trHeight w:val="23" w:hRule="atLeast"/>
        </w:trPr>
        <w:tc>
          <w:tcPr>
            <w:tcW w:w="3415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</w:t>
              <w:br/>
              <w:t>Республики Беларусь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Маскевич</w:t>
            </w:r>
          </w:p>
          <w:p>
            <w:pPr>
              <w:pStyle w:val="Agreedat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13</w:t>
            </w:r>
          </w:p>
        </w:tc>
        <w:tc>
          <w:tcPr>
            <w:tcW w:w="2873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здравоохранения</w:t>
              <w:br/>
              <w:t>Республики Беларусь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Жарко</w:t>
            </w:r>
          </w:p>
          <w:p>
            <w:pPr>
              <w:pStyle w:val="Agreedat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3</w:t>
            </w:r>
          </w:p>
        </w:tc>
      </w:tr>
      <w:tr>
        <w:trPr>
          <w:trHeight w:val="23" w:hRule="atLeast"/>
        </w:trPr>
        <w:tc>
          <w:tcPr>
            <w:tcW w:w="3415" w:type="dxa"/>
            <w:tcBorders/>
          </w:tcPr>
          <w:p>
            <w:pPr>
              <w:pStyle w:val="Agree"/>
              <w:spacing w:lineRule="atLeast" w:line="20"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73" w:type="dxa"/>
            <w:tcBorders/>
          </w:tcPr>
          <w:p>
            <w:pPr>
              <w:pStyle w:val="Agree"/>
              <w:spacing w:lineRule="atLeast" w:line="20"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5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финансов</w:t>
              <w:br/>
              <w:t>Республики Беларусь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Шунько</w:t>
            </w:r>
          </w:p>
          <w:p>
            <w:pPr>
              <w:pStyle w:val="Agreedat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13</w:t>
            </w:r>
          </w:p>
        </w:tc>
        <w:tc>
          <w:tcPr>
            <w:tcW w:w="2873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внутренних дел</w:t>
              <w:br/>
              <w:t>Республики Беларусь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Шуневич</w:t>
            </w:r>
          </w:p>
          <w:p>
            <w:pPr>
              <w:pStyle w:val="Agreedat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13</w:t>
            </w:r>
          </w:p>
        </w:tc>
      </w:tr>
      <w:tr>
        <w:trPr>
          <w:trHeight w:val="23" w:hRule="atLeast"/>
        </w:trPr>
        <w:tc>
          <w:tcPr>
            <w:tcW w:w="3415" w:type="dxa"/>
            <w:tcBorders/>
          </w:tcPr>
          <w:p>
            <w:pPr>
              <w:pStyle w:val="Agree"/>
              <w:spacing w:lineRule="atLeast" w:line="20"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73" w:type="dxa"/>
            <w:tcBorders/>
          </w:tcPr>
          <w:p>
            <w:pPr>
              <w:pStyle w:val="Agree"/>
              <w:spacing w:lineRule="atLeast" w:line="20"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5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Ладутько</w:t>
            </w:r>
          </w:p>
          <w:p>
            <w:pPr>
              <w:pStyle w:val="Agreedat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13</w:t>
            </w:r>
          </w:p>
        </w:tc>
        <w:tc>
          <w:tcPr>
            <w:tcW w:w="2873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Сумар</w:t>
            </w:r>
          </w:p>
          <w:p>
            <w:pPr>
              <w:pStyle w:val="Agreedat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3</w:t>
            </w:r>
          </w:p>
        </w:tc>
      </w:tr>
      <w:tr>
        <w:trPr>
          <w:trHeight w:val="23" w:hRule="atLeast"/>
        </w:trPr>
        <w:tc>
          <w:tcPr>
            <w:tcW w:w="3415" w:type="dxa"/>
            <w:tcBorders/>
          </w:tcPr>
          <w:p>
            <w:pPr>
              <w:pStyle w:val="Agree"/>
              <w:spacing w:lineRule="atLeast" w:line="20"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73" w:type="dxa"/>
            <w:tcBorders/>
          </w:tcPr>
          <w:p>
            <w:pPr>
              <w:pStyle w:val="Agree"/>
              <w:spacing w:lineRule="atLeast" w:line="20"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5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председателя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Новацкий</w:t>
            </w:r>
          </w:p>
          <w:p>
            <w:pPr>
              <w:pStyle w:val="Agreedat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13</w:t>
            </w:r>
          </w:p>
        </w:tc>
        <w:tc>
          <w:tcPr>
            <w:tcW w:w="2873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Дворник</w:t>
            </w:r>
          </w:p>
          <w:p>
            <w:pPr>
              <w:pStyle w:val="Agreedat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13</w:t>
            </w:r>
          </w:p>
        </w:tc>
      </w:tr>
      <w:tr>
        <w:trPr>
          <w:trHeight w:val="23" w:hRule="atLeast"/>
        </w:trPr>
        <w:tc>
          <w:tcPr>
            <w:tcW w:w="3415" w:type="dxa"/>
            <w:tcBorders/>
          </w:tcPr>
          <w:p>
            <w:pPr>
              <w:pStyle w:val="Agree"/>
              <w:spacing w:lineRule="atLeast" w:line="20"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73" w:type="dxa"/>
            <w:tcBorders/>
          </w:tcPr>
          <w:p>
            <w:pPr>
              <w:pStyle w:val="Agree"/>
              <w:spacing w:lineRule="atLeast" w:line="20"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5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.Шапиро</w:t>
            </w:r>
          </w:p>
          <w:p>
            <w:pPr>
              <w:pStyle w:val="Agreedat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13</w:t>
            </w:r>
          </w:p>
        </w:tc>
        <w:tc>
          <w:tcPr>
            <w:tcW w:w="2873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В.Батура</w:t>
            </w:r>
          </w:p>
          <w:p>
            <w:pPr>
              <w:pStyle w:val="Agreedat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13</w:t>
            </w:r>
          </w:p>
        </w:tc>
      </w:tr>
      <w:tr>
        <w:trPr>
          <w:trHeight w:val="23" w:hRule="atLeast"/>
        </w:trPr>
        <w:tc>
          <w:tcPr>
            <w:tcW w:w="3415" w:type="dxa"/>
            <w:tcBorders/>
          </w:tcPr>
          <w:p>
            <w:pPr>
              <w:pStyle w:val="Agree"/>
              <w:spacing w:lineRule="atLeast" w:line="20"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73" w:type="dxa"/>
            <w:tcBorders/>
          </w:tcPr>
          <w:p>
            <w:pPr>
              <w:pStyle w:val="Agree"/>
              <w:spacing w:lineRule="atLeast" w:line="20"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15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Рудник</w:t>
            </w:r>
          </w:p>
          <w:p>
            <w:pPr>
              <w:pStyle w:val="Agreedat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13</w:t>
            </w:r>
          </w:p>
        </w:tc>
        <w:tc>
          <w:tcPr>
            <w:tcW w:w="2873" w:type="dxa"/>
            <w:tcBorders/>
          </w:tcPr>
          <w:p>
            <w:pPr>
              <w:pStyle w:val="Agree"/>
              <w:spacing w:lineRule="atLeast" w:line="20"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Capu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3 № 5</w:t>
            </w:r>
          </w:p>
        </w:tc>
      </w:tr>
    </w:tbl>
    <w:p>
      <w:pPr>
        <w:pStyle w:val="Titleu"/>
        <w:rPr>
          <w:sz w:val="28"/>
          <w:szCs w:val="28"/>
        </w:rPr>
      </w:pPr>
      <w:r>
        <w:rPr>
          <w:sz w:val="28"/>
          <w:szCs w:val="28"/>
        </w:rPr>
        <w:t>ПОЛОЖЕНИЕ</w:t>
        <w:br/>
        <w:t>о доме-интернате для престарелых и инвалидов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1</w:t>
        <w:br/>
        <w:t>ОБЩИЕ ПОЛОЖЕНИЯ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Настоящее Положение регулирует порядок организации деятельности дома-интерната для престарелых и инвалидов (далее – дом-интернат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Дом-интернат является государственным учреждением социального обслуживания, деятельность которого осуществляется в форме стационарного социального обслуживания и направлена на организацию и оказание социальных услуг гражданам, находящимся в трудной жизненной ситуации, которым в соответствии с законодательством специальные жилые помещения государственного жилищного фонда предоставляются в доме-интернате для постоянного или временного, в том числе краткосрочного, проживания (далее – граждане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Создание, реорганизация и ликвидация дома-интерната, имущество которого находится в коммунальной собственности, осуществляются местным исполнительным и распорядительным органо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здание, реорганизация и ликвидация дома-интерната, имущество которого находится в республиканской собственности, осуществляются Министерством труда и социальной защиты Республики Беларусь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Местный исполнительный и распорядительный орган, Министерство труда и социальной защиты Республики Беларусь (далее – учредитель) утверждают структуру и штатную численность дома-интерната в порядке, установленном законодательств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Дом-интернат является юридическим лицом и осуществляет свою деятельность в соответствии с Конституцией Республики Беларусь, Законом Республики Беларусь от 22 мая 2000 года «О социальном обслуживании» (Национальный реестр правовых актов Республики Беларусь, 2000 г., № 50, 2/170; Национальный правовой Интернет-портал Республики Беларусь, 26.07.2012, 2/1979), настоящим Положением, иными актами законодательства Республики Беларусь, в том числе техническими нормативными правовыми актами, уставом дома-интерната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2</w:t>
        <w:br/>
        <w:t>ОРГАНИЗАЦИЯ ДЕЯТЕЛЬНОСТИ ДОМА-ИНТЕРНАТА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Основной задачей дома-интерната является организация постоянного постороннего ухода или посторонней помощи, бытового обслуживания и медицинской помощи граждана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6. Основными направлениями деятельности дома-интерната являютс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ение адаптации граждан к новой обстановк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казание консультационно-информационных, социально-бытовых, социально-медицинских, социально-педагогических, социально-посреднических, социально-психологических и социально-реабилитационных услуг, услуг сопровождаемого проживания и иных социальных услуг, вводимых по решению учредител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казание помощи в обеспечении граждан техническими средствами социальной реабилита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ведение санитарно-противоэпидемических мероприяти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рганизация досуга граждан, проведение культурно-массовых, спортивных, физкультурно-оздоровительных мероприяти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ведение комплекса реабилитационных мероприятий по восстановлению личностного и социального статуса граждан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вышению профессионального уровня работников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мероприятия по повышению качества социального обслуживания, внедрению в практику передовых методов социального обслу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влечение к сотрудничеству волонтеров для оказания социальных услуг граждана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трудничество с организациями различных форм собственности и индивидуальными предпринимателями по вопросам социального обслуживания граждан в пределах своей компетенци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м-интернат вправе осуществлять иные функции в соответствии с законодательств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7. Управление и руководство домом-интернатом осуществляет директор, назначаемый на должность и освобождаемый от должности в порядке, определенном учредителе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8. Директор дома-интерната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непосредственное управление домом-интернато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ействует от имени дома-интерната без доверенности, представляет дом-интернат во всех организациях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ключает договоры, выдает доверенности, открывает счета в банках в пределах своей компетен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ределах, установленных законодательством, уставом дома-интерната, распоряжается имуществом и несет персональную ответственность за сохранность имущества и его эффективное использовани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ределах штатной численности утверждает штатное расписание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прием на работу, подбор, расстановку и увольнение работников дома-интерната, утверждает их должностные инструкции, издает приказы и дает указания, обязательные для всех работников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применяет меры поощрения и дисциплинарного взыскания к работникам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ыступает стороной от лица нанимателя в коллективных договорах с работниками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тверждает правила внутреннего распорядка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иные функции в соответствии с законодательство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сполнение обязанностей директора дома-интерната в случае его отсутствия возлагается на заместителя директор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9. В доме-интернате могут создаваться отделени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ля граждан, находящихся на постельном режим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провождаемого про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раткосрочного про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вышенной комфортност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доме-интернате могут создаваться иные отделения, обеспечивающие реализацию его основных задач и направлений деятельност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0. Вселение гражданина в дом-интернат осуществляется в соответствии с Положением о порядке, особенностях и основаниях предоставления гражданам специальных жилых помещений государственного жилищного фонда в домах-интернатах для престарелых и инвалидов, домах-интернатах для детей-инвалидов, специальных домах для ветеранов, престарелых и инвалидов, утвержденным постановлением Совета Министров Республики Беларусь от 24 сентября 2008 г. № 1408 «О мерах по реализации Указа Президента Республики Беларусь от 3 июня 2008 г. № 292» (Национальный реестр правовых актов Республики Беларусь, 2008 г., № 237, 5/28424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1. В отношении гражданина, вселенного в дом-интернат, оформляется личное дело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личное дело помещаются заявление о предоставлении специального жилого помещения, копия приказа о зачислении гражданина в дом-интернат, а также иные документы, выдаваемые гражданину (в отношении данного гражданина) в соответствии с законодательство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 каждого гражданина, проживающего в доме-интернате, оформляется медицинская карта амбулаторного больного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2. При вселении гражданина в дом-интернат составляется опись его имущества в трех экземплярах, один из которых хранится в личном деле, а второй передается гражданину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3. Организация работы по размещению граждан в жилых помещениях осуществляется с учетом их состояния здоровья, возраста и пол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4. Деятельность дома-интерната финансируется в соответствии с законодательством за счет средств местного или республиканского бюджета, средств, полученных от приносящей доходы деятельности, безвозмездной (спонсорской) помощи, других источников, не запрещенных законодательство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Capu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3 № 5</w:t>
            </w:r>
          </w:p>
        </w:tc>
      </w:tr>
    </w:tbl>
    <w:p>
      <w:pPr>
        <w:pStyle w:val="Titleu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  <w:br/>
        <w:t>о доме-интернате (отделении) повышенной комфортности для престарелых и инвалидов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1</w:t>
        <w:br/>
        <w:t>ОБЩИЕ ПОЛОЖЕНИЯ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Настоящее Положение регулирует порядок организации деятельности дома-интерната (отделения) повышенной комфортности для престарелых и инвалидов (далее – дом-интернат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Дом-интернат является государственным учреждением социального обслуживания (структурным подразделением государственного учреждения социального обслуживания), деятельность которого осуществляется в форме стационарного социального обслуживания и направлена на организацию и оказание социальных услуг гражданам, находящимся в трудной жизненной ситуации, которым в соответствии с законодательством специальные жилые помещения государственного жилищного фонда предоставляются в домах-интернатах для постоянного или временного, в том числе краткосрочного, проживания (далее – граждане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Создание, реорганизация и ликвидация дома-интерната, а также утверждение его структуры и штатной численности осуществляется местным исполнительным и распорядительным (далее – учредитель) органом в порядке, установленном законодательств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Дом-интернат является юридическим лицом и осуществляет свою деятельность в соответствии с Конституцией Республики Беларусь, Законом Республики Беларусь от 22 мая 2000 года «О социальном обслуживании» (Национальный реестр правовых актов Республики Беларусь, 2000 г., № 50, 2/170; Национальный правовой Интернет-портал Республики Беларусь, 26.07.2012, 2/1979), настоящим Положением, иными актами законодательства Республики Беларусь, в том числе техническими нормативными правовыми актами, уставом дома-интерната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2</w:t>
        <w:br/>
        <w:t>ОРГАНИЗАЦИЯ ДЕЯТЕЛЬНОСТИ ДОМА-ИНТЕРНАТА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Основной задачей дома-интерната является организация постоянного постороннего ухода или посторонней помощи, бытового обслуживания и медицинской помощи граждана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6. Основными направлениями деятельности дома-интерната являютс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ение адаптации граждан к новой обстановк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казание консультационно-информационных, социально-бытовых, социально-медицинских, социально-педагогических, социально-посреднических, социально-психологических и социально-реабилитационных услуг и иных социальных услуг, вводимых по решению учредител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мероприятия по повышению качества социального обслуживания, внедрению в практику передовых методов социального обслу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ведение санитарно-противоэпидемических мероприяти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влечение к сотрудничеству волонтеров для оказания социальных услуг граждана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трудничество с организациями различных форм собственности и индивидуальными предпринимателями по вопросам социального обслуживания граждан в пределах своей компетенци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м-интернат вправе осуществлять иные функции в соответствии с законодательств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7. Управление и руководство домом-интернатом осуществляет директор, назначаемый на должность и освобождаемый от должности в порядке, определенном учредителе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8. Директор дома-интерната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непосредственное управление домом-интернато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ействует от имени дома-интерната без доверенности, представляет дом-интернат во всех организациях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ключает договоры, выдает доверенности, открывает счета в банках в пределах своей компетен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ределах, установленных законодательством, уставом дома-интерната, распоряжается имуществом и несет персональную ответственность за сохранность имущества и его эффективное использовани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ределах штатной численности утверждает штатное расписание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прием на работу, подбор, расстановку и увольнение работников дома-интерната, утверждает их должностные инструкции, издает приказы и дает указания, обязательные для всех работников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применяет меры поощрения и дисциплинарного взыскания к работникам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ыступает стороной от лица нанимателя в коллективных договорах с работниками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тверждает правила внутреннего распорядка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нимает в пределах компетенции решения, связанные с организацией деятельности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иные функции в соответствии с законодательство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сполнение обязанностей директора дома-интерната в случае его отсутствия возлагается на заместителя директор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9. В доме-интернате могут создаваться отделени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ля граждан, находящихся на постельном режим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раткосрочного проживания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доме-интернате могут создаваться иные отделения, обеспечивающие реализацию его основных задач и направлений деятельности.</w:t>
      </w:r>
    </w:p>
    <w:p>
      <w:pPr>
        <w:pStyle w:val="Point"/>
        <w:rPr/>
      </w:pPr>
      <w:r>
        <w:rPr>
          <w:sz w:val="28"/>
          <w:szCs w:val="28"/>
        </w:rPr>
        <w:t>10. Вселение гражданина в дом-интернат осуществляется в соответствии с Положением о порядке, особенностях и основаниях предоставления гражданам специальных жилых помещений государственного жилищного фонда в домах-интернатах для престарелых и инвалидов, домах-интернатах для детей-инвалидов, специальных домах для ветеранов, престарелых и инвалидов, утвержденным постановлением Совета Министров Республики Беларусь от 24 сентября 2008 г. № 1408 «О мерах по реализации Указа Президента Республики Беларусь от 3 июня 2008 г. № 292» (Национальный реестр правовых актов Республики Беларусь, 2008 г., № 237, 5/28424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1. В отношении гражданина, вселенного в дом-интернат, оформляется личное дело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личное дело помещаются заявление гражданина о предоставлении специального жилого помещения, копия приказа о зачислении гражданина в дом-интернат, а также иные документы, выдаваемые гражданину (в отношении данного гражданина) в соответствии с законодательство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 каждого гражданина, проживающего в доме-интернате, оформляется медицинская карта амбулаторного больного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2. При вселении гражданина в дом-интернат составляется опись его имущества в трех экземплярах, один из которых передается гражданину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3. Граждане размещаются в одноместных или двухместных жилых помещениях дома-интерната с необходимыми подсобными помещениям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Жилые помещения дома-интерната могут оснащаться бытовой техникой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доме-интернате может быть предусмотрена возможность семейного проживани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4. Деятельность дома-интерната финансируется в соответствии с законодательством за счет средств местного бюджета, средств, полученных от приносящей доходы деятельности, безвозмездной (спонсорской) помощи, других источников, не запрещенных законодательство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Capu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3 № 5</w:t>
            </w:r>
          </w:p>
        </w:tc>
      </w:tr>
    </w:tbl>
    <w:p>
      <w:pPr>
        <w:pStyle w:val="Titleu"/>
        <w:rPr>
          <w:sz w:val="28"/>
          <w:szCs w:val="28"/>
        </w:rPr>
      </w:pPr>
      <w:r>
        <w:rPr>
          <w:sz w:val="28"/>
          <w:szCs w:val="28"/>
        </w:rPr>
        <w:t>ПОЛОЖЕНИЕ</w:t>
        <w:br/>
        <w:t>о психоневрологическом доме-интернате для престарелых и инвалидов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1</w:t>
        <w:br/>
        <w:t>ОБЩИЕ ПОЛОЖЕНИЯ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Настоящее Положение регулирует порядок организации деятельности психоневрологического дома-интерната для престарелых и инвалидов (далее – психоневрологический дом-интернат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Психоневрологический дом-интернат является государственным учреждением социального обслуживания, деятельность которого осуществляется в форме стационарного социального обслуживания и направлена на организацию и оказание социальных услуг гражданам, находящимся в трудной жизненной ситуации, которым в соответствии с законодательством специальные жилые помещения государственного жилищного фонда предоставляются в психоневрологическом доме-интернате для постоянного или временного, в том числе краткосрочного проживания (далее – граждане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Создание, реорганизация и ликвидация психоневрологического дома-интерната, а также утверждение его структуры и штатной численности осуществляется местным исполнительным и распорядительным органом (далее – учредитель) в порядке, установленном законодательств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Психоневрологический дом-интернат является юридическим лицом и осуществляет свою деятельность в соответствии с Конституцией Республики Беларусь, Законом Республики Беларусь от 22 мая 2000 года «О социальном обслуживании» (Национальный реестр правовых актов Республики Беларусь, 2000 г., № 50, 2/170; Национальный правовой Интернет-портал Республики Беларусь, 26.07.2012, 2/1979), Законом Республики Беларусь от 7 января 2012 года «Об оказании психиатрической помощи» (Национальный реестр правовых актов Республики Беларусь, 2012 г., № 10, 2/1901), настоящим Положением, иными актами законодательства Республики Беларусь, в том числе техническими нормативными правовыми актами, уставом психоневрологического дома-интерната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2</w:t>
        <w:br/>
        <w:t>ОРГАНИЗАЦИЯ ДЕЯТЕЛЬНОСТИ ПСИХОНЕВРОЛОГИЧЕСКОГО ДОМА-ИНТЕРНАТА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Основной задачей психоневрологического дома-интерната является организация постоянного постороннего ухода или посторонней помощи, бытового обслуживания и медицинской помощи гражданам, признанным в установленном порядке недееспособным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6. Основными направлениями деятельности психоневрологического дома-интерната являютс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ение адаптации граждан к новой обстановк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казание консультационно-информационных, социально-бытовых, социально-медицинских, социально-педагогических, социально-посреднических, социально-психологических и социально-реабилитационных услуг и иных социальных услуг, вводимых по решению учредител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ение ухода и наблюдения в соответствии с состоянием психического здоровья и особенностями поведе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казание помощи в обеспечении граждан техническими средствами социальной реабилита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ведение санитарно-противоэпидемических мероприяти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мероприятия по повышению качества социального обслуживания, внедрению в практику передовых методов социального обслу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влечение к сотрудничеству волонтеров для оказания социальных услуг граждана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трудничество с организациями различных форм собственности и индивидуальными предпринимателями по вопросам социального обслуживания граждан в пределах своей компетен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вышению профессионального уровня работников психоневрологического дома-интерната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сихоневрологический дом-интернат вправе осуществлять иные функции в соответствии с законодательств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7. Управление и руководство психоневрологическим домом-интернатом осуществляет директор, назначаемый на должность и освобождаемый от должности в порядке, определенном учредителе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8. Директор психоневрологического дома-интерната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непосредственное управление психоневрологическим домом-интернато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ействует от имени психоневрологического дома-интерната без доверенности, представляет психоневрологический дом-интернат во всех организациях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ключает договоры, выдает доверенности, открывает счета в банках в пределах своей компетен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ределах, установленных законодательством, уставом психоневрологического дома-интерната, распоряжается имуществом и несет персональную ответственность за сохранность имущества и его эффективное использовани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ределах штатной численности утверждает штатное расписание психоневрологического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прием на работу, подбор, расстановку и увольнение работников психоневрологического дома-интерната, утверждает их должностные инструкции, издает приказы и дает указания, обязательные для всех работников психоневрологического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применяет меры поощрения и дисциплинарного взыскания к работникам психоневрологического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ыступает стороной от лица нанимателя в коллективных договорах с работниками психоневрологического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тверждает правила внутреннего распорядка психоневрологического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иные функции в соответствии с законодательство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сполнение обязанностей директора психоневрологического дома-интерната в случае его отсутствия возлагается на заместителя директор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9. В психоневрологическом доме-интернате могут создаваться отделени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стоянного круглосуточного наблюде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ля граждан, находящихся на постельном режим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вободного режима про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раткосрочного про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провождаемого проживания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сихоневрологическом доме-интернате могут создаваться иные отделения, обеспечивающие реализацию его основных задач и направлений деятельност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0. Вселение гражданина в психоневрологический дом-интернат осуществляется в соответствии с Положением о порядке, особенностях и основаниях предоставления гражданам специальных жилых помещений государственного жилищного фонда в домах-интернатах для престарелых и инвалидов, домах-интернатах для детей-инвалидов, специальных домах для ветеранов, престарелых и инвалидов, утвержденным постановлением Совета Министров Республики Беларусь от 24 сентября 2008 г. № 1408 «О мерах по реализации Указа Президента Республики Беларусь от 3 июня 2008 г. № 292» (Национальный реестр правовых актов Республики Беларусь, 2008 г., № 237, 5/28424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1. В отношении гражданина, вселенного в психоневрологический дом-интернат, оформляется личное дело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личное дело помещаются заявление о предоставлении специального жилого помещения, копия приказа о зачислении гражданина в психоневрологический дом-интернат, а также иные документы, выдаваемые в отношении данного гражданина в соответствии с законодательство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 каждого гражданина, проживающего в психоневрологическом доме-интернате, оформляется медицинская карта амбулаторного больного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2. Деятельность психоневрологического дома-интерната по управлению имуществом гражданина и учету его имущества осуществляется в соответствии с постановлением Совета Министров Республики Беларусь от 28 октября 1999 г. № 1677 «Об утверждении Положения о порядке управления имуществом подопечных» (Национальный реестр правовых актов Республики Беларусь, 1999 г., № 85, 5/1945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3. Организация работы психоневрологического дома-интерната по размещению граждан в жилых помещениях осуществляется с учетом их состояния здоровья, возраста и пол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4. Деятельность психоневрологического дома-интерната финансируется в соответствии с законодательством за счет средств местного бюджета, средств, полученных от приносящей доходы деятельности, безвозмездной (спонсорской) помощи, других источников, не запрещенных законодательство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Capu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3 № 5</w:t>
            </w:r>
          </w:p>
        </w:tc>
      </w:tr>
    </w:tbl>
    <w:p>
      <w:pPr>
        <w:pStyle w:val="Titleu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  <w:br/>
        <w:t>о специальном доме-интернате (отделении) для престарелых и инвалидов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 xml:space="preserve">ГЛАВА 1 </w:t>
        <w:br/>
        <w:t>ОБЩИЕ ПОЛОЖЕНИЯ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Настоящее Положение регулирует порядок организации деятельности специального дома-интерната (отделения) для престарелых и инвалидов (далее – дом-интернат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Дом-интернат является государственным учреждением социального обслуживания (структурным подразделением государственного учреждения социального обслуживания), деятельность которого осуществляется в форме стационарного социального обслуживания и направлена на организацию и оказание социальных услуг гражданам, находящимся в трудной жизненной ситуации, которым в соответствии с законодательством специальные жилые помещения государственного жилищного фонда предоставляются в домах-интернатах для постоянного проживания (далее – граждане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Создание, реорганизация и ликвидация дома-интерната, а также утверждение его структуры и штатной численности осуществляется местным исполнительным и распорядительным органом (далее – учредитель) в порядке, установленном законодательств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Дом-интернат является юридическим лицом и осуществляет свою деятельность в соответствии с Конституцией Республики Беларусь, Законом Республики Беларусь от 22 мая 2000 года «О социальном обслуживании» (Национальный реестр правовых актов Республики Беларусь, 2000 г., № 50, 2/170; Национальный правовой Интернет-портал Республики Беларусь, 26.07.2012, 2/1979), настоящим Положением, иными актами законодательства Республики Беларусь, в том числе техническими нормативными правовыми актами, уставом дома-интерната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2</w:t>
        <w:br/>
        <w:t>ОРГАНИЗАЦИЯ ДЕЯТЕЛЬНОСТИ ДОМА-ИНТЕРНАТА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Основными задачами дома-интерната являются организация постоянного постороннего ухода или посторонней помощи, бытового обслуживания, медицинской помощи, осуществление систематического и целенаправленного воспитательного воздействия на граждан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6. Основными направлениями деятельности дома-интерната являютс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ение адаптации граждан к новой обстановк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казание консультационно-информационных, социально-бытовых, социально-медицинских, социально-педагогических, социально-посреднических, социально-психологических и социально-реабилитационных услуг и иных социальных услуг, вводимых по решению учредителя;</w:t>
      </w:r>
    </w:p>
    <w:p>
      <w:pPr>
        <w:pStyle w:val="Newncpi"/>
        <w:rPr/>
      </w:pPr>
      <w:r>
        <w:rPr>
          <w:sz w:val="28"/>
          <w:szCs w:val="28"/>
        </w:rPr>
        <w:t>осуществление мероприятий по повышению качества социального обслуживания, внедрению в практику передовых форм воспитательного воздействия, направленного на формирование и укрепление у граждан стремления к занятию общественно полезной деятельностью, соблюдению требований законодательства и принятых в обществе правил поведения, на повышение их образовательного и культурного уровн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ведение санитарно-противоэпидемических мероприяти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нятие мер по обеспечению охраны общественного порядка путем заключения с подразделениями Департамента охраны Министерства внутренних дел Республики Беларусь договора об оказании (выполнении) охранных услуг (работ)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влечение к сотрудничеству волонтеров для оказания социальных услуг граждана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трудничество с организациями различных форм собственности и индивидуальными предпринимателями по вопросам социального обслуживания граждан в пределах своей компетенци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м-интернат вправе осуществлять иные функции в соответствии с законодательств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7. Управление и руководство домом-интернатом осуществляет директор, назначаемый на должность и освобождаемый от должности в порядке, определенном учредителе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8. Директор дома-интерната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непосредственное управление домом-интернато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ействует от имени дома-интерната без доверенности, представляет дом-интернат во всех организациях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ключает договоры, выдает доверенности, открывает счета в банках в пределах своей компетен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ределах, установленных законодательством, уставом дома-интерната, распоряжается имуществом и несет персональную ответственность за сохранность имущества и его эффективное использовани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ределах штатной численности утверждает штатное расписание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прием на работу, подбор, расстановку и увольнение работников дома-интерната, утверждает их должностные инструкции, издает приказы и дает указания, обязательные для всех работников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применяет меры поощрения и дисциплинарного взыскания к работникам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ыступает стороной от лица нанимателя в коллективных договорах с работниками дома-интерната;</w:t>
      </w:r>
    </w:p>
    <w:p>
      <w:pPr>
        <w:pStyle w:val="Newncpi"/>
        <w:rPr/>
      </w:pPr>
      <w:r>
        <w:rPr>
          <w:sz w:val="28"/>
          <w:szCs w:val="28"/>
        </w:rPr>
        <w:t>утверждает правила внутреннего распорядка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иные функции в соответствии с законодательство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сполнение обязанностей директора дома-интерната в случае его отсутствия возлагается на заместителя директор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9. В доме-интернате может создаваться отделение для граждан, находящихся на постельном режиме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доме-интернате могут создаваться иные отделения, обеспечивающие реализацию его основных задач и направлений деятельност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0. Вселение гражданина в дом-интернат осуществляется в соответствии с Положением о порядке, особенностях и основаниях предоставления гражданам специальных жилых помещений государственного жилищного фонда в домах-интернатах для престарелых и инвалидов, домах-интернатах для детей-инвалидов, специальных домах для ветеранов, престарелых и инвалидов, утвержденным постановлением Совета Министров Республики Беларусь от 24 сентября 2008 г. № 1408 «О мерах по реализации Указа Президента Республики Беларусь от 3 июня 2008 г. № 292» (Национальный реестр правовых актов Республики Беларусь, 2008 г., № 237, 5/28424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1. В отношении гражданина, вселенного в дом-интернат, оформляется личное дело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личное дело помещаются заявление о предоставлении специального жилого помещения, копия приказа о зачислении гражданина в дом-интернат, а также иные документы, выдаваемые гражданину (в отношении данного гражданина) в соответствии с законодательство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 каждого гражданина, проживающего в доме-интернате, оформляется медицинская карта амбулаторного больного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2. При вселении гражданина в дом-интернат составляется опись его имущества в трех экземплярах, один из которых передается гражданину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3. Организация работы дома-интерната по размещению граждан в жилых помещениях осуществляется с учетом их состояния здоровья, возраста и пол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4. Деятельность дома-интерната финансируется в соответствии с законодательством за счет средств местного бюджета, средств, полученных от приносящей доходы деятельности, безвозмездной (спонсорской) помощи, других источников, не запрещенных законодательство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Capu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Министерства труда и социальной защиты Республики Беларусь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3 № 5</w:t>
            </w:r>
          </w:p>
        </w:tc>
      </w:tr>
    </w:tbl>
    <w:p>
      <w:pPr>
        <w:pStyle w:val="Titleu"/>
        <w:rPr>
          <w:sz w:val="28"/>
          <w:szCs w:val="28"/>
        </w:rPr>
      </w:pPr>
      <w:r>
        <w:rPr>
          <w:sz w:val="28"/>
          <w:szCs w:val="28"/>
        </w:rPr>
        <w:t>ПОЛОЖЕНИЕ</w:t>
        <w:br/>
        <w:t>о доме-интернате для детей-инвалидов с особенностями психофизического развития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1</w:t>
        <w:br/>
        <w:t>ОБЩИЕ ПОЛОЖЕНИЯ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Настоящее Положение регулирует порядок организации деятельности дома-интерната для детей-инвалидов с особенностями психофизического развития (далее – дом-интернат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Дом-интернат является государственным учреждением социального обслуживания, деятельность которого осуществляется в форме стационарного социального обслуживания и направлена на организацию и оказание социальных услуг детям-инвалидам, которым в соответствии с законодательством специальные жилые помещения государственного жилищного фонда предоставляются в домах-интернатах для постоянного или временного, в том числе краткосрочного, проживания (далее – граждане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Создание, реорганизация и ликвидация дома-интерната, а также утверждение его структуры и штатной численности осуществляется местным исполнительным и распорядительным органом (далее – учредитель) в порядке, установленном законодательств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Дом-интернат является юридическим лицом и осуществляет свою деятельность в соответствии с Конституцией Республики Беларусь, Законом Республики Беларусь от 22 мая 2000 года «О социальном обслуживании» (Национальный реестр правовых актов Республики Беларусь, 2000 г., № 50, 2/170; Национальный правовой Интернет-портал Республики Беларусь, 26.07.2012, 2/1979), настоящим Положением, иными актами законодательства Республики Беларусь, в том числе техническими нормативными правовыми актами, уставом дома-интерната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2</w:t>
        <w:br/>
        <w:t>ОРГАНИЗАЦИЯ ДЕЯТЕЛЬНОСТИ ДОМА-ИНТЕРНАТА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Основными задачами дома-интерната являются организация постоянного постороннего ухода или посторонней помощи, бытового обслуживания и медицинской помощи гражданам и обеспечение права граждан на получение специального образования в соответствии с их возможностями. Образовательный процесс в доме-интернате организуется учреждением образования, реализующим образовательные программы специального образования и обеспечивающим получение специального образования гражданами на уровне дошкольного, общего среднего образования, дошкольного образования для лиц с интеллектуальной недостаточностью, общего среднего образования для лиц с интеллектуальной недостаточностью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6. Основными направлениями деятельности дома-интерната являютс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ение адаптации граждан к новой обстановк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ведение санитарно-противоэпидемических мероприяти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рганизация досуга граждан, проведение культурно-массовых, спортивно-оздоровительных, физкультурно-оздоровительных мероприяти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ведение комплекса реабилитационных мероприятий по восстановлению личностного и социального статуса граждан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казание консультационно-информационных, социально-бытовых, социально-медицинских, социально-педагогических, социально-посреднических, социально-психологических, социально-реабилитационных услуг, услуг сопровождаемого проживания, услуг ухода за детьми-инвалидами (услуг социальной передышки) и иных социальных услуг, вводимых по решению учредител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вышению профессионального уровня работников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повышению качества социального обслуживания, внедрению в практику передовых методов социального обслу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влечение к сотрудничеству волонтеров для оказания социальных услуг граждана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трудничество с организациями различных форм собственности и индивидуальными предпринимателями по вопросам социального обслуживания граждан в пределах своей компетенци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м-интернат вправе осуществлять иные функции в соответствии с законодательств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7. Управление и руководство домом-интернатом осуществляет директор, назначаемый на должность и освобождаемый от должности в порядке, определенном учредителе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8. Директор дома-интерната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непосредственное управление домом-интернато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ействует от имени дома-интерната без доверенности, представляет дом-интернат во всех организациях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ключает договоры, выдает доверенности, открывает счета в банках в пределах своей компетен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ределах, установленных законодательством, уставом дома-интерната, распоряжается имуществом и несет персональную ответственность за сохранность имущества и его эффективное использовани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ределах штатной численности утверждает штатное расписание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прием на работу, подбор, расстановку и увольнение работников дома-интерната, утверждает их должностные инструкции, издает приказы и дает указания, обязательные для всех работников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применяет меры поощрения и дисциплинарного взыскания к работникам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ыступает стороной от лица нанимателя в коллективных договорах с работниками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тверждает правила внутреннего распорядка дома-интерна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иные функции в соответствии с законодательство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сполнение обязанностей директора дома-интерната в случае его отсутствия возлагается на заместителя директор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9. В доме-интернате могут создаваться отделени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ля детей-инвалидов, находящихся на постельном режим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провождаемого про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раткосрочного про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молодежное отделение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доме-интернате могут создаваться иные отделения, обеспечивающие реализацию его основных задач и направлений деятельност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0. Вселение гражданина в дом-интернат осуществляется в соответствии с Положением о порядке, особенностях и основаниях предоставления гражданам специальных жилых помещений государственного жилищного фонда в домах-интернатах для престарелых и инвалидов, домах-интернатах для детей-инвалидов, специальных домах для ветеранов, престарелых и инвалидов, утвержденным постановлением Совета Министров Республики Беларусь от 24 сентября 2008 г. № 1408 «О мерах по реализации Указа Президента Республики Беларусь от 3 июня 2008 г. № 292» (Национальный реестр правовых актов Республики Беларусь, 2008 г., № 237, 5/28424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1. В отношении гражданина, вселенного в дом-интернат, оформляется личное дело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личное дело помещаются заявление о предоставлении специального жилого помещения, копия приказа о зачислении гражданина в дом-интернат, а также иные документы, выдаваемые в отношении данного гражданина в соответствии с законодательство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 каждого гражданина, проживающего в доме-интернате, оформляется медицинская карта амбулаторного больного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2. Деятельность дома-интерната по управлению имуществом гражданина и учету его имущества осуществляется в соответствии с постановлением Совета Министров Республики Беларусь от 28 октября 1999 г. № 1677 «Об утверждении Положения о порядке управления имуществом подопечных» (Национальный реестр правовых актов Республики Беларусь, 1999 г., № 85, 5/1945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3. Организация работы по размещению граждан в жилых помещениях осуществляется с учетом их состояния здоровья, возраста и пол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4. Деятельность дома-интерната финансируется в соответствии с законодательством за счет средств местного бюджета, средств, полученных от приносящей доходы деятельности, безвозмездной (спонсорской) помощи, других источников, не запрещенных законодательство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Capu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3 № 5</w:t>
            </w:r>
          </w:p>
        </w:tc>
      </w:tr>
    </w:tbl>
    <w:p>
      <w:pPr>
        <w:pStyle w:val="Titleu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  <w:br/>
        <w:t>о специальном доме для ветеранов, престарелых и инвалидов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 xml:space="preserve">ГЛАВА 1 </w:t>
        <w:br/>
        <w:t>ОБЩИЕ ПОЛОЖЕНИЯ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Настоящее Положение регулирует порядок организации деятельности специального дома для ветеранов, престарелых и инвалидов (далее – специальный дом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Специальный дом является государственным учреждением социального обслуживания, деятельность которого осуществляется в форме стационарного социального обслуживания и направлена на организацию и оказание социальных услуг гражданам, находящимся в трудной жизненной ситуации, которым в соответствии с законодательством специальные жилые помещения государственного жилищного фонда предоставляются в специальном доме для постоянного проживания (далее – граждане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Создание, реорганизация и ликвидация специального дома, а также утверждение его структуры и штатной численности осуществляется местным исполнительным и распорядительным органом (далее – учредитель) в порядке, установленном законодательств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Специальный дом состоит из одно- и двухкомнатных квартир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Специальный дом является юридическим лицом и осуществляет свою деятельность в соответствии с Конституцией Республики Беларусь, Законом Республики Беларусь от 22 мая 2000 года «О социальном обслуживании» (Национальный реестр правовых актов Республики Беларусь, 2000 г., № 50, 2/170; Национальный правовой Интернет-портал Республики Беларусь, 26.07.2012, 2/1979), настоящим Положением, иными актами законодательства Республики Беларусь, в том числе техническими нормативными правовыми актами, уставом специального дома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2</w:t>
        <w:br/>
        <w:t>ОРГАНИЗАЦИЯ ДЕЯТЕЛЬНОСТИ СПЕЦИАЛЬНОГО ДОМА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6. Основными задачами и направлениями специального дома являютс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здание и поддержание благоприятных условий для проживания граждан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казание гражданам услуги сопровождаемого проживания и иных социальных услуг, вводимых по решению учредител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ение санитарно-противоэпидемических мероприяти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казание помощи в обеспечении граждан техническими средствами социальной реабилита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рганизация досуга граждан, проведение культурно-массовых, спортивных, физкультурно-оздоровительных мероприяти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влечение к сотрудничеству волонтеров для оказания социальных услуг граждана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трудничество с организациями различных форм собственности и индивидуальными предпринимателями по вопросам социального обслуживания граждан в пределах своей компетен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охране труда и технике безопасност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пециальный дом вправе осуществлять иные функции в соответствии с законодательств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7. Управление и руководство специальным домом осуществляет директор, назначаемый на должность и освобождаемый от должности в порядке, определенном учредителе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8. Директор специального дома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непосредственное управление специальным домо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ействует от имени специального дома без доверенности, представляет специальный дом во всех организациях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ключает договоры, выдает доверенности, открывает счета в банках в пределах своей компетен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ределах, установленных законодательством, уставом специального дома, распоряжается имуществом и несет персональную ответственность за сохранность имущества и его эффективное использовани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ределах штатной численности утверждает штатное расписание специального дом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прием на работу, подбор, расстановку и увольнение работников специального дома, утверждает их должностные инструкции, издает приказы и дает указания, обязательные для всех работников специального дом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применяет меры поощрения и дисциплинарного взыскания к работникам специального дом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ыступает стороной от лица нанимателя в коллективных договорах с работниками специального дом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тверждает правила внутреннего распорядка специального дом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иные функции в соответствии с законодательств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9. Из числа граждан, проживающих в специальном доме, может создаваться общественный совет, основным направлением деятельности которого является оказание помощи в работе по организации досуга граждан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0. Вселение гражданина в специальный дом осуществляется в соответствии с Положением о порядке, особенностях и основаниях предоставления гражданам специальных жилых помещений государственного жилищного фонда в домах-интернатах для престарелых и инвалидов, домах-интернатах для детей-инвалидов, специальных домах для ветеранов, престарелых и инвалидов, утвержденным постановлением Совета Министров Республики Беларусь от 24 сентября 2008 г. № 1408 «О мерах по реализации Указа Президента Республики Беларусь от 3 июня 2008 г. № 292» (Национальный реестр правовых актов Республики Беларусь, 2008 г., № 237, 5/28424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1. В отношении гражданина, вселенного в специальный дом, оформляется личное дело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личное дело помещаются заявление гражданина о предоставлении специального жилого помещения, договор найма специального жилого помещения государственного жилищного фонда, а также иные документы, выдаваемые гражданину (в отношении данного гражданина) в соответствии с законодательств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2. Деятельность специального дома финансируется в соответствии с законодательством за счет средств местного бюджета, средств, полученных от приносящей доходы деятельности, безвозмездной (спонсорской) помощи, других источников, не запрещенных законодательство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Capu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3 № 5</w:t>
            </w:r>
          </w:p>
        </w:tc>
      </w:tr>
    </w:tbl>
    <w:p>
      <w:pPr>
        <w:pStyle w:val="Titleu"/>
        <w:rPr>
          <w:sz w:val="28"/>
          <w:szCs w:val="28"/>
        </w:rPr>
      </w:pPr>
      <w:r>
        <w:rPr>
          <w:sz w:val="28"/>
          <w:szCs w:val="28"/>
        </w:rPr>
        <w:t>ПОЛОЖЕНИЕ</w:t>
        <w:br/>
        <w:t>о территориальном центре социального обслуживания населения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1</w:t>
        <w:br/>
        <w:t>ОБЩИЕ ПОЛОЖЕНИЯ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Настоящее Положение регулирует порядок организации деятельности территориального центра социального обслуживания населения (далее – центр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Центр является государственным учреждением социального обслуживания, деятельность которого направлена на организацию и оказание социальных услуг гражданам, находящимся в трудной жизненной ситуации, в формах стационарного, полустационарного, нестационарного, срочного социального обслуживания, социального обслуживания на дому, а также содействие активизации собственных усилий граждан по предупреждению, преодолению трудной жизненной ситуации и (или) адаптации к ней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Создание, реорганизация и ликвидация центра осуществляется местным исполнительным и распорядительным органом (далее – учредитель) в установленном законодательством порядке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Центр является юридическим лицом и осуществляет свою деятельность в соответствии с Конституцией Республики Беларусь, Законом Республики Беларусь от 22 мая 2000 года «О социальном обслуживании» (Национальный реестр правовых актов Республики Беларусь, 2000 г., № 50, 2/170; Национальный правовой Интернет-портал Республики Беларусь, 26.07.2012, 2/1979), настоящим Положением, иными актами законодательства Республики Беларусь, в том числе техническими нормативными правовыми актами, уставом центр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Структура центра определяется учредителем и включает в себя аппарат управления, а также подразделения, указанные в пункте 11 настоящего Положени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6. Штатное расписание центра разрабатывается в пределах штатной численности, установленной учредителем, с учетом примерных нормативов численности работников центра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2</w:t>
        <w:br/>
        <w:t>ОРГАНИЗАЦИЯ ДЕЯТЕЛЬНОСТИ ЦЕНТРА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7. Целью деятельности центра является осуществление на территории соответствующей административно-территориальной единицы организационной, методической и практической деятельности по социальному обслуживанию граждан, находящихся в трудной жизненной ситуаци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8. Основные задачи и направления деятельности центра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частие в отслеживании социально-демографической ситуации и разработке предложений по совершенствованию социального обслуживания населения на территории соответствующей административно-территориальной единицы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ифференцированный (по категориям) учет граждан, находящихся в трудной жизненной ситуации, определение необходимых им форм социального обслуживания, видов социальных услуг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казание гражданам, находящимся в трудной жизненной ситуации, услуг временного приюта, материальной помощи, консультационно-информационных, социально-бытовых, социально-медицинских, социально-педагогических, социально-посреднических, социально-психологических, социально-реабилитационных услуг, услуг социального патроната, услуг сиделки, услуг сопровождаемого проживания, услуг почасового ухода за малолетними детьми (услуги няни) и иных социальных услуг, вводимых по решению учредител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казание содействия гражданам, находящимся в трудной жизненной ситуации, в преодолении трудной жизненной ситуации и (или) адаптации к не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ение экспериментальной и инновационной деятельности в сфере социального обслу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ведение информационно-просветительной работы по актуальным вопросам социального обслуживания на территории соответствующей административно-территориальной единицы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влечение к сотрудничеству волонтеров для оказания социальных услуг гражданам, находящимся в трудной жизненной ситуа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трудничество с организациями различных форм собственности и индивидуальными предпринимателями по вопросам социального обслуживания населения в пределах своей компетен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дготовка методических материалов на основе практической деятельности центр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зучение, обобщение и внедрение в практику лучшего отечественного и зарубежного опыта социального обслу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ставление и анализ ведомственной и другой отчетности по направлениям деятельности центр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дготовка аналитических материалов по вопросам социального обслу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вышению профессионального уровня работников центра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Центр вправе осуществлять иные функции в соответствии с законодательств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9. Управление и руководство центром осуществляет директор, назначаемый на должность и освобождаемый от должности в порядке, определенном учредителе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0. Директор центра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непосредственное управление центро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ействует от имени центра без доверенности, представляет центр во всех организациях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ключает договоры, выдает доверенности, открывает счета в банках в пределах своей компетен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ределах, установленных законодательством, уставом центра, распоряжается имуществом и несет персональную ответственность за сохранность имущества и его эффективное использовани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ределах выделенных финансовых средств утверждает бюджетную смету центра, а в пределах штатной численности – штатное расписание центр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прием на работу, подбор, расстановку и увольнение работников центра, утверждает их должностные инструкции, издает приказы и дает указания, обязательные для всех работников центр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применяет меры поощрения и дисциплинарного взыскания к работникам центр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ыступает стороной от лица нанимателя в коллективных договорах с работниками центр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тверждает правила внутреннего распорядка центр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иные функции в соответствии с законодательств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1. В центре могут создаваться следующие подразделения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1.1. отделени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ервичного приема, информации, анализа и прогнозиро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рочного социального обслу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циальной помощи на дому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циальной адаптации и реабилита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невного пребывания для инвалидов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провождаемого про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невного пребывания для граждан пожилого возрас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руглосуточного пребывания для граждан пожилого возраста и инвалидов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ивающие доступность социальных услуг (социальные пункты)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ные отделения, обеспечивающие реализацию целей, основных задач и направлений деятельности центр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1.2. филиалы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2. По решению учредителя в центре может создаваться более одного из подразделений, перечисленных в пункте 11 настоящего Положени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3. Деятельность центра финансируется в соответствии с законодательством за счет средств местного бюджета, средств, полученных от приносящей доходы деятельности, безвозмездной (спонсорской) помощи, других источников, не запрещенных законодательств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4. Помещения центра благоустраиваются применительно к условиям соответствующего населенного пункта и оснащаются телефонной связью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7" w:type="dxa"/>
            <w:tcBorders/>
          </w:tcPr>
          <w:p>
            <w:pPr>
              <w:pStyle w:val="Capu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3 № 5</w:t>
            </w:r>
          </w:p>
        </w:tc>
      </w:tr>
    </w:tbl>
    <w:p>
      <w:pPr>
        <w:pStyle w:val="Titleu"/>
        <w:rPr>
          <w:sz w:val="28"/>
          <w:szCs w:val="28"/>
        </w:rPr>
      </w:pPr>
      <w:r>
        <w:rPr>
          <w:sz w:val="28"/>
          <w:szCs w:val="28"/>
        </w:rPr>
        <w:t>ПОЛОЖЕНИЕ</w:t>
        <w:br/>
        <w:t>о центре социального обслуживания семьи и детей (социальной помощи семье и детям)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1</w:t>
        <w:br/>
        <w:t>ОБЩИЕ ПОЛОЖЕНИЯ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Настоящее Положение регулирует порядок организации деятельности центра социального обслуживания семьи и детей (социальной помощи семье и детям) (далее – центр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Центр является государственным учреждением социального обслуживания, деятельность которого направлена на организацию и оказание социальных услуг гражданам, находящимся в трудной жизненной ситуации, в формах нестационарного и срочного социального обслуживания, а также содействие активизации собственных усилий граждан по предупреждению, преодолению трудной жизненной ситуации и (или) адаптации к ней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Создание, реорганизация и ликвидация центра осуществляются местным исполнительным и распорядительным органом (далее – учредитель) в установленном законодательством порядке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Центр является юридическим лицом и осуществляет свою деятельность в соответствии с Конституцией Республики Беларусь, Законом Республики Беларусь от 22 мая 2000 года «О социальном обслуживании» (Национальный реестр правовых актов Республики Беларусь, 2000 г., № 50, 2/170; Национальный правовой Интернет-портал Республики Беларусь, 26.07.2012, 2/1979), настоящим Положением, иными актами законодательства Республики Беларусь, в том числе техническими нормативными правовыми актами, уставом центр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Структура центра определяется учредителем и включает в себя аппарат управления, а также структурные подразделения, указанные в пункте 11 настоящего Положени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6. Штатное расписание центра разрабатывается в пределах штатной численности, установленной учредителем, с учетом примерных нормативов численности работников центра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2</w:t>
        <w:br/>
        <w:t>ОРГАНИЗАЦИЯ ДЕЯТЕЛЬНОСТИ ЦЕНТРА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7. Целью деятельности центра является осуществление организационной, практической и методической работы по оказанию социальных услуг семьям и детям, направленных на реализацию собственного потенциала семьи для ее личностного и социального рост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8. Основные задачи и направления деятельности центра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мониторинг, анализ и оценка социальной и демографической ситуации, прогнозирование социальных процессов, потребности в социальных услугах и выработка предложений по совершенствованию социального обслуживания семей и дете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ифференцированный (по категориям) учет семей и детей, нуждающихся в социальном обслуживании, определение необходимых им форм социального обслуживания, видов социальных услуг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омплексное изучение, анализ и практическое решение проблем семей и детей, их социальный патронат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казание гражданам (семьям), находящимся в трудной жизненной ситуации, материальной помощи, консультационно-информационных, социально-педагогических, социально-посреднических, социально-психологических услуг, услуг социального патроната, услуг почасового ухода за малолетними детьми (услуги няни) и иных социальных услуг, вводимых по решению учредител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анализ причин и факторов социального неблагополучия семей и дете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ведение мероприятий, направленных на профилактику семейного неблагополуч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ение информационно-просветительной работы по актуальным вопросам социального обслуживания семей и детей и социальной политик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общение и внедрение современных технологий оказания социальных услуг в зависимости от характера нуждаемости и местных социально-экономических и демографических особенносте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ение методической деятельност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ение экспериментальной и инновационной деятельности в сфере социального обслуживания населе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действие активизации собственных усилий граждан по предупреждению, преодолению трудной жизненной ситуации и (или) адаптации к не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влечение к сотрудничеству волонтеров для оказания социальных услуг гражданам, находящимся в трудной жизненной ситуа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трудничество с организациями различной формы собственности и индивидуальными предпринимателями по вопросам социального обслуживания населения в пределах своей компетен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ставление и анализ ведомственной и другой отчетности по направлениям деятельности центра, подготовка аналитических материалов по вопросам социального обслу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дготовка методических материалов на основе практической деятельности центра, изучение, обобщение и внедрение в практику лучшего отечественного и зарубежного опыта социального обслу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вышению профессионального уровня работников центра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Центр вправе осуществлять иные функции в соответствии с законодательств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9. Управление и руководство центром осуществляет директор, назначаемый на должность и освобождаемый от должности в порядке, определенном учредителе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0. Директор центра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непосредственное управление центро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ействует от имени центра без доверенности, представляет центр во всех организациях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ключает договоры, выдает доверенности, открывает счета в банках в пределах своей компетен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ределах, установленных законодательством, уставом центра, распоряжается имуществом и несет персональную ответственность за сохранность имущества и его эффективное использовани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пределах выделенных финансовых средств утверждает бюджетную смету центра, а в пределах штатной численности – штатное расписание центр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прием на работу, подбор, расстановку и увольнение работников центра, утверждает их должностные инструкции, издает приказы и дает указания, обязательные для всех работников центр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применяет меры поощрения и дисциплинарного взыскания к работникам центр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ыступает стороной от лица нанимателя в коллективных договорах с работниками центр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тверждает правила внутреннего распорядка центр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иные функции в соответствии с законодательств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1. В структуре центра могут создаваться следующие структурные подразделени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тделение первичного приема, информации, анализа и прогнозиро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тделение социальной адаптации и реабилита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тделение срочного социального обслу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тделение помощи в кризисной ситуа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тделение психологической помощи семье и детя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ные отделения, обеспечивающие реализацию целей, основных задач и направлений деятельности центр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2. По решению учредителя в центре для осуществления социального патроната граждан, оказавшихся в трудной жизненной ситуации, может создаваться патронатный совет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3. Деятельность центра финансируется в соответствии с законодательством за счет средств местного бюджета, средств, полученных от приносящей доходы деятельности, безвозмездной (спонсорской) помощи, других источников, не запрещенных законодательств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4. Помещения центра благоустраиваются применительно к условиям соответствующего населенного пункта и оснащаются телефонной связью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56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202"/>
      <w:gridCol w:w="1500"/>
    </w:tblGrid>
    <w:tr>
      <w:trPr>
        <w:trHeight w:val="400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3375" cy="43815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2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ИПС «ЭТАЛОН» версия 6.6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05.08.2014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7202" w:type="dxa"/>
          <w:tcBorders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31:00Z</dcterms:created>
  <dc:creator>Киркалов В.Ф.</dc:creator>
  <dc:description/>
  <cp:keywords/>
  <dc:language>en-US</dc:language>
  <cp:lastModifiedBy>Роман</cp:lastModifiedBy>
  <dcterms:modified xsi:type="dcterms:W3CDTF">2018-07-04T08:54:00Z</dcterms:modified>
  <cp:revision>2</cp:revision>
  <dc:subject/>
  <dc:title/>
</cp:coreProperties>
</file>