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3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 w:eastAsia="ru-RU"/>
              </w:rPr>
              <w:t>міністэрства прац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 w:eastAsia="ru-RU"/>
              </w:rPr>
              <w:t>і сацыяльнай абар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 w:eastAsia="ru-RU"/>
              </w:rPr>
              <w:t>рэспублікі белару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 w:eastAsia="ru-RU"/>
              </w:rPr>
            </w:r>
          </w:p>
        </w:tc>
        <w:tc>
          <w:tcPr>
            <w:tcW w:w="4953" w:type="dxa"/>
            <w:tcBorders/>
          </w:tcPr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</w:tblGrid>
            <w:tr>
              <w:trPr>
                <w:trHeight w:val="1314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  <w:lang w:eastAsia="ru-RU"/>
                    </w:rPr>
                    <w:t>МИНИСТЕРСТВО ТРУД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  <w:lang w:eastAsia="ru-RU"/>
                    </w:rPr>
                    <w:t>И СОЦИАЛЬНОЙ ЗАЩИТ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  <w:lang w:eastAsia="ru-RU"/>
                    </w:rPr>
                    <w:t>РЕСПУБЛИКИ БЕЛАРУСЬ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be-BY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АСТАНОВА                                      ПОСТАНОВЛЕНИЕ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декабря 2017 г. № 82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. 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нск                                                                                    г. Минск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2" w:hRule="atLeast"/>
        </w:trPr>
        <w:tc>
          <w:tcPr>
            <w:tcW w:w="4800" w:type="dxa"/>
            <w:tcBorders/>
          </w:tcPr>
          <w:p>
            <w:pPr>
              <w:pStyle w:val="Heading4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в постановление Министерства труда и социальной защиты Республики Беларусь от 10 января 2013 г. № 5 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о исполнение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постановления Совета Министров Республики Беларусь от 20 ноября2017 г. №864 «Об утверждении Положения о социальном обслуживании в замещающей семье и внесении дополнений и изменений в некоторые постановления Совета Министров Республики Беларусь» и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6.5² пункт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Республики Беларусь», Министерство труда и социальной защиты Республики Беларусь ПОСТАНОВЛЯЕТ: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Министерства труда и социальной защиты Республики Беларусь от 10 января 2013 г. № 5 «Об утверждении положений об учреждениях социального обслуживания» (Национальный правовой Интернет-портал Республики Беларусь, 12.04.2013, 8/27327) следующие изменения и дополнения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и о доме-интернате для престарелых и инвалидов, утвержденном  этим постановлением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 Основными задачами дома-интерната являются обеспечение выполнения государственных минимальных социальных стандартов в области социального обслуживания, организация постоянного постороннего ухода или посторонней помощи, бытового обслуживания и медицинской помощи проживающим гражданам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пункта 6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ение потребностей граждан, проживающих в доме-интернате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третьего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полнить часть </w:t>
      </w:r>
      <w:r>
        <w:rPr>
          <w:rFonts w:cs="Times New Roman" w:ascii="Times New Roman" w:hAnsi="Times New Roman"/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ражданам, проживающим в доме-интернате, иных социальных услуг, вводимых по решению учредителя;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ы четвертый – одиннадцатыйсчит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абзацами пятым – двенадцатым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казание медицинской помощи, проведение санитарно-противоэпидемических мероприятий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Беларусь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 девяты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дома-интерната;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сть вторую пункта 8 после слова «его» дополнить словом «временного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 9дополнить  частью третьей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труктуре дома-интерната для организации лечебно-трудовой деятельности могут создаваться подсобные хозяйства,иные структурные подразделения, осуществляющие приносящую доходы деятельность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ме-интернате (отделении) повышенной комфортности для престарелых и инвалидов, утвержденном этим постановлением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 Основными задачами дома-интерната являются обеспечение выполнения государственных минимальных социальных стандартов в области социального обслуживания, организация постоянного постороннего ухода или посторонней помощи, бытового обслуживания и медицинской помощи проживающим гражданам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пункта 6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ение потребностей граждан, проживающих в доме-интернате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третьего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>дополнить часть</w:t>
      </w:r>
      <w:r>
        <w:rPr>
          <w:rFonts w:cs="Times New Roman" w:ascii="Times New Roman" w:hAnsi="Times New Roman"/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ражданам, проживающим в доме-интернате, иных социальных услуг, вводимых по решению учредителя;»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ы четвертый – седьмой счит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абзацами пятым – девятым;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шестой  изложить в следующей редакции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казание медицинской помощи, проведение санитарно-противоэпидемических мероприятий в соответствии с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Беларусь;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абзаца шестого дополнить часть абзацем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дома-интерната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ы седьмой и восьмой считать соответственно абзацами восьмым и девяты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асть вторую пункта 8 после слова «его» дополнить словом «временного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 9дополнить частью третьей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труктуре дома-интерната для организации лечебно-трудовой деятельности могут создаваться подсобные хозяйства, иные структурные подразделения, осуществляющие приносящую  доходы деятельность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в Положении о психоневрологическом доме-интернате для престарелых и инвалидов,  утвержденном этим постановлением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 Основными задачами психоневрологического дома-интерната являются обеспечение выполнения государственных минимальных социальных стандартов в области социального обслуживания, организация постоянного постороннего ухода или посторонней помощи, бытового обслуживания и медицинской помощи проживающим гражданам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 пункта 6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ение потребностей граждан, проживающих в доме-интернате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третьего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>дополнить часть</w:t>
      </w:r>
      <w:r>
        <w:rPr>
          <w:rFonts w:cs="Times New Roman" w:ascii="Times New Roman" w:hAnsi="Times New Roman"/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ражданам, проживающим в доме-интернате, иных социальных услуг, вводимых по решению учредителя;»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ы четвертый – десятый счит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абзацами пятым – одиннадцатым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седьмой изложить в следующей редакции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казание медицинской помощи, проведение санитарно-противоэпидемических мероприятий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Беларусь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 одиннадцаты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психоневрологического дома-интерната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ь вторую пункта 8 после слова «его» дополнить словом «временного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дополнить частьютретьей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труктуре дома-интерната для организации лечебно-трудовой деятельности могут создаваться подсобные хозяйства, иные структурные подразделения, осуществляющие приносящую  доходы деятельность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 в Положении о специальном доме-интернате (отделении) для престарелых и инвалидов,  утвержденном этим постановлением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ле слова «постоянного» дополнить словами «или  временного (до одного года)»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сновными задачами дома-интерната являются обеспечение выполнения государственных минимальных социальных стандартов в области социального обслуживания, организация постоянного постороннего ухода или посторонней помощи, бытового обслуживания, медицинской помощи, осуществление систематического и целенаправленного воспитательного воздействия на проживающих граждан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 пункта 6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ение потребностей граждан, проживающих в доме-интернате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третьего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дополнить часть </w:t>
      </w:r>
      <w:r>
        <w:rPr>
          <w:rFonts w:cs="Times New Roman" w:ascii="Times New Roman" w:hAnsi="Times New Roman"/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ражданам, проживающим в доме-интернате, иных социальных услуг, вводимых по решению учредителя;»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ы четвертый – восьмой счит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абзацами пятым – девятым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казание медицинской помощи, проведение санитарно-противоэпидемических мероприятий в соответствии с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Беларусь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абзаца шестого дополнить часть абзацем 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дома-интерната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ы седьмой-девятый считать соответственно абзацами восьмым-десяты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сть вторую пункта 8 после слова «его» дополнить словом «временного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9 изложить в следующей редакции: 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 В доме-интернате могут создаваться отделения для граждан, находящихся на постельном режиме, а также иные структурные подразделения, обеспечивающие реализацию его основных задач и направлений деятельности.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ма-интерната для организации лечебно-трудовой деятельности могут создаваться подсобные хозяйства, иные структурные подразделения, осуществляющие приносящую доходы деятельность.»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Положении о доме-интернате для детей-инвалидов с особенностями психофизического развития, утвержденном этим постановлением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после слова «являются» дополнить словами «обеспечение выполнения государственных минимальных социальных стандартов в области социального обслуживания,»; </w:t>
      </w:r>
    </w:p>
    <w:p>
      <w:pPr>
        <w:pStyle w:val="ListParagraph"/>
        <w:autoSpaceDE w:val="false"/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первойпункта 6:</w:t>
      </w:r>
    </w:p>
    <w:p>
      <w:pPr>
        <w:pStyle w:val="ListParagraph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третий изложить в следующей редакции: </w:t>
      </w:r>
    </w:p>
    <w:p>
      <w:pPr>
        <w:pStyle w:val="ListParagraph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казание медицинской помощи, проведение санитарно-противоэпидемических мероприятий в соответствии с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спублики Беларусь;»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шест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ение потребностей граждан, проживающих в доме-интернате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шестого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>дополнить часть</w:t>
      </w:r>
      <w:r>
        <w:rPr>
          <w:rFonts w:cs="Times New Roman" w:ascii="Times New Roman" w:hAnsi="Times New Roman"/>
          <w:sz w:val="28"/>
          <w:szCs w:val="28"/>
        </w:rPr>
        <w:t>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ражданам, проживающим в доме-интернате, иных социальных услуг, вводимых по решению учредителя;»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ы седьмой-десятый счит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</w:rPr>
        <w:t xml:space="preserve">абзацами восьмым-одиннадцатым;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дома-интерната;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сть вторую пункта 8 после слова «его» дополнить словом «временного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9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части перво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детей-инвалидов» заменить словом «граждан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ле абзаца второго дополнить 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аллиативного ухода;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етий-пятый считать соответственно абзацами четвертым-шесты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 частьювторойследующего содержа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труктуре дома-интерната для организации лечебно-трудовой деятельности могут создаваться подсобные хозяйства, иные структурные подразделения, осуществляющие приносящую  доходы деятельность.»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ретью пункта 11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каждого гражданина, проживающего в доме-интернате, оформляется история развития ребенка или медицинская карта амбулаторного больного.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о специальном доме для ветеранов, престарелых и инвалидов, утвержденном этим постановлением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ункт 2 после слова«постоянного» дополнить словами «или  временного (до одного года)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сключи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 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о территориальном центре социального обслуживания населения, утвержденном этим постановление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и оказание социальных услуг гражданам, находящимся» заменить словами «социального обслуживания граждан, находящихся»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лов «социального обслуживания на дому» дополнить словами «и в замещающей семье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 Структура центра определяется учредителем и включает в себя аппарат управления, подразделения, необходимые для выполнения основных задач и направлений деятельности центра, указанных в пункте 8 настоящего По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могут создаваться подразделения, обеспечивающие территориальную доступность социальных услуг –социальные пункты, филиалы.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ервой пункта 8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четвертый-шестой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ыполнения государственных минимальных социальных стандартов в области социального обслужива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граждан, находящихся в трудной жизненной ситуации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, находящимся в трудной жизненной ситуации, иных социальных услуг, вводимых по решению учредителя;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шестого дополнить пункт абзацем следующего содержан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участие в распределении безвозмездной (спонсорской) помощи в натуральной форме, иностранной безвозмездной помощи, а также помощи (пожертвований), полученной от физических лиц, поступающей в центр;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едьмой-четырнадцатый считать соответственно абзацами восьмым-пятнадцаты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надцаты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центра.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пункта 10 изложить в следующей редак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пределах штатной численности утверждает штатное расписание центра;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1 и 12 исключи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4 слова «и оснащаются телефонной связью» заменить словами «, оснащаются телефонной связью и должны соответствовать установленным санитарным нормам и правилам, гигиеническим нормативам»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о центре социального обслуживания семьи и детей (социальной помощи семье и детям), утвержденном этим постановление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 «в формах» дополнить словом «полустационарного,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а «обслуживания,» дополнить словами «социального обслуживания на дому,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ервой пункта 8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 выполнения государственных минимальных социальных стандартов в области социального обслуживания;»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абзаца пятого дополнить часть абзацами следующего содержания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довлетворение потребностей граждан (семей), находящихся в трудной жизненной ситуации, в социальных услугах, включенных в перечень бесплатных и общедоступных социальных услуг государственных учреждений социального обслуживания в рамках норм и нормативов обеспеченности граждан услугами государственных учреждений социального обслужи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(семьям), находящимся в трудной жизненной ситуации, иных социальных услуг, вводимых по решению учред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спределении безвозмездной (спонсорской) помощи в натуральной форме, иностранной безвозмездной помощи, а также помощи (пожертвований), полученной от физических лиц, поступающей в центр;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ы шестой-семнадцатыйсчитать соответственно абзацами девятым - двадцаты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ырнадцатый исключить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ы пятнадцатый-двадцатый считать соответственно абзацами четырнадцатым-девятнадцатым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надцатый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повышения квалификации работников центра.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шестой  пункта 10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пределах штатной численности утверждает штатное расписание центра;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1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шестого дополнить абзацами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ение дневного пребывания длядетей-инвали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оциальной помощи на дому;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считать абзацем девяты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4 слова «и оснащаются телефонной связью» заменить словами «, оснащаются телефонной связью и должны соответствовать установленным санитарным нормам и правилам, гигиеническим нормативам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25 декабря 2017 года. </w:t>
      </w:r>
    </w:p>
    <w:p>
      <w:pPr>
        <w:pStyle w:val="TextBody"/>
        <w:tabs>
          <w:tab w:val="clear" w:pos="708"/>
          <w:tab w:val="left" w:pos="450" w:leader="none"/>
        </w:tabs>
        <w:spacing w:lineRule="auto" w:line="240"/>
        <w:ind w:right="0"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Heading1"/>
        <w:tabs>
          <w:tab w:val="clear" w:pos="708"/>
          <w:tab w:val="left" w:pos="6804" w:leader="none"/>
        </w:tabs>
        <w:ind w:right="-57" w:hanging="0"/>
        <w:rPr>
          <w:szCs w:val="28"/>
        </w:rPr>
      </w:pPr>
      <w:r>
        <w:rPr>
          <w:szCs w:val="28"/>
        </w:rPr>
        <w:t>Министр</w:t>
        <w:tab/>
        <w:t>И.А.Кост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здравоохранения Республики Беларусь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Малашко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финансов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Амарин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р образования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Карпенко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по должности Министра внутренних дел Республики Беларусь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Подгурский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 Брестского областного исполнительного комитета  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Лис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10.2017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итебского областного исполнительного комитета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Шерстнёв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Гомельского областного исполнительного комитета  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Дворник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10.2017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Гродненского областного исполнительного комитета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Кравцов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  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Минского областного исполнительного комитета 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Исаченко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11.2017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Могилевского областного исполнительного комитета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Доманевский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инского городского исполнительного комитета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Шорец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2017</w:t>
            </w:r>
          </w:p>
          <w:p>
            <w:pPr>
              <w:pStyle w:val="Normal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0" w:top="998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right="-58" w:hanging="0"/>
      <w:jc w:val="left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0"/>
      <w:outlineLvl w:val="2"/>
    </w:pPr>
    <w:rPr>
      <w:rFonts w:ascii="Times New Roman" w:hAnsi="Times New Roman" w:eastAsia="Times New Roman" w:cs="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0" w:after="0"/>
      <w:ind w:right="-58" w:hanging="0"/>
      <w:jc w:val="left"/>
      <w:outlineLvl w:val="3"/>
    </w:pPr>
    <w:rPr>
      <w:rFonts w:ascii="Times New Roman" w:hAnsi="Times New Roman" w:eastAsia="Times New Roman" w:cs="Times New Roman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30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3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1230288EE3E790A90FC3A95577FD39E58E71A1983616E7A2BA892D216E49EDD788510DF51E5EAED55A1A953DH6G9H" TargetMode="External"/><Relationship Id="rId3" Type="http://schemas.openxmlformats.org/officeDocument/2006/relationships/hyperlink" Target="consultantplus://offline/ref=4C86D9C81C02B9CBCBE9B0F9686A11039D302ACB8F50EFC48A1864645398487A0EA88112C2D9BDFBA0CC6910B0Y5DEH" TargetMode="External"/><Relationship Id="rId4" Type="http://schemas.openxmlformats.org/officeDocument/2006/relationships/hyperlink" Target="consultantplus://offline/ref=AD0F4ADAA91A5F640352C830C6882DDAEAC91031F5337345AA91DBDFE904D7676F3534659FC5DA2A56D1569F0Ff1UDH" TargetMode="External"/><Relationship Id="rId5" Type="http://schemas.openxmlformats.org/officeDocument/2006/relationships/hyperlink" Target="consultantplus://offline/ref=571EBD7818EEC28D3BEAED52E0D8CC59583732DCFE9D32CF012629305E4C3CA1C82BF0DE119BDE34BC3AC6F76226E7L" TargetMode="External"/><Relationship Id="rId6" Type="http://schemas.openxmlformats.org/officeDocument/2006/relationships/hyperlink" Target="consultantplus://offline/ref=BA1B2A3518E486E33D9DA342D384EBD4A54BD469253F7AE8156693574EA56367D1n9t2N" TargetMode="External"/><Relationship Id="rId7" Type="http://schemas.openxmlformats.org/officeDocument/2006/relationships/hyperlink" Target="consultantplus://offline/ref=AD0F4ADAA91A5F640352C830C6882DDAEAC91031F5337345AA91DBDFE904D7676F3534659FC5DA2A56D1569F0Af1UCH" TargetMode="External"/><Relationship Id="rId8" Type="http://schemas.openxmlformats.org/officeDocument/2006/relationships/hyperlink" Target="consultantplus://offline/ref=571EBD7818EEC28D3BEAED52E0D8CC59583732DCFE9D32CF012629305E4C3CA1C82BF0DE119BDE34BC3AC6F76226E7L" TargetMode="External"/><Relationship Id="rId9" Type="http://schemas.openxmlformats.org/officeDocument/2006/relationships/hyperlink" Target="consultantplus://offline/ref=BA1B2A3518E486E33D9DA342D384EBD4A54BD469253F7AE8156693574EA56367D1n9t2N" TargetMode="External"/><Relationship Id="rId10" Type="http://schemas.openxmlformats.org/officeDocument/2006/relationships/hyperlink" Target="consultantplus://offline/ref=571EBD7818EEC28D3BEAED52E0D8CC59583732DCFE9D32CF012629305E4C3CA1C82BF0DE119BDE34BC3AC6F76226E7L" TargetMode="External"/><Relationship Id="rId11" Type="http://schemas.openxmlformats.org/officeDocument/2006/relationships/hyperlink" Target="consultantplus://offline/ref=BA1B2A3518E486E33D9DA342D384EBD4A54BD469253F7AE8156693574EA56367D1n9t2N" TargetMode="External"/><Relationship Id="rId12" Type="http://schemas.openxmlformats.org/officeDocument/2006/relationships/hyperlink" Target="consultantplus://offline/ref=571EBD7818EEC28D3BEAED52E0D8CC59583732DCFE9D32CF012629305E4C3CA1C82BF0DE119BDE34BC3AC6F76226E7L" TargetMode="External"/><Relationship Id="rId13" Type="http://schemas.openxmlformats.org/officeDocument/2006/relationships/hyperlink" Target="consultantplus://offline/ref=BA1B2A3518E486E33D9DA342D384EBD4A54BD469253F7AE8156693574EA56367D1n9t2N" TargetMode="External"/><Relationship Id="rId14" Type="http://schemas.openxmlformats.org/officeDocument/2006/relationships/hyperlink" Target="consultantplus://offline/ref=BA1B2A3518E486E33D9DA342D384EBD4A54BD469253F7AE8156693574EA56367D1n9t2N" TargetMode="External"/><Relationship Id="rId15" Type="http://schemas.openxmlformats.org/officeDocument/2006/relationships/hyperlink" Target="consultantplus://offline/ref=571EBD7818EEC28D3BEAED52E0D8CC59583732DCFE9D32CF012629305E4C3CA1C82BF0DE119BDE34BC3AC6F76226E7L" TargetMode="External"/><Relationship Id="rId16" Type="http://schemas.openxmlformats.org/officeDocument/2006/relationships/hyperlink" Target="consultantplus://offline/ref=AD0F4ADAA91A5F640352C830C6882DDAEAC91031F5337345AA91DBDFE904D7676F3534659FC5DA2A56D1569D09f1U7H" TargetMode="External"/><Relationship Id="rId17" Type="http://schemas.openxmlformats.org/officeDocument/2006/relationships/hyperlink" Target="consultantplus://offline/ref=AD0F4ADAA91A5F640352C830C6882DDAEAC91031F5337345AA91DBDFE904D7676F3534659FC5DA2A56D1569D05f1UBH" TargetMode="External"/><Relationship Id="rId18" Type="http://schemas.openxmlformats.org/officeDocument/2006/relationships/hyperlink" Target="consultantplus://offline/ref=AD0F4ADAA91A5F640352C830C6882DDAEAC91031F5337345AA91DBDFE904D7676F3534659FC5DA2A56D1569C0Ef1U7H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0:00Z</dcterms:created>
  <dc:creator>orel</dc:creator>
  <dc:description/>
  <dc:language>en-US</dc:language>
  <cp:lastModifiedBy>dell</cp:lastModifiedBy>
  <cp:lastPrinted>2017-12-18T09:18:00Z</cp:lastPrinted>
  <dcterms:modified xsi:type="dcterms:W3CDTF">2018-07-06T05:50:00Z</dcterms:modified>
  <cp:revision>2</cp:revision>
  <dc:subject/>
  <dc:title/>
</cp:coreProperties>
</file>