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важаемые взрослые и дети!</w:t>
      </w:r>
    </w:p>
    <w:p>
      <w:pPr>
        <w:pStyle w:val="Normal"/>
        <w:spacing w:lineRule="auto" w:line="240" w:before="18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Насилие несет с собой тяжкие моральные и психологические проблемы: постоянно боязнь оказаться объектом насилия в сфере непосредственного социального окружения перерастает в сильное психологическое давление, которое ведет к стрессам, нервным срывам, снижению самооценки, становится дополнительным источником межличностных конфликтов.</w:t>
      </w:r>
    </w:p>
    <w:p>
      <w:pPr>
        <w:pStyle w:val="Normal"/>
        <w:spacing w:lineRule="auto" w:line="240" w:before="18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В учреждениях образования района можете получить эмоциональную, социально-педагогическую и психологическую помощь.</w:t>
      </w:r>
    </w:p>
    <w:p>
      <w:pPr>
        <w:pStyle w:val="Normal"/>
        <w:spacing w:lineRule="auto" w:line="240" w:before="18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Если вам стали известны факты семейного неблагополучия, насилия в отношении детей просим вас обратиться за помощью по следующим телефона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tbl>
      <w:tblPr>
        <w:tblW w:w="946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1843"/>
        <w:gridCol w:w="1843"/>
      </w:tblGrid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Учреждение образовани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Телефон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Руководитель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Костюковичский районный социально-педагогический центр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 улица Ленинская, д.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 (0222) 56-29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Марудо Наталья Николае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УО «Костюковичская районная государственная гимназия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 улица Спортивная, д.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 (0222) 71-988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 (0222)78-52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Максимова Антонина Ивано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Средняя школа №1 г.Костюковичи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 улица Бонч-Бруевича, д.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8-535</w:t>
            </w:r>
          </w:p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8-536</w:t>
            </w:r>
          </w:p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Пантелеева Ольга Казимировна</w:t>
            </w:r>
          </w:p>
        </w:tc>
      </w:tr>
      <w:tr>
        <w:trPr>
          <w:trHeight w:val="319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Средняя школа №2 г.Костюковичи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 улица Зиньковича, д.8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8-5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Комкова Лариса Суликое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Средняя школа №4 г.Костюковичи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 улица м-н Молодежный, д.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8-539</w:t>
            </w:r>
          </w:p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8-5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Сидоренко Виктор Сергеевич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Белодубровская средняя школа Костюковичского района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Костюковичский район, агр. Белая Дубро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ул. Школьная, 6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3-616</w:t>
            </w:r>
          </w:p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25-993</w:t>
            </w:r>
          </w:p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F1419"/>
                <w:sz w:val="24"/>
                <w:szCs w:val="24"/>
              </w:rPr>
            </w:r>
          </w:p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Листратенко Светлана Владимировна</w:t>
            </w:r>
          </w:p>
        </w:tc>
      </w:tr>
      <w:tr>
        <w:trPr>
          <w:trHeight w:val="1011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Новосамотевичская средняя школа Костюковичского района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Костюковичский район, агр. Новые Самотевичи, ул. Школьная, д.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3-617</w:t>
            </w:r>
          </w:p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4-39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Михалева Оксана Михайло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Белынковичский учебно-педагогический комплекс ясли-сад - средняя школа Костюковичского района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Костюкович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д. Белынкович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ул. Юбилейная, д.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26-06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Авчинникова Наталья Владимиро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Муравильский учебно-педагогический комплекс ясли-сад - средняя школа Костюковичского района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Костюкович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агр.Муравиль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ул. Школьная, д.1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3-721</w:t>
            </w:r>
          </w:p>
          <w:p>
            <w:pPr>
              <w:pStyle w:val="Normal"/>
              <w:spacing w:lineRule="auto" w:line="240" w:before="180" w:after="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3-6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Борисенко Николай Иванович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Муринборский учебно-педагогический комплекс ясли-сад - средняя школа Костюковичского района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Костюковичский район, д. Муринбор, ул. Школьная, д.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3-64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Питунова Наталья Владимиро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Тупичинский учебно-педагогический комплекс ясли-сад - средняя школа Костюковичского района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Костюкович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агр. Тупичино, улица Республика, д.15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4-9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Александрова Людмила Аркадье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Шарейковский учебно-педагогический комплекс ясли-сад - средняя школа Костюковичского района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Костюковичский район, агр. Шарейки, ул. Центр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д. 1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25-54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Муращенко Людмила Леонидо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Бороньковский учебно-педагогический комплекс ясли-сад - средняя школа Костюковичского района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Костюковичский район, агр. Бороньки, ул. Школьная, д.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24-34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Ривоненко Галина Петро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Ясли-сад №2 «Солнышко» г.Костюковичи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 улица Зиньковича, д. 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55-95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Баркалова Валентина Леонидо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Санаторный ясли-сад  №3  г.Костюковичи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ул. Красноармейская, д.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52-8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Валовик Ольга Ивано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Ясли-сад №4 «Ручеек» г.Костюковичи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 улица м-н Молодежный, д.4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51-9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Перепечина Олеся Василье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Ясли-сад №5 «Радуга» г.Костюковичи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 ул. Максим Горького, 88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70-1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Кузьменкова Ольга Викторо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Дошкольный центр развития ребенка №1 г.Костюковичи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 улица м-н Молодежный, д.4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  51-6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Осмоловская Светлана Николаев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УО «Костюковичский районный центр коррекционно-развивающего обучения и реабилитации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г. Костюковичи, улица Ленинская, д. 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80" w:after="180"/>
              <w:rPr>
                <w:rFonts w:ascii="Times New Roman;Times New Roman" w:hAnsi="Times New Roman;Times New Roman" w:cs="Times New Roman;Times New Roman"/>
                <w:color w:val="0F141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 (0222)  54-66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F1419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Данилович Лариса Михайлов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00000"/>
          <w:sz w:val="2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B2C2D1" w:val="clear"/>
        </w:rPr>
      </w:pPr>
      <w:r>
        <w:rPr>
          <w:rFonts w:cs="Arial" w:ascii="Arial" w:hAnsi="Arial"/>
          <w:color w:val="000000"/>
          <w:sz w:val="20"/>
          <w:szCs w:val="20"/>
          <w:shd w:fill="B2C2D1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B2C2D1" w:val="clear"/>
        </w:rPr>
      </w:pPr>
      <w:r>
        <w:rPr>
          <w:rFonts w:cs="Arial" w:ascii="Arial" w:hAnsi="Arial"/>
          <w:color w:val="000000"/>
          <w:sz w:val="20"/>
          <w:szCs w:val="20"/>
          <w:shd w:fill="B2C2D1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B2C2D1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Кроме того, телефонное консультирование осуществляют специалисты социально-педагогической и психологической службы в вечернее время: понедельник, пятница с 17.00 до 21.00 по телефону 56-295</w:t>
      </w:r>
    </w:p>
    <w:p>
      <w:pPr>
        <w:pStyle w:val="Normal"/>
        <w:spacing w:lineRule="auto" w:line="240" w:before="18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По другим вопросам, касающимся защиты прав и законных интересов несовершеннолетних детей, обращайтесь в отдел по образованию, спорту и туризму Костюковичского райисполкома:</w:t>
      </w:r>
    </w:p>
    <w:p>
      <w:pPr>
        <w:pStyle w:val="Normal"/>
        <w:spacing w:lineRule="auto" w:line="240" w:before="18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. Костюковичи, ул. Ленинская д.93</w:t>
      </w:r>
    </w:p>
    <w:p>
      <w:pPr>
        <w:pStyle w:val="Normal"/>
        <w:spacing w:lineRule="auto" w:line="240" w:before="18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лефоны</w:t>
      </w:r>
    </w:p>
    <w:p>
      <w:pPr>
        <w:pStyle w:val="Normal"/>
        <w:spacing w:lineRule="auto" w:line="240" w:before="18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 (0222) 78-138 Завадская Елена Леонидовна</w:t>
      </w:r>
    </w:p>
    <w:p>
      <w:pPr>
        <w:pStyle w:val="Normal"/>
        <w:spacing w:lineRule="auto" w:line="240" w:before="18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 (0222) 78-138 Терехова Светлана Дмитриевна</w:t>
      </w:r>
    </w:p>
    <w:p>
      <w:pPr>
        <w:pStyle w:val="Normal"/>
        <w:spacing w:lineRule="auto" w:line="240" w:before="18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 (0222) 78-135 Разумова Валентина Владимировна</w:t>
      </w:r>
    </w:p>
    <w:p>
      <w:pPr>
        <w:pStyle w:val="Normal"/>
        <w:spacing w:lineRule="auto" w:line="240" w:before="18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  <w:t>Помните! Насилие над ребенком наносит огромный ущерб его здоровью и часто угрожает его физической жизни. Берегите своих детей.</w:t>
      </w:r>
    </w:p>
    <w:p>
      <w:pPr>
        <w:pStyle w:val="Normal"/>
        <w:spacing w:lineRule="auto" w:line="240" w:before="18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18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18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В УЗ «Костюковичская ЦРБ» можно получить консультацию психолога, кабинет которого находится на 7 этаже (терапевтическое отделение).</w:t>
      </w:r>
    </w:p>
    <w:p>
      <w:pPr>
        <w:pStyle w:val="Normal"/>
        <w:spacing w:before="0" w:after="20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37:00Z</dcterms:created>
  <dc:creator>Роман</dc:creator>
  <dc:description/>
  <dc:language>en-US</dc:language>
  <cp:lastModifiedBy>punsh</cp:lastModifiedBy>
  <dcterms:modified xsi:type="dcterms:W3CDTF">2018-12-05T06:37:00Z</dcterms:modified>
  <cp:revision>2</cp:revision>
  <dc:subject/>
  <dc:title/>
</cp:coreProperties>
</file>