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Capu1"/>
              <w:spacing w:lineRule="exact" w:line="280" w:before="0" w:after="0"/>
              <w:ind w:left="57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1"/>
              <w:spacing w:lineRule="exact" w:line="280"/>
              <w:ind w:left="576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шение</w:t>
              <w:br/>
              <w:t>Костюковичского районного</w:t>
              <w:br/>
              <w:t>исполнительного комитета</w:t>
            </w:r>
          </w:p>
          <w:p>
            <w:pPr>
              <w:pStyle w:val="Cap1"/>
              <w:spacing w:lineRule="exact" w:line="280"/>
              <w:ind w:left="576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07.2011 № 14-14</w:t>
            </w:r>
          </w:p>
          <w:p>
            <w:pPr>
              <w:pStyle w:val="Cap1"/>
              <w:spacing w:lineRule="exact" w:line="280"/>
              <w:ind w:left="576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(в редакции решения </w:t>
            </w:r>
          </w:p>
          <w:p>
            <w:pPr>
              <w:pStyle w:val="Cap1"/>
              <w:spacing w:lineRule="exact" w:line="280"/>
              <w:ind w:left="576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тюковиского районного</w:t>
              <w:br/>
              <w:t>исполнительного комитета</w:t>
            </w:r>
          </w:p>
          <w:p>
            <w:pPr>
              <w:pStyle w:val="Cap1"/>
              <w:spacing w:lineRule="exact" w:line="280"/>
              <w:ind w:left="5761" w:hanging="0"/>
              <w:rPr/>
            </w:pPr>
            <w:r>
              <w:rPr>
                <w:sz w:val="30"/>
                <w:szCs w:val="30"/>
                <w:u w:val="single"/>
              </w:rPr>
              <w:t>03.01.2018 №  1-12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Cap1"/>
              <w:ind w:left="5761" w:hanging="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</w:tc>
      </w:tr>
    </w:tbl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ЛОЖЕНИЕ</w:t>
        <w:br/>
        <w:t xml:space="preserve">об управлении по труду, занятости и 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социальной защите Костюковичского 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айонного исполнительного комитета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. Управление по труду, занятости и социальной защите Костюковичского районного исполнительного комитета (далее – управление) является органом государственного управления, обеспечивающим реализацию государственной политики в сфере труда, содействия занятости, охраны труда, социальной защиты населения, демографической безопасности, альтернативной службы на территории Костюковичского района (далее – район)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2. Управление является структурным подразделением Костюковичского районного исполнительного комитета (далее – райисполком) с правами юридического лица, входит в систему комитета по труду, занятости и социальной защите Могилевского областного исполнительного комитета (далее – комитет), в своей деятельности подчиняется райисполкому и комитету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3. В своей деятельности управление руководствуется Конституцией Республики Беларусь, иными актами законодательства Республики Беларусь, настоящим Положением и осуществляет ее во взаимодействии с комитетом, структурными подразделениями райисполкома, местными Советами депутатов, местными исполнительными и распорядительными органами, общественными организациями (объединениями), иными организациями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4. В структуру управления входят отделы, секторы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5. Структура и штатная численность управления утверждаются в установленном порядке председателем райисполкома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6. В подчинении управления находится учреждение «Костюковичский районный центр социального обслуживания населения» (далее – Центр)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7. Основными задачами управления являются:</w:t>
      </w:r>
    </w:p>
    <w:p>
      <w:pPr>
        <w:pStyle w:val="Underpoint"/>
        <w:ind w:firstLine="720"/>
        <w:rPr/>
      </w:pPr>
      <w:r>
        <w:rPr>
          <w:sz w:val="30"/>
          <w:szCs w:val="30"/>
        </w:rPr>
        <w:t xml:space="preserve">7.1. реализация основных направлений государственной политики в социально-трудовой сфере, включая вопросы оплаты труда, условий и охраны труда, содействия занятости населения, развития социального партнерства, государственного пенсионного обеспечения, социального обслуживания и социальной поддержки, демографической безопасности, альтернативной службы, </w:t>
      </w:r>
      <w:r>
        <w:rPr>
          <w:color w:val="000000"/>
          <w:sz w:val="30"/>
          <w:szCs w:val="30"/>
        </w:rPr>
        <w:t>улучшения социально-экономических условий жизнедеятельности семей, воспитывающих детей</w:t>
      </w:r>
      <w:r>
        <w:rPr>
          <w:sz w:val="30"/>
          <w:szCs w:val="30"/>
        </w:rPr>
        <w:t>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7.2. осуществление в установленном законодательством порядке надзора за соблюдением законодательства о занятости населения, пенсионном обеспечении, об охране труда; 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7.3. организация работы с гражданами, в том числе индивидуальными предпринимателями, а также юридическими лицами, проведение разъяснительной работы по вопросам, входящим в компетенцию управления;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8. Управление в соответствии с возложенными на него задачами осуществляет следующие функции: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. участвует в разработке программ социально-экономического развития района на долгосрочную, среднесрочную и краткосрочную перспективу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. участвует в формировании и обеспечивает реализацию мероприятий государственных программ по вопросам, входящим в его компетенцию, осуществляет мониторинг выполнения этих мероприятий и целевых показателей государственных программ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8.3. осуществляет в установленном законодательством порядке надзор за соблюдением законодательства о занятости населения, пенсионном обеспечении, об охране труда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4. осуществляет мониторинг по вопросам оплаты труда, контрактной формы найма работников, охраны труда, содействия занятости, демографической безопасности, социального обслуживания и социальной поддержки, пенсионного обеспечения, </w:t>
      </w:r>
      <w:r>
        <w:rPr>
          <w:color w:val="000000"/>
          <w:sz w:val="30"/>
          <w:szCs w:val="30"/>
        </w:rPr>
        <w:t>государственной поддержки семей, воспитывающих детей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5. изучает тенденции и проблемы развития социально-трудовой сферы, готовит информационно-аналитические материалы по данным вопросам и представляет их в установленном порядке райисполкому, комитету и другим заинтересованным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6. вносит в установленном порядке предложения по повышению материального стимулирования труда, реализации нормативных правовых актов по оплате труда, координирует деятельность по их выполнению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7. анализирует состояние и проводимую нанимателями работу по организации оплаты и нормированию труда, в установленном порядке вносит предложения по ее совершенствованию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8. осуществляет анализ выполнения организациями  района заданий по росту заработной платы, своевременности выплаты заработной платы, а также выплаты заработной платы в размере не ниже минимальной заработной платы, установленной законодательством;</w:t>
      </w:r>
    </w:p>
    <w:p>
      <w:pPr>
        <w:pStyle w:val="Underpoint"/>
        <w:ind w:firstLine="720"/>
        <w:rPr/>
      </w:pPr>
      <w:r>
        <w:rPr>
          <w:sz w:val="30"/>
          <w:szCs w:val="30"/>
        </w:rPr>
        <w:t>8.9. оказывает консультативную и методическую помощь  работодателям по вопросам, входящим в компетенцию управления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0. анализирует функционирование территориальной системы управления охраной труда, в установленном порядке вносит предложения по ее совершенствованию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1. организует работу по государственному управлению охраной труда в районе, координирует работу служб охраны труда структурных подразделений райисполком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2. участвует в разработке предложений по совершенствованию механизма экономической заинтересованности работодателей в улучшении условий и охраны труда, предупреждении производственного травматизма и профессиональных заболеваний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3. осуществляет информационное обеспечение организаций района по вопросам охраны труда, пропаганду и распространение передового опыта работы в области охраны труд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8.14. осуществляет анализ своевременности проведения работодателями района аттестации рабочих мест по условиям труда; 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5. осуществляет анализ причин производственного травматизма и профессиональной заболеваемости в организациях района, организует разработку и реализацию мер по их профилактике;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8.16. организует обучение и проверку знаний по вопросам охраны труда руководителей и специалистов организаций, расположенных на территории района, которые не являются подчиненными организациями республиканских органов государственного управления, иных государственных организаций, подчиненных Правительству Республики Беларусь, и других организаций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7. осуществляет методическое руководство работой по заключению местных соглашений и коллективных договоров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8. проводит мониторинг состояния и развития социального партнерства на территории района, вносит предложения по его совершенствованию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19. регистрирует местные соглашения и коллективные договоры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0. анализирует состояние и использование трудовых ресурсов в районе, динамику занятости населения, разрабатывает прогнозные оценки состояния рынка труд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8.21. информирует население и нанимателей о состоянии рынка труда, наличии у нанимателей свободных рабочих мест (вакансий), о возможностях профессиональной подготовки, переподготовки и </w:t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  <w:t>повышения квалификации безработных, об изменениях законодательства о занятости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2. осуществляет регистрацию безработных и учет граждан, обратившихся по вопросам трудоустройства, оказывает им содействие в поиске подходящей работы, нанимателям в обеспечении их работниками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3. проводит профессиональную ориентацию и консультирование населения, направляет безработных на профессиональную подготовку, переподготовку и повышение квалификации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8.24. принимает решения о назначении и выплате пособий по безработице, стипендий, материальной помощи безработным и членам их семьи, а также гражданам в период их профессиональной подготовки, переподготовки и повышения квалификации по направлению управления, о компенсации материальных затрат в связи с направлением на работу (обучение) в другую местность; 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5. содействует обеспечению занятости граждан, особо нуждающихся в социальной защите и не способных на равных условиях конкурировать на рынке труд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6. обеспечивает в установленном порядке трудоустройство родителей, обязанных возмещать расходы, затраченные государством на содержание их детей, находящихся на государственном обеспечении, и направленных по решению суда в органы по труду, занятости и социальной защите для трудоустройств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7. обеспечивает трудоустройство и профессиональную реабилитацию инвалидов, в том числе путем организации адаптации инвалидов к трудовой деятельности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8. готовит предложения об установлении нанимателям брони для приема на работу граждан, особо нуждающихся в социальной защите  и не способных на равных условиях конкурировать на рынке труда, родителей, обязанных возмещать расходы, затраченные государством на содержание их детей, находящихся на государственном обеспечении, и иных граждан в порядке, установленном законодательством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29. организует работу по переселению безработных и членов их семей в связи с переездом в другую местность на новое место жительства и работы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30. содействует в организации предпринимательской деятельности, деятельности в сфере  агроэкотуризма, ремесленной деятельности, безработным и гражданам, обращающимся по вопросам трудоустройств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31. обеспечивает организацию и проведение оплачиваемых общественных работ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8.32. участвует в разработке предложений по обеспечению сбалансированности структуры и объемов подготовки в учреждениях </w:t>
      </w:r>
    </w:p>
    <w:p>
      <w:pPr>
        <w:pStyle w:val="Underpoint"/>
        <w:ind w:hanging="0"/>
        <w:rPr>
          <w:sz w:val="30"/>
          <w:szCs w:val="30"/>
        </w:rPr>
      </w:pPr>
      <w:r>
        <w:rPr>
          <w:sz w:val="30"/>
          <w:szCs w:val="30"/>
        </w:rPr>
        <w:t>образования специалистов и рабочих в соответствии с потребностями рынка труда района, по трудоустройству и эффективному использованию выпускников учреждений профессионально-технического, среднего специального, высшего образования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33. анализирует состояние занятости молодежи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34. принимает меры по обеспечению временной трудовой занятости учащейся и студенческой молодежи в свободное от учебы время и во время летних каникул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8.35. участвует в регулировании вопросов привлечения и использования иностранной рабочей силы, готовит согласования разрешений на привлечение иностранной рабочей силы в район с учетом потребности рынка труда; 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36. организует работу по вопросам прохождения гражданами Республики Беларусь альтернативной службы; 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37. обеспечивает в соответствии с действующим законодательством назначение, перерасчеты и выплату пенсий, пособий и других социальных выплат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38. проводит мероприятия поверочного характера по оценке достоверности сведений о трудовой деятельности и заработной плате, представленных работодателями для назначения пенсий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39. осуществляет в установленном порядке подготовку документов для возбуждения ходатайств об установлении и увеличении пенсий за особые заслуги перед Республикой Беларусь;</w:t>
      </w:r>
    </w:p>
    <w:p>
      <w:pPr>
        <w:pStyle w:val="Underpoint"/>
        <w:ind w:firstLine="720"/>
        <w:rPr/>
      </w:pPr>
      <w:r>
        <w:rPr>
          <w:sz w:val="30"/>
          <w:szCs w:val="30"/>
        </w:rPr>
        <w:t>8.40. создает и поддерживает в актуальном состоянии базы данных о получателях пенсий, пособий и других социальных выплат, нормативно-справочную информацию Государственной информационной системы социальной защиты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41. осуществляет в случаях, установленных законодательством,  назначение и выплату государственных пособий семьям, воспитывающим детей;</w:t>
      </w:r>
    </w:p>
    <w:p>
      <w:pPr>
        <w:pStyle w:val="Underpoint"/>
        <w:ind w:firstLine="720"/>
        <w:rPr/>
      </w:pPr>
      <w:r>
        <w:rPr>
          <w:sz w:val="30"/>
          <w:szCs w:val="30"/>
        </w:rPr>
        <w:t xml:space="preserve">8.42. </w:t>
      </w:r>
      <w:r>
        <w:rPr>
          <w:rStyle w:val="FontStyle13"/>
          <w:sz w:val="30"/>
          <w:szCs w:val="30"/>
        </w:rPr>
        <w:t>выдает пенсионные удостоверения, справки получателям пенсий и пособий, предусмотренные законодательством;</w:t>
      </w:r>
    </w:p>
    <w:p>
      <w:pPr>
        <w:pStyle w:val="Underpoint"/>
        <w:ind w:firstLine="720"/>
        <w:rPr/>
      </w:pPr>
      <w:r>
        <w:rPr>
          <w:rStyle w:val="FontStyle13"/>
          <w:sz w:val="30"/>
          <w:szCs w:val="30"/>
        </w:rPr>
        <w:t>8.43. производит удержания из пенсий и пособий в предусмотренных законодательством случаях;</w:t>
      </w:r>
    </w:p>
    <w:p>
      <w:pPr>
        <w:pStyle w:val="Underpoint"/>
        <w:ind w:firstLine="720"/>
        <w:rPr/>
      </w:pPr>
      <w:r>
        <w:rPr>
          <w:rStyle w:val="FontStyle13"/>
          <w:sz w:val="30"/>
          <w:szCs w:val="30"/>
        </w:rPr>
        <w:t>8.44. готовит заявки на финансирование выплаты пенсий и пособий из средств государственного внебюджетного фонда социальной защиты населения Республики Беларусь и республиканского бюджета;</w:t>
      </w:r>
    </w:p>
    <w:p>
      <w:pPr>
        <w:pStyle w:val="Underpoint"/>
        <w:ind w:firstLine="720"/>
        <w:rPr/>
      </w:pPr>
      <w:r>
        <w:rPr>
          <w:rStyle w:val="FontStyle13"/>
          <w:sz w:val="30"/>
          <w:szCs w:val="30"/>
        </w:rPr>
        <w:t>8.45. формирует и представляет в комитет сведения для обеспечения выплаты пенсий гражданам, проживающим за пределами Республики Беларусь, в соответствии с международными договорами и соглашениями в области пенсионного обеспечения;</w:t>
      </w:r>
    </w:p>
    <w:p>
      <w:pPr>
        <w:pStyle w:val="Underpoint"/>
        <w:ind w:firstLine="720"/>
        <w:rPr/>
      </w:pPr>
      <w:r>
        <w:rPr>
          <w:rStyle w:val="FontStyle13"/>
          <w:sz w:val="30"/>
          <w:szCs w:val="30"/>
        </w:rPr>
        <w:t>8.46. проводит сверки сведений о получателях пенсий и пособий с данными, полученными из других информационных ресурсов и систем;</w:t>
      </w:r>
    </w:p>
    <w:p>
      <w:pPr>
        <w:pStyle w:val="Underpoint"/>
        <w:ind w:firstLine="720"/>
        <w:rPr/>
      </w:pPr>
      <w:r>
        <w:rPr>
          <w:rStyle w:val="FontStyle13"/>
          <w:sz w:val="30"/>
          <w:szCs w:val="30"/>
        </w:rPr>
        <w:t>8.47. формирует сведения о получателях пенсий, пособий для передачи данных в информационные ресурсы других государственных органов и организац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8.48. </w:t>
      </w:r>
      <w:r>
        <w:rPr>
          <w:bCs/>
          <w:sz w:val="30"/>
          <w:szCs w:val="30"/>
          <w:lang w:eastAsia="en-US"/>
        </w:rPr>
        <w:t>обеспечивает своевременное финансирование из средств республиканского бюджета выплаты пенсий и пособий, предусмотренных Законом Республики Беларусь «О социальной защите граждан, пострадавших от катастрофы на Чернобыльской АЭС, других радиационных аварий»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49. вносит в установленном порядке предложения по решению социально-бытовых нужд инвалидов и ветеранов Великой Отечественной войны, инвалидов и ветеранов боевых действий на территории других государств, членов семей погибших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50. участвует в реализации мероприятий по правовой и социальной защите ветеранов и лиц, пострадавших от последствий войн, и членов их семей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51. взаимодействует с общественными объединениями ветеранов и инвалидов, иными общественными организациями по оказанию социальной поддержки различным категориям граждан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8.52. организует и проводит работу:</w:t>
      </w:r>
    </w:p>
    <w:p>
      <w:pPr>
        <w:pStyle w:val="Style41"/>
        <w:tabs>
          <w:tab w:val="clear" w:pos="708"/>
          <w:tab w:val="left" w:pos="1392" w:leader="none"/>
        </w:tabs>
        <w:ind w:left="709" w:hanging="0"/>
        <w:rPr>
          <w:sz w:val="30"/>
          <w:szCs w:val="30"/>
        </w:rPr>
      </w:pPr>
      <w:r>
        <w:rPr>
          <w:sz w:val="30"/>
          <w:szCs w:val="30"/>
        </w:rPr>
        <w:t xml:space="preserve">по предоставлению семьям (гражданам) государственной адресной социальной помощи; </w:t>
      </w:r>
    </w:p>
    <w:p>
      <w:pPr>
        <w:pStyle w:val="Style41"/>
        <w:tabs>
          <w:tab w:val="clear" w:pos="708"/>
          <w:tab w:val="left" w:pos="1392" w:leader="none"/>
        </w:tabs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 единовременному предоставлению семьям средств семейного капитала; </w:t>
      </w:r>
    </w:p>
    <w:p>
      <w:pPr>
        <w:pStyle w:val="Style41"/>
        <w:tabs>
          <w:tab w:val="clear" w:pos="708"/>
          <w:tab w:val="left" w:pos="1392" w:leader="none"/>
        </w:tabs>
        <w:spacing w:lineRule="auto" w:line="240"/>
        <w:ind w:firstLine="709"/>
        <w:rPr/>
      </w:pPr>
      <w:r>
        <w:rPr>
          <w:sz w:val="30"/>
          <w:szCs w:val="30"/>
        </w:rPr>
        <w:t>по выдаче удостоверения многодетной семьи,</w:t>
      </w:r>
      <w:r>
        <w:rPr>
          <w:color w:val="1F497D"/>
          <w:sz w:val="30"/>
          <w:szCs w:val="30"/>
        </w:rPr>
        <w:t xml:space="preserve"> </w:t>
      </w:r>
      <w:r>
        <w:rPr>
          <w:sz w:val="30"/>
          <w:szCs w:val="30"/>
        </w:rPr>
        <w:t>ведет учет многодетных матерей, воспитывающих пять и более детей;</w:t>
      </w:r>
    </w:p>
    <w:p>
      <w:pPr>
        <w:pStyle w:val="Style41"/>
        <w:tabs>
          <w:tab w:val="clear" w:pos="708"/>
          <w:tab w:val="left" w:pos="1392" w:leader="none"/>
        </w:tabs>
        <w:spacing w:lineRule="auto" w:line="240"/>
        <w:ind w:firstLine="709"/>
        <w:rPr>
          <w:rStyle w:val="FontStyle13"/>
          <w:sz w:val="30"/>
          <w:szCs w:val="30"/>
        </w:rPr>
      </w:pPr>
      <w:r>
        <w:rPr>
          <w:sz w:val="30"/>
          <w:szCs w:val="30"/>
        </w:rPr>
        <w:t>по возбуждению ходатайства о награждении многодетных матерей орденом Матери;</w:t>
      </w:r>
    </w:p>
    <w:p>
      <w:pPr>
        <w:pStyle w:val="Style41"/>
        <w:tabs>
          <w:tab w:val="clear" w:pos="708"/>
          <w:tab w:val="left" w:pos="1392" w:leader="none"/>
        </w:tabs>
        <w:spacing w:lineRule="auto" w:line="240"/>
        <w:ind w:firstLine="709"/>
        <w:rPr/>
      </w:pPr>
      <w:r>
        <w:rPr>
          <w:rStyle w:val="FontStyle13"/>
          <w:sz w:val="30"/>
          <w:szCs w:val="30"/>
        </w:rPr>
        <w:t>по оформлению документов для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 с особенностями психофизического развития;</w:t>
      </w:r>
    </w:p>
    <w:p>
      <w:pPr>
        <w:pStyle w:val="Style41"/>
        <w:tabs>
          <w:tab w:val="clear" w:pos="708"/>
          <w:tab w:val="left" w:pos="1392" w:leader="none"/>
        </w:tabs>
        <w:spacing w:lineRule="auto" w:line="240"/>
        <w:ind w:firstLine="709"/>
        <w:rPr/>
      </w:pPr>
      <w:r>
        <w:rPr>
          <w:rStyle w:val="FontStyle13"/>
          <w:sz w:val="30"/>
          <w:szCs w:val="30"/>
        </w:rPr>
        <w:t>по установлению патронажа (назначении помощника)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;</w:t>
      </w:r>
    </w:p>
    <w:p>
      <w:pPr>
        <w:pStyle w:val="Style41"/>
        <w:tabs>
          <w:tab w:val="clear" w:pos="708"/>
          <w:tab w:val="left" w:pos="0" w:leader="none"/>
        </w:tabs>
        <w:spacing w:lineRule="auto" w:line="240"/>
        <w:rPr>
          <w:rStyle w:val="FontStyle13"/>
          <w:sz w:val="30"/>
          <w:szCs w:val="30"/>
        </w:rPr>
      </w:pPr>
      <w:r>
        <w:rPr>
          <w:rStyle w:val="FontStyle13"/>
          <w:sz w:val="30"/>
          <w:szCs w:val="30"/>
        </w:rPr>
        <w:t xml:space="preserve">8.53. координирует работу по </w:t>
      </w:r>
      <w:r>
        <w:rPr>
          <w:rStyle w:val="FontStyle13"/>
          <w:color w:val="000000"/>
          <w:sz w:val="30"/>
          <w:szCs w:val="30"/>
        </w:rPr>
        <w:t>оказанию нуждающимся пожилым и нетрудоспособным гражданам материальной помощи из средств государственного внебюджетного фонда социальной защиты населения Республики Беларусь;</w:t>
      </w:r>
    </w:p>
    <w:p>
      <w:pPr>
        <w:pStyle w:val="Style41"/>
        <w:tabs>
          <w:tab w:val="clear" w:pos="708"/>
          <w:tab w:val="left" w:pos="0" w:leader="none"/>
        </w:tabs>
        <w:spacing w:lineRule="auto" w:line="240"/>
        <w:rPr>
          <w:rStyle w:val="FontStyle13"/>
          <w:sz w:val="30"/>
          <w:szCs w:val="30"/>
        </w:rPr>
      </w:pPr>
      <w:r>
        <w:rPr/>
      </w:r>
    </w:p>
    <w:p>
      <w:pPr>
        <w:pStyle w:val="Style41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3"/>
          <w:sz w:val="30"/>
          <w:szCs w:val="30"/>
        </w:rPr>
        <w:t>8.54. координирует работу по обеспечению техническими средствами социальной реабилитации инвалидов, пенсионеров, а также иных категорий граждан, которые по медицинским показаниям нуждаются в средствах реабилитации;</w:t>
      </w:r>
    </w:p>
    <w:p>
      <w:pPr>
        <w:pStyle w:val="Style41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3"/>
          <w:sz w:val="30"/>
          <w:szCs w:val="30"/>
        </w:rPr>
        <w:t>8.55.</w:t>
      </w:r>
      <w:r>
        <w:rPr>
          <w:sz w:val="30"/>
          <w:szCs w:val="30"/>
        </w:rPr>
        <w:t xml:space="preserve"> участвует в реализации гендерной и семейной политики, анализирует положение семьи, принимает меры по социальной поддержке и укреплению института семьи;</w:t>
      </w:r>
    </w:p>
    <w:p>
      <w:pPr>
        <w:pStyle w:val="Style41"/>
        <w:tabs>
          <w:tab w:val="clear" w:pos="708"/>
          <w:tab w:val="left" w:pos="0" w:leader="none"/>
        </w:tabs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8.56. организует, координирует и контролирует деятельность Центра, в том числе по эффективному использованию топливно-энергетических ресурсов, капитальных вложений, решает другие вопросы, связанные со строительством, реконструкцией, капитальным и текущим ремонтом Центра, оказывает Центру методическую и практическую помощь;</w:t>
      </w:r>
    </w:p>
    <w:p>
      <w:pPr>
        <w:pStyle w:val="Style41"/>
        <w:tabs>
          <w:tab w:val="clear" w:pos="708"/>
          <w:tab w:val="left" w:pos="0" w:leader="none"/>
        </w:tabs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8.57. обеспечивает: 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внедрение новых форм и методов работы на основе применения современных средств вычислительной техники и информационных технологий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функционирование единых информационных технологий и автоматизированных систем обработки информации республиканского уровня, инфраструктуры корпоративной сети и электронной почты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безусловное соблюдение регламента информационной безопасности при эксплуатации государственных информационных систем и технических средств их обеспечивающих;</w:t>
      </w:r>
    </w:p>
    <w:p>
      <w:pPr>
        <w:pStyle w:val="Underpoint"/>
        <w:ind w:firstLine="720"/>
        <w:rPr>
          <w:sz w:val="30"/>
          <w:szCs w:val="30"/>
          <w:highlight w:val="cyan"/>
        </w:rPr>
      </w:pPr>
      <w:r>
        <w:rPr>
          <w:sz w:val="30"/>
          <w:szCs w:val="30"/>
        </w:rPr>
        <w:t xml:space="preserve">8.58. организует внедрение и сопровождение технологических решений по управлению информационными потоками на основе применения единых средств и методов обработки информации; </w:t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8.59. </w:t>
      </w:r>
      <w:r>
        <w:rPr>
          <w:sz w:val="30"/>
          <w:szCs w:val="30"/>
        </w:rPr>
        <w:t>проводит информационно-разъяснительную работу и консультирование по вопросам социально-трудовой сферы;</w:t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60.</w:t>
      </w:r>
      <w:r>
        <w:rPr>
          <w:sz w:val="30"/>
          <w:szCs w:val="30"/>
        </w:rPr>
        <w:t xml:space="preserve"> обобщает и анализирует правоприменительную практику в сфере труда, занятости и социальной защиты населения, вносит предложения по совершенствованию законодательства;</w:t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61.</w:t>
      </w:r>
      <w:r>
        <w:rPr>
          <w:sz w:val="30"/>
          <w:szCs w:val="30"/>
        </w:rPr>
        <w:t xml:space="preserve"> рассматривает в соответствии с законодательством обращения граждан, в том числе индивидуальных предпринимателей, а также  юридических лиц (далее – обращения), организует их личный прием, принимает меры по совершенствованию работы с обращениями;</w:t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62.</w:t>
      </w:r>
      <w:r>
        <w:rPr>
          <w:sz w:val="30"/>
          <w:szCs w:val="30"/>
        </w:rPr>
        <w:t xml:space="preserve"> осуществляет административные процедуры в пределах предоставленной компетенции, в соответствии с законодательством рассматривает административные жалобы  и выносит по ним решения;</w:t>
      </w:r>
    </w:p>
    <w:p>
      <w:pPr>
        <w:pStyle w:val="Style41"/>
        <w:tabs>
          <w:tab w:val="clear" w:pos="708"/>
          <w:tab w:val="left" w:pos="1382" w:leader="none"/>
        </w:tabs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8.63. обеспечивает сбор и обработку первичных статистических данных по вопросам условий и охраны труда, ведение ведомственной отчетности, а также сбор информации, предоставляемой в электронном </w:t>
      </w:r>
    </w:p>
    <w:p>
      <w:pPr>
        <w:pStyle w:val="Style41"/>
        <w:tabs>
          <w:tab w:val="clear" w:pos="708"/>
          <w:tab w:val="left" w:pos="1382" w:leader="none"/>
        </w:tabs>
        <w:spacing w:lineRule="auto" w:line="24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1"/>
        <w:tabs>
          <w:tab w:val="clear" w:pos="708"/>
          <w:tab w:val="left" w:pos="1382" w:leader="none"/>
        </w:tabs>
        <w:spacing w:lineRule="auto" w:line="24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1"/>
        <w:tabs>
          <w:tab w:val="clear" w:pos="708"/>
          <w:tab w:val="left" w:pos="1382" w:leader="none"/>
        </w:tabs>
        <w:spacing w:lineRule="auto" w:line="240"/>
        <w:ind w:hanging="0"/>
        <w:rPr>
          <w:sz w:val="30"/>
          <w:szCs w:val="30"/>
        </w:rPr>
      </w:pPr>
      <w:r>
        <w:rPr>
          <w:sz w:val="30"/>
          <w:szCs w:val="30"/>
        </w:rPr>
        <w:t>виде в рамках функционирования ведомственных автоматизированных баз данных;</w:t>
      </w:r>
    </w:p>
    <w:p>
      <w:pPr>
        <w:pStyle w:val="Style41"/>
        <w:tabs>
          <w:tab w:val="clear" w:pos="708"/>
          <w:tab w:val="left" w:pos="1382" w:leader="none"/>
        </w:tabs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8.64. обеспечивает ведение бухгалтерского учета и отчетности в соответствии с законодательством;</w:t>
      </w:r>
    </w:p>
    <w:p>
      <w:pPr>
        <w:pStyle w:val="Style41"/>
        <w:tabs>
          <w:tab w:val="clear" w:pos="708"/>
          <w:tab w:val="left" w:pos="1382" w:leader="none"/>
        </w:tabs>
        <w:spacing w:lineRule="auto" w:line="240"/>
        <w:rPr>
          <w:rStyle w:val="FontStyle13"/>
          <w:sz w:val="30"/>
          <w:szCs w:val="30"/>
        </w:rPr>
      </w:pPr>
      <w:r>
        <w:rPr>
          <w:sz w:val="30"/>
          <w:szCs w:val="30"/>
        </w:rPr>
        <w:t>8.65. утверждает в установленном порядке бюджетные сметы на проведение мероприятий по вопросам труда, занятости и социальной защиты населения;</w:t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66.</w:t>
      </w:r>
      <w:r>
        <w:rPr>
          <w:sz w:val="30"/>
          <w:szCs w:val="30"/>
        </w:rPr>
        <w:t xml:space="preserve"> осуществляет в установленном порядке закупки товаров (работ, услуг) за счет средств, предусмотренных в бюджетной смете управления  на очередной финансовый год;</w:t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67. осуществляет подготовку проектов решений райисполкома, Костюковичского районного Совета депутатов и распоряжений председателя райисполкома по вопросам, входящим в компетенцию управления;</w:t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8.68.</w:t>
      </w:r>
      <w:r>
        <w:rPr>
          <w:sz w:val="30"/>
          <w:szCs w:val="30"/>
        </w:rPr>
        <w:t xml:space="preserve"> осуществляет в пределах своей компетенции иные функции в соответствии с законодательством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9. Управлению для осуществления возложенных на него задач и функций предоставлено право: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9.1. осуществлять контрольную (надзорную) деятельность, мониторинг в установленном законодательством порядке в соответствии со своей компетенцией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9.2. осуществлять в установленном законодательством порядке оценку достоверности сведений о трудовой деятельности и заработной плате, представленных работодателями для назначения пенсий; 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9.3. давать в пределах своей компетенции разъяснения нанимателям, гражданам по вопросам применения законодательства о труде, занятости, пенсионном обеспечении и социальной защите населения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9.4. запрашивать в установленном порядке в государственных органах, иных организациях, у индивидуальных предпринимателей, а также у должностных лиц сведения, необходимые для выполнения возложенных на управление задач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9.5. проводить совещания, семинары и другие мероприятия по вопросам, относящимся к компетенции управления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9.6. вносить в установленном порядке проекты решений для рассмотрения на заседаниях райисполкома, сессиях Костюковичского районного Совета депутатов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9.7. осуществлять иные полномочия в соответствии с законодательством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0. Работники управления имеют право в установленном порядке при выполнении служебных обязанностей посещать организации и индивидуальных предпринимателей, знакомиться с необходимыми документами, в пределах своей компетенции изучать вопросы и получать по ним разъяснения от должностных лиц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1. Управление возглавляет начальник, который назначается на должность и освобождается от должности председателем райисполкома по согласованию с председателем комитета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2. Начальник управления: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1. руководит деятельностью управления и несет персональную ответственность за выполнение возложенных на управление задач и функций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2. действует без доверенности от имени и в интересах управления, представляет его во всех организациях, в пределах, установленных законодательством, распоряжается имуществом и денежными средствами управления, заключает договоры, открывает в банках текущий и иные счета, выдает доверенности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3. в пределах своей компетенции издает приказы (распоряжения), организует и контролирует их исполнение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4. разрабатывает структуру и утверждает штатное расписание управления, согласовывает в установленном порядке штатное расписание Центр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5. утверждает положения о структурных подразделениях управления, должностные инструкции работникам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6. в установленном порядке назначает на должность и освобождает от должности работников управления, директора Центр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7. применяет меры поощрения к работникам управления, директору Центр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8. привлекает работников управления, директора Центра к дисциплинарной ответственности в установленном порядке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9. согласовывает устав Центра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10. вносит в установленном порядке на рассмотрение райисполкома, Костюковичского районного Совета депутатов проекты решений по вопросам, входящим в компетенцию управления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11. осуществляет личный прием граждан, индивидуальных предпринимателей, а также представителей юридических лиц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12.12. осуществляет иные полномочия в соответствии с законодательством Республики Беларусь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3. Имущество управления находится в собственности Костюковичского района и закреплено за ним на праве оперативного управления. Владение, пользование и распоряжение государственным имуществом управление осуществляет в порядке и пределах, установленных законодательством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4. Финансирование управления осуществляется за счет средств районного бюджета на основе бюджетной сметы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5. Управление является юридическим лицом – бюджетной организацией, имеет текущий (бюджетный) и иные счета в банке, бланки, штампы, печать с изображением Государственного герба Республики Беларусь и своим наименованием.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16. Место нахождения управления:  213654, Могилевская область,   г.Костюковичи, ул.Зиньковича, 52.</w:t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20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Point"/>
        <w:ind w:firstLine="7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Style16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46" w:before="420" w:after="0"/>
      <w:ind w:firstLine="720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07:00Z</dcterms:created>
  <dc:creator>Белоглазкина</dc:creator>
  <dc:description/>
  <cp:keywords/>
  <dc:language>en-US</dc:language>
  <cp:lastModifiedBy>Sidorenko.s</cp:lastModifiedBy>
  <dcterms:modified xsi:type="dcterms:W3CDTF">2018-02-21T08:34:00Z</dcterms:modified>
  <cp:revision>7</cp:revision>
  <dc:subject/>
  <dc:title>УТВЕРЖДЕНО</dc:title>
</cp:coreProperties>
</file>