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тивных процедур, осуществляемых 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Пролетарским сельским исполнительным комитетом Костюковичского района Могилёвской области</w:t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 отношении юридических лиц и индивидуальных предпринимателей, утвержденный </w:t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тановлением Совета Министров Республики Беларусь от 17 февраля 2012 г. № 156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5062"/>
        <w:gridCol w:w="1959"/>
        <w:gridCol w:w="1965"/>
        <w:gridCol w:w="2043"/>
      </w:tblGrid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й  процедуры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 и (или) сведения, представляемые гражданином для осуществления  административной процедур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латы, взимаемой при осуществлении  админист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тивной процедур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срок осуществления административной процедур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действия справки, другого документа (решения), выдаваемых (принимаемого) при осуществлении административ-ной  процедуры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3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6. ОХРАНА ОКРУЖАЮЩЕЙ СРЕДЫ И ПРИРОДОПОЛЬЗОВАНИЕ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6.54. Выдача разрешения на удаление объектов растительного мира</w:t>
            </w:r>
          </w:p>
          <w:p>
            <w:pPr>
              <w:pStyle w:val="TextBody"/>
              <w:spacing w:lineRule="exact" w:line="24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за указанную процедуру – </w:t>
            </w:r>
          </w:p>
          <w:p>
            <w:pPr>
              <w:pStyle w:val="TextBody"/>
              <w:spacing w:lineRule="exact" w:line="240"/>
              <w:rPr/>
            </w:pPr>
            <w:r>
              <w:rPr>
                <w:sz w:val="26"/>
                <w:szCs w:val="26"/>
              </w:rPr>
              <w:t>Управляющий делами сельисполкома Лебедева Т.И.  каб. № 3</w:t>
            </w:r>
          </w:p>
          <w:p>
            <w:pPr>
              <w:pStyle w:val="TextBody"/>
              <w:spacing w:lineRule="exact" w:line="240"/>
              <w:rPr/>
            </w:pPr>
            <w:r>
              <w:rPr>
                <w:sz w:val="26"/>
                <w:szCs w:val="26"/>
              </w:rPr>
              <w:t>тел. 74209, при временном отсутствии – Председатель Богачёв П.Н. каб. № 4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4207,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риема: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-пятница</w:t>
            </w:r>
          </w:p>
          <w:p>
            <w:pPr>
              <w:pStyle w:val="TextBody"/>
              <w:spacing w:lineRule="exact" w:line="240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8.00-13.00; 14.00-17.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заявление</w:t>
            </w:r>
          </w:p>
          <w:p>
            <w:pPr>
              <w:pStyle w:val="Normal"/>
              <w:spacing w:lineRule="exact" w:line="240"/>
              <w:ind w:left="113" w:hanging="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113" w:hanging="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113" w:hanging="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3" w:right="-153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месяц со дня подачи заявления</w:t>
            </w:r>
          </w:p>
          <w:p>
            <w:pPr>
              <w:pStyle w:val="Normal"/>
              <w:spacing w:lineRule="exact" w:line="24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год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6.55. Выдача разрешения на пересадку объектов растительного мира</w:t>
            </w:r>
          </w:p>
          <w:p>
            <w:pPr>
              <w:pStyle w:val="TextBody"/>
              <w:spacing w:lineRule="exact" w:line="24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за указанную процедуру – 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сельисполкома Лебедева Т.И.  каб. № 3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4209, при временном отсутствии – Председатель Богачёв П.Н. каб. № 4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4207,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риема: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-пятница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3.00; 14.00-17.00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заявление</w:t>
            </w:r>
          </w:p>
          <w:p>
            <w:pPr>
              <w:pStyle w:val="Normal"/>
              <w:spacing w:lineRule="exact" w:line="240"/>
              <w:ind w:left="113" w:hanging="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3" w:right="-153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 месяц со дня подачи заявления</w:t>
            </w:r>
          </w:p>
          <w:p>
            <w:pPr>
              <w:pStyle w:val="Normal"/>
              <w:spacing w:lineRule="exact" w:line="240"/>
              <w:ind w:left="-83" w:right="-153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год</w:t>
            </w:r>
          </w:p>
        </w:tc>
      </w:tr>
      <w:tr>
        <w:trPr/>
        <w:tc>
          <w:tcPr>
            <w:tcW w:w="13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8. ЖИЛИЩНЫЕ ПРАВООТНОШЕНИЯ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8.1. Принятие решения:</w:t>
            </w:r>
          </w:p>
        </w:tc>
        <w:tc>
          <w:tcPr>
            <w:tcW w:w="1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1. о включении (исключении) жилого помещения государственного жилищного фонда в состав специальных жилых помещений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за указанную процедуру – 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сельисполкома Лебедева Т.И.  каб. № 3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4209, при временном отсутствии – Председатель Богачёв П.Н. каб. № 4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4207,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риема: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-пятница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3.00; 14.00-17.00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о о включении (исключении) жилого помещения государственного жилищного фонда в состав специальных жилых помещений с указанием вида специального жилого помещения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право хозяйственного ведения или оперативного управления на жилое помещение государственного жилищного фонда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паспорт на жилое помещение государственного жилищного фонда</w:t>
            </w:r>
          </w:p>
          <w:p>
            <w:pPr>
              <w:pStyle w:val="Normal"/>
              <w:spacing w:lineRule="exact" w:line="240"/>
              <w:jc w:val="both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 переоборудовании жилого помещения государственного жилищного фонда (при необходимости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3" w:right="-153" w:hanging="0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яц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/>
            </w:pPr>
            <w:r>
              <w:rPr>
                <w:sz w:val="26"/>
                <w:szCs w:val="26"/>
              </w:rPr>
              <w:t>8.1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. Принятие решения о включении (исключении) жилого помещения государственного жилищного фонда в состав жилых помещений коммерческого использования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за указанную процедуру – 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сельисполкома Лебедева Т.И.  каб. № 3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4209, при временном отсутствии – Председатель Богачёв П.Н. каб. № 4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4207,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риема: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-пятница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3.00; 14.00-17.00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ление о включении (исключении) жилого помещения государственного жилищного фонда в состав жилых помещений коммерческого использования 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, подтверждающий право хозяйственного ведения или оперативного управления на жилое помещение государственного жилищного фонда </w:t>
            </w:r>
          </w:p>
          <w:p>
            <w:pPr>
              <w:pStyle w:val="Table1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паспорт на жилое помещение государственного жилищного фонд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3" w:right="-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яц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/>
            </w:pPr>
            <w:r>
              <w:rPr>
                <w:spacing w:val="-8"/>
                <w:sz w:val="26"/>
                <w:szCs w:val="26"/>
              </w:rPr>
              <w:t>8.2. Регистрация договоров найма жилого помещения частного и государственного жилищных фондов и дополнительных соглашений к ним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за указанную процедуру – 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сельисполкома Лебедева Т.И.  каб. № 3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4209, при временном отсутствии – Председатель Богачёв П.Н. каб. № 4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4207,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риема: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-пятница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3.00; 14.00-17.00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  <w:t>три экземпляра договора найма (договора финансовой аренды (лизинга) или дополнительного соглашения к нему</w:t>
              <w:br/>
              <w:br/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  <w:br/>
              <w:br/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3" w:right="-153" w:hanging="0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 дня, а в случае запроса документов и (или) сведений от других государственных органов, иных организаций – 10 дне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  <w:tr>
        <w:trPr/>
        <w:tc>
          <w:tcPr>
            <w:tcW w:w="13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9. ТОРГОВЛЯ, ОБЩЕСТВЕННОЕ ПИТАНИЕ, БЫТОВОЕ ОБСЛУЖИВАНИ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СЕЛЕНИЯ, ЗАЩИТА ПРАВ ПОТРЕБИТЕЛЕЙ И РЕКЛАМНАЯ ДЕЯТЕЛЬНОСТЬ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5. Выдача разрешений на проведение раскопок улиц, площадей, дворов, других земель общего пользования (за исключением случаев выполнения аварийных работ)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за указанную процедуру – 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сельисполкома Лебедева Т.И.  каб. № 3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4209, при временном отсутствии – Председатель Богачёв П.Н. каб. № 4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74207,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риема: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-пятница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-13.00; 14.00-17.00</w:t>
            </w:r>
          </w:p>
          <w:p>
            <w:pPr>
              <w:pStyle w:val="TextBody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</w:t>
              <w:br/>
              <w:br/>
              <w:t>документ, удостоверяющий право на земельный участок (за исключением случаев оформления разрешений для целей размещения средств наружной рекламы)</w:t>
              <w:br/>
              <w:br/>
              <w:t>согласованная проектная документ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слуг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3" w:right="-153" w:hanging="0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5 дне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рочн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18:00Z</dcterms:created>
  <dc:creator>User</dc:creator>
  <dc:description/>
  <cp:keywords/>
  <dc:language>en-US</dc:language>
  <cp:lastModifiedBy>Пролетарский С С</cp:lastModifiedBy>
  <cp:lastPrinted>2016-01-11T08:27:00Z</cp:lastPrinted>
  <dcterms:modified xsi:type="dcterms:W3CDTF">2018-10-03T07:33:00Z</dcterms:modified>
  <cp:revision>4</cp:revision>
  <dc:subject/>
  <dc:title>ПЕРЕЧЕНЬ</dc:title>
</cp:coreProperties>
</file>