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Какие услуги оказываются отделением социальной помощи на дому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покупка и доставка на дом продуктов питания, а также промышленных товаров первой необходимости; доставка овощей из хранилища; сдача вещей в стирку, химчистку, ремонт и их доставка на дом; вынос мусора; мытье оконных стекол и оконных переплетов, протирание подоконников, очистка оконных рам от бумаги (проклейка оконных рам бумагой); внесение платы из средств обслуживаемого лица за жилищно-коммунальные услуги, пользованием жилым помещением, услуги связи; доставка воды; доставка топлива из хранилища, растопка печей;  очистка придомовых дорожек от снега в зимний период; уборка придомовой территории с 1 апреля по 31 октября;  доставка (обеспечение) лекарственных средств и изделий медицинского назначения и д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Кто имеет право на предоставления социальных услуг в форме социального обслуживания на дому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Граждане, достигшие 60 летнего возраста, а также инвалиды 1 и 2 группы, не достигшие возраста, дающего право на пенсию по возрас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Какие документы необходимо предоставить для получение социальных услуг в форме социального обслуживания на дому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Для оказания социальных услуг в форме социального обслуживания на дому гражданин представляет в отделение: документ, удостоверяющий личность; документ установленного образца о праве на льготы для граждан, пользующихся льготами. Социальные услуги оказываются на основании письменного заявления и договора оказания социальных услуг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люченного между гражданином (его законном представителем) и учреждением «Костюковичский районный центр социального обслуживания на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Кому предоставляются услуги на безвозмездной основ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Без взимания платы оказание социальных услуг предоставляется малообеспеченным одиноким гражданам и в порядке исключения ветеранам Великой Отечественной войны, а также лицам, пострадавшим от последствий войн на основании решения районного исполнительного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Кто является малообеспеченными гражданами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малообеспеченные граждане (семьи) – граждане (семьи), имеющие по объективным причинам среднедушевой доход ниже бюджета прожиточного минимума в среднем на душу населения, действующего на дату подачи заявления об оказании соци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Кому предоставляются услуги на условиях частичной оплаты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На условиях частич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ла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диноким нетрудоспособным гражданам (семьям), среднедушевой доход которых, не выше 200% утвержденного в установленном порядке бюджета прожиточного минимума в среднем на душу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Кто является одиноким нетрудоспособным гражданином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Одинокий нетрудоспособ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жданин - нетрудоспособный гражданин, не имеющий совершеннолетних детей, супругов и родителей, не являющихся инвалидами 1 или 2 группы, не достигших возраста, дающего право на пенсию по возрасту на общих основаниях, либо других физических или юридических лиц, с которыми заключены договора ренты с предоставлением средств на содержание, договор пожизненного содержания с иждивение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4:58:00Z</dcterms:created>
  <dc:creator>itex</dc:creator>
  <dc:description/>
  <cp:keywords/>
  <dc:language>en-US</dc:language>
  <cp:lastModifiedBy>Роман</cp:lastModifiedBy>
  <dcterms:modified xsi:type="dcterms:W3CDTF">2018-07-05T06:21:00Z</dcterms:modified>
  <cp:revision>8</cp:revision>
  <dc:subject/>
  <dc:title>Вопрос: Кто имеет право на предоставления социальных услуг в форме социального обслуживания на дому</dc:title>
</cp:coreProperties>
</file>