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 </w:t>
      </w:r>
      <w:r>
        <w:rPr>
          <w:rFonts w:cs="Times New Roman" w:ascii="Times New Roman" w:hAnsi="Times New Roman"/>
          <w:i/>
          <w:sz w:val="28"/>
          <w:szCs w:val="28"/>
        </w:rPr>
        <w:t>Сколько раз в году предоставляется гуманитарная помощь, и кто имеет право на ее получени</w:t>
      </w:r>
      <w:r>
        <w:rPr>
          <w:rFonts w:cs="Times New Roman" w:ascii="Times New Roman" w:hAnsi="Times New Roman"/>
          <w:sz w:val="28"/>
          <w:szCs w:val="28"/>
        </w:rPr>
        <w:t>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В отделении срочного социального обслуживания создан и функционирует салон «Милосердие» с целью обеспечения малообеспеченных нуждающихся граждан одеждой, обувью, продуктами питания, постельными принадлежностями, средствами личной гигиены и другими предметами первой необход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тарная помощь предоставляется 1 раз в год тому, у кого доходы на одного члена семьи не превышают бюджет прожиточного миниму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тарная помощь выделяется гражданам, оказавшимся в трудной жизненной ситуации. Это могут быть неблагополучные, неполные, многодетные и малообеспеченные семьи, одинокие пенсионеры, инвалиды, освобожденные из мест лишения свободы, сироты, семьи, воспитывающие детей-инвали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ся гуманитарная помощь при наличии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е заявление гражда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доходах с учетом надбавок и повышений на каждого трудоспособного члена семьи за один месяц, предшествующий месяцу обра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 или другой документ, удостоверяющий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установленного образца о праве на льготы (удостоверение инвалида, ветерана ВОВ и т.п.), для граждан, относящихся к категории пользующихся льго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иных документов, подтверждающих факт нахождения семьи в кризисной ситуации (справка о пожаре, краже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б освобождении из мест лишения свободы (коп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месте жительства и составе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i/>
          <w:sz w:val="28"/>
          <w:szCs w:val="28"/>
        </w:rPr>
        <w:t>Какие документы необходимы для обеспечения граждан техническими средствами социальной реабилитац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Пункт проката технических средств социальной реабилитации предназначен для оказания содействия гражданам с ограниченной степенью двигательной активности в приобретении технических средств реабилитации. По заключению ВКК или МРЭК с указанием диагноза и рекомендуемого изделия можно получить такие средства, как кресло-коляску комнатную или прогулочную, трость, костыли, ходунки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олучения средств реабили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на имя директора Цен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я удостоверения инвали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паспо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 ВКК, либо МРЭ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на дату обращения отсутствует группа инвалидности, гражданами предоставляется  медицинская справка, свидетельствующая о том, что гражданин нуждается в средствах реабили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гов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i/>
          <w:sz w:val="28"/>
          <w:szCs w:val="28"/>
        </w:rPr>
        <w:t>Кто имеет право на оказание материальной помощи из средств Фонда социальной защиты населения и при наличии каких документ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Материальная помощь из средств Фонда социальной защиты населения Министерства труда и социальной защиты Республики Беларусь (далее - ФСЗН) предоставляется нуждающимся пожилым и нетрудоспособным гражданам, получающим пенсии в управлении по труду, занятости и социальной защите районного исполнительного комит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у 3 Инструкции к нуждающимся пожилым и нетрудоспособным гражданам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ботающие пенсионеры, достигшие возраста, дающего право на пенсию по возрасту на общих основаниях, и инвали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-инвали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предоставляется в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ения вреда здоровью и (или) имуществу в результате стихийных бедствий (пожаров, засух, наводнений и других), техногенных катастроф, краж лич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иных ситуаций, объективно нарушающих их нормальную жизнедеятельности и сложных для самостоятельного разрешения, требующих оперативного оказания материальн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оказывается не более одного раза в течение календарного года, и размер ее в каждом конкретном случае устанавливается индивиду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оказании материальной помощи ребенку-инвалиду подается одним из родителей или другим его законным предста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одтверждающих нуждаемость пенсионера, инвалида, ребенка-инвали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спорт,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ение инвалида, ребенка-инвалида, либо пенсионное удостоверени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чинении вреда жизни, здоровью, имуществу в результате стихийных бедствий, катастроф, пожаров и иных чрезвычайных ситуаций (обстоятельств) непреодолимой силы (форс-можор), противоправных действий других лиц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чрезвычайную ситуацию с указанием суммы ущерба (акт о пожаре, отказ в возбуждении уголовного дела и т.д.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лительном тяжелом заболева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медицинских документов, в котором содержится информация о назначенных лекарственных средствах и продолжительности их применения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кассового (товарного) чека аптеки, расположенной на территории Республики Беларусь, с обязательным указание наименования приобретенного лекарственного средст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о предоставлении платных медицинских услуг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ючение медицинского учреждения о невозможности оказания бесплатных медицински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i/>
          <w:sz w:val="28"/>
          <w:szCs w:val="28"/>
        </w:rPr>
        <w:t>Каким семьям предоставляются услуги нян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Услуги почасового ухода за детьми (услуги няни) предоставляются семьям, воспитывающим двоих и более детей в возрасте до 3 лет, родившихся одновременно, семьям, воспитывающим детей-инвалидов, семьям, в которых родители являются инвалидами 1 или 2 групп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взимания платы в форме социального обслуживания на дому услуги няни оказываются семьям, воспитывающим двоих и более детей в возрасте до 3 лет, родившихся одновременно, неполным семьям, воспитывающим ребенка-инвалида (детей-инвалидов) в возрасте до 4 лет, семьям, воспитывающим двоих и более детей-инвалидов (один из которых в возрасте до 4 лет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овиях полной оплаты услуги няни оказываются семьям, воспитывающим ребенка-инвалида (детей-инвалидов), за исключением семей, воспитывающих ребенка-инвалида (детей-инвалидов), указанных в абзаце втором настоящего пункта, семьям, в которых оба родителя (мать (мачеха), отец (отчим)) либо родитель в неполной семье являются инвалидами 1 или 2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40:00Z</dcterms:created>
  <dc:creator>User</dc:creator>
  <dc:description/>
  <cp:keywords/>
  <dc:language>en-US</dc:language>
  <cp:lastModifiedBy>dell</cp:lastModifiedBy>
  <cp:lastPrinted>2018-07-04T14:55:00Z</cp:lastPrinted>
  <dcterms:modified xsi:type="dcterms:W3CDTF">2018-07-06T05:40:00Z</dcterms:modified>
  <cp:revision>2</cp:revision>
  <dc:subject/>
  <dc:title/>
</cp:coreProperties>
</file>