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ПРАВЛЕНИЕ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учреждение, обеспечивающее получение дошко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.И.О. родителя или лица, его замещающего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ся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зачис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.И.О. реб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0"/>
          <w:szCs w:val="30"/>
        </w:rPr>
        <w:t>Должность                                                    И.О.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55:00Z</dcterms:created>
  <dc:creator>Куст Ольга Михайловна</dc:creator>
  <dc:description/>
  <dc:language>en-US</dc:language>
  <cp:lastModifiedBy>punsh</cp:lastModifiedBy>
  <dcterms:modified xsi:type="dcterms:W3CDTF">2018-12-07T07:55:00Z</dcterms:modified>
  <cp:revision>2</cp:revision>
  <dc:subject/>
  <dc:title/>
</cp:coreProperties>
</file>