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Е ПРОЦЕДУРЫ, ВЫПОЛНЯЕМЫЕ ОТДЕЛОМ ОБРАЗОВАНИЯ, СПОРТА И ТУРИЗМА РАЙИСПОЛКОМА ПО ОБРАЩЕНИЯМ ГРАЖДАН НА ОСНОВАНИИ   УКАЗА ПРЕЗИДЕНТА РЕСПУБЛИКИ БЕЛАРУСЬ ОТ  26 ОКТЯБРЯ  2010 г. № 200 «ОБ АДМИНИСТРАТИВНЫХ ПРОЦЕДУРАХ, ОСУЩЕСТВЛЯЕМЫХ ГОСУДАРСТВЕННЫМИ ОРГАНАМИ И ИНЫМИ ОРГАНИЗАЦИЯМИ ПО ЗАЯВЛЕНИЯМ   ГРАЖД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610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977"/>
        <w:gridCol w:w="3544"/>
        <w:gridCol w:w="2835"/>
        <w:gridCol w:w="2126"/>
        <w:gridCol w:w="1134"/>
        <w:gridCol w:w="1104"/>
      </w:tblGrid>
      <w:tr>
        <w:trPr>
          <w:trHeight w:val="443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дминистратив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цед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ый орган (иная организация), в которой гражданин должен обрати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, должност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бинет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луж. т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лиц, ответственных за осуществление административной процедуры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окументы  и (или) сведения, представляемые гражданином для осуществления административной процедуры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ругие документы и (или) сведения, необходимые  для осуществления административной процедуры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торы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прашива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 образования, спорта и туриз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при жела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ти документы гражданин может предоставить самостояте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срок осуществления административной процедур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 действия  справки, другого документа (решения), выдаваемых (принимаемого) при осуществлении административной процед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мер платы,  взимаемой при   осуществлении административной  процедуры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ные реквизиты  для  внесения плат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.</w:t>
            </w:r>
          </w:p>
        </w:tc>
      </w:tr>
      <w:tr>
        <w:trPr>
          <w:trHeight w:val="36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7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дача направления в государственное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образованию, спорту и туризму Костюковичского райисполко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нисова Валентина Ивановна - методист государственного учреждения образования «Костюковичский районный учебно-методический кабинет» кабинет № 20</w:t>
            </w:r>
          </w:p>
          <w:p>
            <w:pPr>
              <w:pStyle w:val="Normal"/>
              <w:jc w:val="center"/>
              <w:rPr/>
            </w:pPr>
            <w:r>
              <w:rPr/>
              <w:t>телефон 78 -137, пн.- пт. 8.00-13.00, 14.00-17.0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пченко Евгения Ивановна - методист государственного учреждения образования «Костюковичский районный учебно-методический кабинет» кабинет № 20</w:t>
            </w:r>
          </w:p>
          <w:p>
            <w:pPr>
              <w:pStyle w:val="Normal"/>
              <w:jc w:val="center"/>
              <w:rPr/>
            </w:pPr>
            <w:r>
              <w:rPr/>
              <w:t>телефон 78 1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аспорт или иной документ, удостоверяющий личность законного представителя ребенка</w:t>
              <w:br/>
              <w:br/>
              <w:t>- свидетельство о рождении ребенка (при его наличии – для детей, являющихся несовершеннолетними иностранными гражданами и лицами без гражданства,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)</w:t>
              <w:br/>
              <w:br/>
              <w:t>- заключение врачебно-консультационной комиссии –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</w:t>
            </w:r>
          </w:p>
          <w:p>
            <w:pPr>
              <w:pStyle w:val="Normal"/>
              <w:rPr/>
            </w:pPr>
            <w:r>
              <w:rPr/>
              <w:br/>
              <w:t>- заключение государственного центра коррекционно-развивающего обучения и реабилитации 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запрашивае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31"/>
              <w:spacing w:before="0" w:after="12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ень обращ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действия документа-</w:t>
            </w:r>
          </w:p>
          <w:p>
            <w:pPr>
              <w:pStyle w:val="Normal"/>
              <w:jc w:val="center"/>
              <w:rPr/>
            </w:pPr>
            <w:r>
              <w:rPr/>
              <w:t>15 дней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41:00Z</dcterms:created>
  <dc:creator>new</dc:creator>
  <dc:description/>
  <dc:language>en-US</dc:language>
  <cp:lastModifiedBy>Куст Ольга Михайловна</cp:lastModifiedBy>
  <cp:lastPrinted>2014-04-03T08:46:00Z</cp:lastPrinted>
  <dcterms:modified xsi:type="dcterms:W3CDTF">2018-12-06T10:41:00Z</dcterms:modified>
  <cp:revision>2</cp:revision>
  <dc:subject/>
  <dc:title/>
</cp:coreProperties>
</file>